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алендарно – тематическое планирование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тегрированный курс краеведения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3- класс.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2015-2016 учебный год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итель: Палиевец А.П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2835"/>
        <w:gridCol w:w="24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ноградова Н.Ф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Окружающий мир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фросинина Л.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«Литературное чтение»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.</w:t>
            </w:r>
          </w:p>
        </w:tc>
      </w:tr>
    </w:tbl>
    <w:p>
      <w:pPr>
        <w:pStyle w:val="Normal"/>
        <w:jc w:val="center"/>
        <w:rPr/>
      </w:pPr>
      <w:r>
        <w:rPr>
          <w:b/>
          <w:sz w:val="20"/>
          <w:szCs w:val="20"/>
        </w:rPr>
        <w:t>I. Природа югорского края – 4</w:t>
      </w:r>
      <w:r>
        <w:rPr/>
        <w:t xml:space="preserve"> ч.</w:t>
      </w:r>
    </w:p>
    <w:tbl>
      <w:tblPr>
        <w:tblW w:w="10490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5"/>
        <w:gridCol w:w="2835"/>
        <w:gridCol w:w="2409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ногообразие природы. Растения: водоросли, мхи, папоротники, лишайник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ения встречаются повсюду. Если бы на Земле не было растени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годы нашего края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ихи Н.А. Некрасова о природе «Славная осень...». Дополнительное чтение.  К.И. Чуковский. «Зелёный Шум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знообразие животных. Приспособленность к условиям жизни Севера. Экскурсия в краеведческий музе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образие животных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оль заповедников Югры в охране природы. Заповедник «Малая Сосьва»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ведник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04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I. Подземная кладовая Югры -8 ч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ногообразие полезных ископаемых на карте ХМАО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 и карт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фть, газ, каменный уголь, торф-«земное тепло» Югры. Мансийская легенда о происхождении неф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ские народные сказки. «Самое дорогое», «Про Ленивую и Радивую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ьзование песка и глины. Драгоценные полезные ископаемы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 гончарном ремесл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горская земля во глубине веков. Первые сведения о прошлом нашего края, о коренных народах Югры, Происхождение отдельных имён и фамилий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истории имё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графические названия-свидетели прошлого. История названия улиц и площадей твоего города. Происхождение названия города, в котором ты живёш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едения М.М. Пришвина. Очерк «Моя Родин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ременные архитектурные памятники Югорского края.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ская Россия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рб твоего города, его описание, форма, цвета. Что означают фигуры на герб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.С. Никитин. «Русь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й родного города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Летнее чт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12 ч.</w:t>
            </w:r>
          </w:p>
        </w:tc>
        <w:tc>
          <w:tcPr>
            <w:tcW w:w="637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30T05:15:00Z</dcterms:created>
  <dc:creator>Computer</dc:creator>
  <dc:description/>
  <cp:keywords/>
  <dc:language>en-US</dc:language>
  <cp:lastModifiedBy>Admin</cp:lastModifiedBy>
  <cp:lastPrinted>2010-08-31T21:53:00Z</cp:lastPrinted>
  <dcterms:modified xsi:type="dcterms:W3CDTF">2015-09-10T18:36:00Z</dcterms:modified>
  <cp:revision>13</cp:revision>
  <dc:subject/>
  <dc:title>«Утверждаю»</dc:title>
</cp:coreProperties>
</file>