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  <w:br/>
        <w:t>ПО математике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</w:t>
      </w:r>
      <w:r>
        <w:rPr>
          <w:b/>
        </w:rPr>
        <w:t xml:space="preserve">математике </w:t>
      </w:r>
      <w:r>
        <w:rPr/>
        <w:t>разработана на основе Федерального и регионального компонентов Государственного стандарта начального общего образования, Концепции духовно-нравственного развития и воспитания личности гражданина России, авторской программы учебного курса, учебного плана школы на 2015-2016 учебный год.</w:t>
      </w:r>
    </w:p>
    <w:p>
      <w:pPr>
        <w:pStyle w:val="Normal"/>
        <w:ind w:firstLine="709"/>
        <w:jc w:val="both"/>
        <w:rPr/>
      </w:pPr>
      <w:r>
        <w:rPr/>
        <w:t xml:space="preserve">Изучение курса </w:t>
      </w:r>
      <w:r>
        <w:rPr>
          <w:b/>
        </w:rPr>
        <w:t>«Математика»</w:t>
      </w:r>
      <w:r>
        <w:rPr/>
        <w:t xml:space="preserve">   базовом уровне основного общего образования направлено на достижение следующих </w:t>
      </w:r>
      <w:r>
        <w:rPr>
          <w:b/>
        </w:rPr>
        <w:t>целей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атематической речью для описания математических объектов и процессов окружающего мир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количественном и пространственном отношениях, для обоснования получаемых результат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я учебны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предоставление младшим школьникам основ начальных математических знаний и фор</w:t>
        <w:softHyphen/>
      </w:r>
      <w:r>
        <w:rPr>
          <w:color w:val="000000"/>
          <w:spacing w:val="-2"/>
        </w:rPr>
        <w:t>мирование соответствующих умений: решать учебные и практические задачи; вести поиск ин</w:t>
        <w:softHyphen/>
      </w:r>
      <w:r>
        <w:rPr>
          <w:color w:val="000000"/>
        </w:rPr>
        <w:t xml:space="preserve">формации (фактов, сходств, различий, закономерностей, оснований для упорядочивания </w:t>
      </w:r>
      <w:r>
        <w:rPr>
          <w:i/>
          <w:iCs/>
          <w:color w:val="000000"/>
        </w:rPr>
        <w:t xml:space="preserve">и </w:t>
      </w:r>
      <w:r>
        <w:rPr>
          <w:color w:val="000000"/>
        </w:rPr>
        <w:t xml:space="preserve">классификации математических объектов); измерять наиболее распространенные в практике </w:t>
      </w:r>
      <w:r>
        <w:rPr>
          <w:color w:val="000000"/>
          <w:spacing w:val="-7"/>
        </w:rPr>
        <w:t>величи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3"/>
        </w:rPr>
        <w:t>умение применять алгоритмы арифметических действий для вычислений; узнавать в ок</w:t>
        <w:softHyphen/>
      </w:r>
      <w:r>
        <w:rPr>
          <w:color w:val="000000"/>
          <w:spacing w:val="-5"/>
        </w:rPr>
        <w:t xml:space="preserve">ружающих предметах знакомые геометрические фигуры, выполнять несложные геометрические </w:t>
      </w:r>
      <w:r>
        <w:rPr>
          <w:color w:val="000000"/>
          <w:spacing w:val="-6"/>
        </w:rPr>
        <w:t>постро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4"/>
        </w:rPr>
        <w:t xml:space="preserve">реализация воспитательного аспекта обучения: воспитание потребности узнавать новое, </w:t>
      </w:r>
      <w:r>
        <w:rPr>
          <w:color w:val="000000"/>
          <w:spacing w:val="-2"/>
        </w:rPr>
        <w:t xml:space="preserve">расширять свои знания, проявлять интерес к занятиям математикой, стремиться использовать </w:t>
      </w:r>
      <w:r>
        <w:rPr>
          <w:color w:val="000000"/>
          <w:spacing w:val="-1"/>
        </w:rPr>
        <w:t>математические знания и умения при изучении других школьных предметов и в повседневной</w:t>
        <w:br/>
        <w:t xml:space="preserve">жизни, приобрести привычку доводить начатую работу до конца, получать удовлетворение от </w:t>
      </w:r>
      <w:r>
        <w:rPr>
          <w:color w:val="000000"/>
          <w:spacing w:val="-2"/>
        </w:rPr>
        <w:t>правильно и хорошо выполненной работы, уметь обнаруживать и оценивать красоту и изяще</w:t>
      </w:r>
      <w:r>
        <w:rPr>
          <w:color w:val="000000"/>
          <w:spacing w:val="-4"/>
        </w:rPr>
        <w:t>ство математических методов, решений, образов.</w:t>
      </w:r>
    </w:p>
    <w:p>
      <w:pPr>
        <w:pStyle w:val="Normal"/>
        <w:shd w:fill="FFFFFF" w:val="clear"/>
        <w:spacing w:before="240" w:after="0"/>
        <w:ind w:left="5" w:firstLine="846"/>
        <w:jc w:val="both"/>
        <w:rPr/>
      </w:pPr>
      <w:r>
        <w:rPr>
          <w:color w:val="000000"/>
          <w:spacing w:val="-2"/>
        </w:rPr>
        <w:t xml:space="preserve">Важнейшими </w:t>
      </w:r>
      <w:r>
        <w:rPr>
          <w:b/>
          <w:color w:val="000000"/>
          <w:spacing w:val="-2"/>
        </w:rPr>
        <w:t>задачами</w:t>
      </w:r>
      <w:r>
        <w:rPr>
          <w:color w:val="000000"/>
          <w:spacing w:val="-2"/>
        </w:rPr>
        <w:t xml:space="preserve"> обучения являются создание благоприятных условий для полно</w:t>
      </w:r>
      <w:r>
        <w:rPr>
          <w:color w:val="000000"/>
          <w:spacing w:val="-1"/>
        </w:rPr>
        <w:t>ценного математического развития каждого ученика на уровне, соответствующем его возрас</w:t>
      </w:r>
      <w:r>
        <w:rPr>
          <w:color w:val="000000"/>
          <w:spacing w:val="-2"/>
        </w:rPr>
        <w:t>тным особенностям и возможностям, и обеспечение необходимой и достаточной математиче</w:t>
      </w:r>
      <w:r>
        <w:rPr>
          <w:color w:val="000000"/>
          <w:spacing w:val="-3"/>
        </w:rPr>
        <w:t>ской подготовки для дальнейшего успешного обучения в основной школе. Овладение учащими</w:t>
      </w:r>
      <w:r>
        <w:rPr>
          <w:color w:val="000000"/>
          <w:spacing w:val="-1"/>
        </w:rPr>
        <w:t>ся начальных классов основами математического языка для описания разнообразных предме</w:t>
      </w:r>
      <w:r>
        <w:rPr>
          <w:color w:val="000000"/>
          <w:spacing w:val="-2"/>
        </w:rPr>
        <w:t xml:space="preserve">тов и явлений окружающего мира, усвоение общего приема решения задач как универсальные </w:t>
      </w:r>
      <w:r>
        <w:rPr>
          <w:color w:val="000000"/>
          <w:spacing w:val="-3"/>
        </w:rPr>
        <w:t>действия, умения выстраивать логические цепочки рассуждений, алгоритмы выполняемых дей</w:t>
      </w:r>
      <w:r>
        <w:rPr>
          <w:color w:val="000000"/>
          <w:spacing w:val="-1"/>
        </w:rPr>
        <w:t>ствий, использование измерительных и вычислительных умений и навыков создают необходи</w:t>
      </w:r>
      <w:r>
        <w:rPr>
          <w:color w:val="000000"/>
          <w:spacing w:val="-4"/>
        </w:rPr>
        <w:t>мую базу для успешной организации процесса обучения учащихся во втором класс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учебного предмета 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 xml:space="preserve">Рабочая программа рассчитана на </w:t>
      </w:r>
      <w:r>
        <w:rPr>
          <w:b/>
        </w:rPr>
        <w:t>6</w:t>
      </w:r>
      <w:r>
        <w:rPr/>
        <w:t xml:space="preserve"> часов в неделю, </w:t>
      </w:r>
      <w:r>
        <w:rPr>
          <w:b/>
        </w:rPr>
        <w:t xml:space="preserve">204 </w:t>
      </w:r>
      <w:r>
        <w:rPr/>
        <w:t>часа в год (</w:t>
      </w:r>
      <w:r>
        <w:rPr>
          <w:b/>
        </w:rPr>
        <w:t>34</w:t>
      </w:r>
      <w:r>
        <w:rPr/>
        <w:t xml:space="preserve"> учебных недели), в том числе на проведение контрольных работ – 11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center"/>
        <w:rPr>
          <w:b/>
          <w:b/>
        </w:rPr>
      </w:pPr>
      <w:r>
        <w:rPr>
          <w:b/>
        </w:rPr>
        <w:t>Содержание программы - 204 ч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 xml:space="preserve">Сложение и вычитание в пределах 100.  Чтение и запись двузначных чисел цифрами. Сведения из истории математики. Происхождение римских цифр. Луч, его изображение и обозначение. Принадлежность точки лучу. Взаимное расположение на плоскости лучей и отрезков. Числовой луч. Координата точки. Сравнение чисел с использованием числового луч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>Единица длины «метр» и ее обозначение (м). Соотношения между единицами длины (1 м = 100 см, 1 дм = 10 см, 1 м = 10 дм). Сведения из истории математики. Старинные русские меры длины (вершок, аршин, пядь, маховая и косая сажень) и массы (пуд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 xml:space="preserve">Практические способы сложения и вычитания двузначных чисел. Поразрядное сложение и вычитание двузначных чисел, в том числе с использованием микрокалькулятора при вычисления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>Многоугольник и его элементы: вершины, стороны, углы. Периметр многоугольника и его вычисление. Окружность: радиус и центр окружности. Построение окружности с помощью циркуля. Взаимное расположение фигур на плоск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>Таблица умножения однозначных чисел. Табличное умножение чисел и соответствующие случаи деления. Практические способы нахождения площадей фигур. Единицы площади: квадратный дециметр, квадратный сантиметр, квадратный метр и их обо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>Доля числа. Нахождение одной или нескольких долей данного числа и числа по нескольким его дол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>Умножение и деление с 0 и 1. Свойство умножения: умножать числа можно в люб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>Отношения «меньше в» и «больше в». Решение задач на увеличение и уменьшение числа в несколько р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 xml:space="preserve">Выражения. Название компонентов действий сложения, вычитания, умножения и деления. Числовое выражение и его значение. Числовые выражения, содержащие скобки. Нахождение значений числовых выражений. Угол. Прямой и непрямой углы. Прямоугольник (квадрат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>Свойства противоположных сторон и диагоналей прямоугольника. Правило вычисления площади прямоугольника (квадра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>Понятие о переменной. Выражение, содержащее переменную. Нахождение значений выражения с переменной при заданном наборе ее числовых значений. Запись решения задач, содержащих перемен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/>
      </w:pPr>
      <w:r>
        <w:rPr/>
        <w:t>Практические работы. Определение вида угла (прямой, непрямой), нахождение прямоугольника среди данных четырехугольников с помощью модели прямого уг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Важнейшими целями обучения на этом этапе являются создание благоприятных условий для полноценного интеллектуального развития каждого ребёнка на уровне, соответствующим его возрастным особенностям и возможностям, и обеспечение необходимой и достаточной математической подготовки ученика для дальнейшего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программе заложена основа, позволяющая учащимся овладеть определённым объёмом математических знаний и умений, которые дадут им возможность успешно изучать математические дисциплины в старших класс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воеобразие начальной ступени обучения состоит в том, что именно на этой ступени у учащихся должно начаться формирование элементов учебной деятельности. На основе этой деятельности у ребёнка возникает теоретическое сознание и мышление, развиваются соответствующие способности (рефлексия, анализ, мысленное планирование); в этом возрасте у детей происходит также становление потребности и мотивов 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связи с этим в основу отбора содержания обучения положены следующие наиболее важные методические принци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озможность широкого применения изучаемого материала на практ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заимосвязь вводимого материала с ранее изученны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беспечение преемственности с дошкольной математической подготовкой и содержанием следующей ступени обучения в средней школ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богащение математического опыта младших школьников за счёт включения в курс новых вопросов, ранее не изучавшихся в начальной школ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звитие интересов к занятиям математи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Сформулированные принципы потребовали конструирования такой программы, которая содержит сведения из различных математических дисциплин, образующих пять взаимосвязанных содержательных линий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элементы арифме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еличины и их измер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логико – математические пон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элементы алгеб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элементы геомет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Для каждой из этих линий отобраны основные понятия, вокруг которых развёртывается всё содержание обучения. Понятийный аппарат включает следующие четыре понятия, вводимые без определений: число, отношение, величина, геометрическая фигу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требования к уровню подготовки учащихся 2 класса, обучающихся по дан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К концу обучения во втором классе учащиеся должны назы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компоненты и результаты арифметических действий: слагаемое, сумма, уменьшаемое, вычитаемое, разность, множитель, произведение, делимое, делитель, частно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число, большее (меньшее) данного в несколько раз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фигуру, изображенную на рисунке (луч, окружность, угол, многоугольник) воспроизводить по памя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езультаты табличного умножения однозначных чисел; результаты табличных случаев д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езультаты табличных случаев вычитания в пределах 20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оотношения между единицами длины: 1 м = 100 см, 1 дм = 10 см, 1 м = 10 д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пределение прямоугольника (квадрата); различать 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числовое выражение и выражение с переменн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рямые и непрямые уг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ериметр и площадь фиг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луч и отрез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элементы многоугольника: вершина, сторона, угол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равни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любые двузначные чис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два числа, характеризуя результат сравнения словами «больше в …», «меньше в …»,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использовать модели (моделировать учебную ситуацию) 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оставлять и решать задачу по данной схе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читать графы, моделирующие отношения между числами, величинами); строить графы отношений, выраженные словами «больше», «меньше», «старше», «моложе» и т.д.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иводить примеры 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числового выра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ыражения, содержащего переменну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равило порядка выполнения действий в выражениях со скоб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ешать учебные и практические 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читать и записывать цифрами любые двузначные чис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оставлять простейшие выражения (сумму, разность, произведение, частно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тмечать на числовом луче точку с данными координатами; читать координату точки, лежащей на числовом луч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ыполнять несложные устные вычисления в пределах 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ыполнять письменно сложение и вычитание чисел, когда результат действия не превышает 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рименять свойства умножения и деления при выполнении вычис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рименять правило поразрядного сложения и вычитания чисел при выполнении письменных вычис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ычислять значения выражения с одной переменной при заданном наборе числовых значений этой переменн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ешать составные текстовые задачи в два действия (в различных комбинациях), в том числе задачи на увеличение и уменьшение числа в несколько раз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ычислять периметр многоуголь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ычислять площадь прямоугольника (квадра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изображать луч и отрезок, обозначать их буквами и читать обо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строить окружность с помощью цирку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станавливать связи и зависим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между площадью прямоугольника и длинами его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ониторинг результатов усвоения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2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1"/>
        <w:gridCol w:w="2410"/>
        <w:gridCol w:w="1701"/>
        <w:gridCol w:w="1626"/>
        <w:gridCol w:w="1953"/>
      </w:tblGrid>
      <w:tr>
        <w:trPr>
          <w:trHeight w:val="60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ая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иагно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устный сч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ые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работы</w:t>
            </w:r>
          </w:p>
        </w:tc>
      </w:tr>
      <w:tr>
        <w:trPr>
          <w:trHeight w:val="6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товая диагно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ая контрольная работа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ая аттес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before="1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</w:t>
      </w:r>
      <w:r>
        <w:rPr>
          <w:b/>
          <w:bCs/>
        </w:rPr>
        <w:t>ланируемые результаты освоения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 освоении личностных действий ведётся формирова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критического отношения к информации и избирательности её восприят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уважения к информации о частной жизни и информационным результатам деятельности других люд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основ правовой культуры в области использования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 освоении регулятивных универсальных учебных действий обеспечива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оценка условий, алгоритмов и результатов действий, выполняемых в информационной сре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использование результатов действия, размещённых в информационной среде, для оценки и коррекции выполненного действ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создание цифрового портфолио учебных достижений учащего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 освоении познавательных универсальных учебных действий ИКТ играют ключевую роль в таких общеучебных универсальных действиях, ка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поиск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фиксация (запись) информации с помощью различных технических сред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структурирование информации, её организация и представление в виде диаграмм, картосхем, линий времени и пр.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создание простых гипермедиасообщ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построение простейших моделей объектов и проце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ИКТ является важным инструментом для формирования коммуникативных универсальных учебных действий. Для этого использу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обмен гипермедиасообщ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выступление с аудиовизуальной поддержк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фиксация хода коллективной/личной коммуник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jc w:val="both"/>
        <w:rPr>
          <w:color w:val="000000"/>
        </w:rPr>
      </w:pPr>
      <w:r>
        <w:rPr>
          <w:color w:val="000000"/>
        </w:rPr>
        <w:t>общение в цифровой среде (электронная почта, чат, видеоконференция, форум, блог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Формирование ИКТ-компетентности обучающихся происходит в рамках системно-деятельностного подхода.</w:t>
      </w:r>
    </w:p>
    <w:p>
      <w:pPr>
        <w:pStyle w:val="Normal"/>
        <w:shd w:fill="FFFFFF" w:val="clear"/>
        <w:spacing w:before="643" w:after="0"/>
        <w:ind w:left="101" w:hanging="0"/>
        <w:jc w:val="center"/>
        <w:rPr>
          <w:b/>
          <w:b/>
          <w:bCs/>
          <w:smallCaps/>
          <w:color w:val="000000"/>
          <w:spacing w:val="4"/>
        </w:rPr>
      </w:pPr>
      <w:r>
        <w:rPr>
          <w:b/>
          <w:bCs/>
          <w:smallCaps/>
          <w:color w:val="000000"/>
          <w:spacing w:val="4"/>
        </w:rPr>
        <w:t>Планируемые результаты освоения предмета</w:t>
      </w:r>
    </w:p>
    <w:p>
      <w:pPr>
        <w:pStyle w:val="Normal"/>
        <w:shd w:fill="FFFFFF" w:val="clear"/>
        <w:spacing w:lineRule="auto" w:line="276" w:before="216" w:after="0"/>
        <w:ind w:left="158" w:firstLine="562"/>
        <w:jc w:val="both"/>
        <w:rPr/>
      </w:pPr>
      <w:r>
        <w:rPr>
          <w:color w:val="000000"/>
          <w:spacing w:val="-1"/>
        </w:rPr>
        <w:t>Содержание программы ориентировано на достижение второклассниками трёх групп результатов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бразования: </w:t>
      </w:r>
      <w:r>
        <w:rPr>
          <w:i/>
          <w:iCs/>
          <w:color w:val="000000"/>
          <w:spacing w:val="-4"/>
        </w:rPr>
        <w:t>личностных, метапредметных и предметных.</w:t>
      </w:r>
    </w:p>
    <w:p>
      <w:pPr>
        <w:pStyle w:val="Normal"/>
        <w:shd w:fill="FFFFFF" w:val="clear"/>
        <w:spacing w:lineRule="auto" w:line="276" w:before="245" w:after="0"/>
        <w:jc w:val="center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Личностные результаты освоения программы по математике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 второклассника продолжат формирова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</w:rPr>
        <w:t>самостоятельность мышления; умение устанавливать, с какими учебными задачами учен</w:t>
      </w:r>
      <w:r>
        <w:rPr>
          <w:color w:val="000000"/>
          <w:spacing w:val="-2"/>
        </w:rPr>
        <w:t>ик может самостоятельно успешно справить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276" w:before="5" w:after="0"/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готовность и способность к саморазвит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276" w:before="5" w:after="0"/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сформированность мотивации к обуче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  <w:spacing w:val="4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76" w:before="14" w:after="0"/>
        <w:ind w:left="360" w:hanging="360"/>
        <w:jc w:val="both"/>
        <w:rPr>
          <w:color w:val="000000"/>
        </w:rPr>
      </w:pPr>
      <w:r>
        <w:rPr>
          <w:color w:val="000000"/>
          <w:spacing w:val="-2"/>
        </w:rPr>
        <w:t>готовность использовать получаемую математическую подготовку в учебной деятельност</w:t>
      </w:r>
      <w:r>
        <w:rPr>
          <w:color w:val="000000"/>
          <w:spacing w:val="-4"/>
        </w:rPr>
        <w:t>и при решении практических задач, возникающих в повседневной жи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76" w:before="14" w:after="0"/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способность преодолевать трудности, доводить начатую работу до ее заверш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76" w:before="5" w:after="0"/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способность к самоорганизован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76" w:before="14" w:after="0"/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способность высказывать собственные суждения и давать им обоснование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276" w:before="10" w:after="0"/>
        <w:ind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>владение коммуникативными умениями с целью реализации возможностей успешного сотру</w:t>
      </w:r>
      <w:r>
        <w:rPr>
          <w:color w:val="000000"/>
          <w:spacing w:val="-2"/>
        </w:rPr>
        <w:t xml:space="preserve">дничества с учителем и учащимися класса (при групповой работе, работе в парах, в коллективном </w:t>
      </w:r>
      <w:r>
        <w:rPr>
          <w:color w:val="000000"/>
          <w:spacing w:val="-4"/>
        </w:rPr>
        <w:t>обсуждении математических проблем).</w:t>
      </w:r>
    </w:p>
    <w:p>
      <w:pPr>
        <w:pStyle w:val="Normal"/>
        <w:shd w:fill="FFFFFF" w:val="clear"/>
        <w:spacing w:lineRule="auto" w:line="276" w:before="245" w:after="0"/>
        <w:jc w:val="center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Метапредметные результаты освоения программы по математике</w:t>
      </w:r>
    </w:p>
    <w:p>
      <w:pPr>
        <w:pStyle w:val="Normal"/>
        <w:shd w:fill="FFFFFF" w:val="clear"/>
        <w:spacing w:lineRule="auto" w:line="276"/>
        <w:ind w:left="619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 второклассника продолжат формирова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76" w:before="10" w:after="0"/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владение основными методами познания окружающего мира (наблюдение, сравнение, анал</w:t>
      </w:r>
      <w:r>
        <w:rPr>
          <w:color w:val="000000"/>
          <w:spacing w:val="-1"/>
        </w:rPr>
        <w:t>из, синтез, обобщение, моделировани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понимание и принятие учебной задачи, поиск и нахождение способов ее решения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 w:before="5" w:after="0"/>
        <w:ind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планирование, контроль и оценка учебных действий; определение наиболее эффективног</w:t>
      </w:r>
      <w:r>
        <w:rPr>
          <w:color w:val="000000"/>
          <w:spacing w:val="-4"/>
        </w:rPr>
        <w:t>о способа достижения результата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276" w:before="10" w:after="0"/>
        <w:ind w:firstLine="567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выполнение учебных действий в разных формах (практические работы, работа с модел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276" w:before="10" w:after="0"/>
        <w:ind w:left="360" w:hanging="360"/>
        <w:jc w:val="both"/>
        <w:rPr>
          <w:color w:val="000000"/>
        </w:rPr>
      </w:pPr>
      <w:r>
        <w:rPr>
          <w:color w:val="000000"/>
          <w:spacing w:val="-3"/>
        </w:rPr>
        <w:t>создание  моделей   изучаемых  объектов  с  использованием  знаково-символических сред</w:t>
      </w:r>
      <w:r>
        <w:rPr>
          <w:color w:val="000000"/>
          <w:spacing w:val="-12"/>
        </w:rPr>
        <w:t>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276" w:before="5" w:after="0"/>
        <w:ind w:left="360" w:hanging="360"/>
        <w:jc w:val="both"/>
        <w:rPr>
          <w:color w:val="000000"/>
        </w:rPr>
      </w:pPr>
      <w:r>
        <w:rPr>
          <w:color w:val="000000"/>
          <w:spacing w:val="-1"/>
        </w:rPr>
        <w:t>понимание причины неуспешной учебной деятельности и способность конструктивно действ</w:t>
      </w:r>
      <w:r>
        <w:rPr>
          <w:color w:val="000000"/>
          <w:spacing w:val="-4"/>
        </w:rPr>
        <w:t xml:space="preserve">овать </w:t>
      </w:r>
      <w:r>
        <w:rPr>
          <w:smallCaps/>
          <w:color w:val="000000"/>
          <w:spacing w:val="-4"/>
        </w:rPr>
        <w:t xml:space="preserve">в  </w:t>
      </w:r>
      <w:r>
        <w:rPr>
          <w:color w:val="000000"/>
          <w:spacing w:val="-4"/>
        </w:rPr>
        <w:t>условиях неуспех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276" w:before="5" w:after="0"/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адекватное оценивание результатов свое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276" w:before="5" w:after="0"/>
        <w:ind w:left="720" w:hanging="360"/>
        <w:jc w:val="both"/>
        <w:rPr>
          <w:color w:val="000000"/>
        </w:rPr>
      </w:pPr>
      <w:r>
        <w:rPr>
          <w:color w:val="000000"/>
          <w:spacing w:val="-2"/>
        </w:rPr>
        <w:t xml:space="preserve">активное использование математической речи для решения разнообразных коммуникативных </w:t>
      </w:r>
      <w:r>
        <w:rPr>
          <w:color w:val="000000"/>
          <w:spacing w:val="-3"/>
        </w:rPr>
        <w:t>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276" w:before="19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готовность слушать собеседника, вести диалог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276" w:before="10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умение работать в информационной среде.</w:t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</w:rPr>
      </w:pPr>
      <w:r>
        <w:rPr>
          <w:b/>
          <w:i/>
          <w:iCs/>
          <w:color w:val="000000"/>
          <w:spacing w:val="5"/>
        </w:rPr>
        <w:t>Предметные результаты освоения программы по математике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 второклассника продолжат формирова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0" w:after="0"/>
        <w:ind w:left="720" w:hanging="360"/>
        <w:jc w:val="both"/>
        <w:rPr>
          <w:color w:val="000000"/>
        </w:rPr>
      </w:pPr>
      <w:r>
        <w:rPr>
          <w:color w:val="000000"/>
          <w:spacing w:val="-5"/>
        </w:rPr>
        <w:t>владение основами логического и алгоритмического мышления, пространственного во</w:t>
      </w:r>
      <w:r>
        <w:rPr>
          <w:color w:val="000000"/>
          <w:spacing w:val="-4"/>
        </w:rPr>
        <w:t>ображения и математической реч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4" w:after="0"/>
        <w:ind w:left="720" w:hanging="360"/>
        <w:jc w:val="both"/>
        <w:rPr>
          <w:color w:val="000000"/>
        </w:rPr>
      </w:pPr>
      <w:r>
        <w:rPr>
          <w:color w:val="000000"/>
          <w:spacing w:val="2"/>
        </w:rPr>
        <w:t>умение   применять   полученные   математические   знания   для   решения   учебно-</w:t>
      </w:r>
      <w:r>
        <w:rPr>
          <w:color w:val="000000"/>
          <w:spacing w:val="-3"/>
        </w:rPr>
        <w:t xml:space="preserve">познавательных и учебно-практических задач, а также использовать эти знания для описания и </w:t>
      </w:r>
      <w:r>
        <w:rPr>
          <w:color w:val="000000"/>
        </w:rPr>
        <w:t xml:space="preserve">объяснения различных процессов и явлений окружающего мира, оценки их количественных и </w:t>
      </w:r>
      <w:r>
        <w:rPr>
          <w:color w:val="000000"/>
          <w:spacing w:val="-4"/>
        </w:rPr>
        <w:t>пространственных отнош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0" w:after="0"/>
        <w:ind w:left="720" w:hanging="360"/>
        <w:jc w:val="both"/>
        <w:rPr>
          <w:color w:val="000000"/>
        </w:rPr>
      </w:pPr>
      <w:r>
        <w:rPr>
          <w:color w:val="000000"/>
          <w:spacing w:val="-1"/>
        </w:rPr>
        <w:t>владение устными и письменными алгоритмами выполнения арифметических дейст</w:t>
      </w:r>
      <w:r>
        <w:rPr>
          <w:color w:val="000000"/>
        </w:rPr>
        <w:t xml:space="preserve">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</w:t>
      </w:r>
      <w:r>
        <w:rPr>
          <w:color w:val="000000"/>
          <w:spacing w:val="-4"/>
        </w:rPr>
        <w:t>распознавать и изображать простейшие геометрические фиг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4" w:after="0"/>
        <w:ind w:left="720" w:hanging="360"/>
        <w:jc w:val="both"/>
        <w:rPr>
          <w:color w:val="000000"/>
        </w:rPr>
      </w:pPr>
      <w:r>
        <w:rPr>
          <w:color w:val="000000"/>
          <w:spacing w:val="-2"/>
        </w:rPr>
        <w:t>умение работать в информационном поле (таблицы, схемы, диаграммы, графики, по</w:t>
        <w:softHyphen/>
        <w:t xml:space="preserve">следовательности, цепочки, совокупности); представлять, анализировать и интерпретировать </w:t>
      </w:r>
      <w:r>
        <w:rPr>
          <w:color w:val="000000"/>
          <w:spacing w:val="-5"/>
        </w:rPr>
        <w:t>данные.</w:t>
      </w:r>
    </w:p>
    <w:p>
      <w:pPr>
        <w:pStyle w:val="Normal"/>
        <w:shd w:fill="FFFFFF" w:val="clear"/>
        <w:spacing w:lineRule="auto" w:line="276" w:before="178" w:after="0"/>
        <w:ind w:firstLine="567"/>
        <w:jc w:val="both"/>
        <w:rPr>
          <w:b/>
          <w:b/>
        </w:rPr>
      </w:pPr>
      <w:r>
        <w:rPr>
          <w:color w:val="000000"/>
          <w:spacing w:val="-2"/>
        </w:rPr>
        <w:t>Содержание программы способствует формированию, становлению и развитию у второ</w:t>
        <w:softHyphen/>
      </w:r>
      <w:r>
        <w:rPr>
          <w:color w:val="000000"/>
          <w:spacing w:val="2"/>
        </w:rPr>
        <w:t xml:space="preserve">классников следующих </w:t>
      </w:r>
      <w:r>
        <w:rPr>
          <w:b/>
          <w:color w:val="000000"/>
          <w:spacing w:val="2"/>
        </w:rPr>
        <w:t>универсальных учебных умени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5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сравнивать предметы (фигуры) по их форме и размера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1"/>
        </w:rPr>
        <w:t>распределять данное множество предметов на группы по заданным признакам (вы</w:t>
      </w:r>
      <w:r>
        <w:rPr>
          <w:color w:val="000000"/>
          <w:spacing w:val="-4"/>
        </w:rPr>
        <w:t>полнять классификацию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0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сопоставлять множества предметов по их численностям (путем составления пар пред</w:t>
        <w:softHyphen/>
      </w:r>
      <w:r>
        <w:rPr>
          <w:color w:val="000000"/>
          <w:spacing w:val="-7"/>
        </w:rPr>
        <w:t>метов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0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пересчитывать предметы; выражать результат натуральным числ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5"/>
        </w:rPr>
        <w:t>сравнивать числ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5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упорядочивать данное множество чисе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4" w:after="0"/>
        <w:ind w:left="720" w:hanging="360"/>
        <w:jc w:val="both"/>
        <w:rPr>
          <w:color w:val="000000"/>
        </w:rPr>
      </w:pPr>
      <w:r>
        <w:rPr>
          <w:color w:val="000000"/>
          <w:spacing w:val="1"/>
        </w:rPr>
        <w:t>воспроизводить устные и письменные алгоритмы выполнения четырех арифметиче</w:t>
      </w:r>
      <w:r>
        <w:rPr>
          <w:color w:val="000000"/>
          <w:spacing w:val="-5"/>
        </w:rPr>
        <w:t>ских действ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4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прогнозировать результаты вычисл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4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 xml:space="preserve">контролировать свою деятельность: проверять правильность выполнения вычислений </w:t>
      </w:r>
      <w:r>
        <w:rPr>
          <w:color w:val="000000"/>
          <w:spacing w:val="-5"/>
        </w:rPr>
        <w:t>изученными способ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0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оценивать правильность предъявленных вычисл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5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сравнивать разные способы вычислений, выбирать из них удобны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2"/>
        </w:rPr>
        <w:t>анализировать структуру числового выражения с целью определения порядка выпол</w:t>
      </w:r>
      <w:r>
        <w:rPr>
          <w:color w:val="000000"/>
          <w:spacing w:val="-4"/>
        </w:rPr>
        <w:t>нения содержащихся в нем арифметических действ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планировать ход решения задач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9" w:after="0"/>
        <w:ind w:left="720" w:hanging="360"/>
        <w:jc w:val="both"/>
        <w:rPr>
          <w:color w:val="000000"/>
        </w:rPr>
      </w:pPr>
      <w:r>
        <w:rPr>
          <w:color w:val="000000"/>
          <w:spacing w:val="-2"/>
        </w:rPr>
        <w:t xml:space="preserve">анализировать текст задачи с целью выбора необходимых арифметических действий </w:t>
      </w:r>
      <w:r>
        <w:rPr>
          <w:color w:val="000000"/>
          <w:spacing w:val="-4"/>
        </w:rPr>
        <w:t>для ее реш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прогнозировать результат реш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выбирать верное решение задачи из нескольких предъявленных реш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наблюдать за изменением решения задачи при изменении ее услов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5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ориентироваться на плоскости; различать геометрические фигуры; характеризовать </w:t>
      </w:r>
      <w:r>
        <w:rPr>
          <w:color w:val="000000"/>
          <w:spacing w:val="-4"/>
        </w:rPr>
        <w:t>взаимное расположение фигур на плоск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конструировать указанную фигуру из ча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классифицировать треугольни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распознавать некоторые пространственные фигуры на чертежах и на модел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определять истинность несложных утвержд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приводить примеры, подтверждающие или опровергающие данное утвержде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с помощью учителя конструировать алгоритм решения логической задач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9" w:after="0"/>
        <w:ind w:left="720" w:hanging="360"/>
        <w:jc w:val="both"/>
        <w:rPr>
          <w:color w:val="000000"/>
        </w:rPr>
      </w:pPr>
      <w:r>
        <w:rPr>
          <w:color w:val="000000"/>
          <w:spacing w:val="1"/>
        </w:rPr>
        <w:t>актуализировать свои знания для проведения простейших математических доказа</w:t>
        <w:softHyphen/>
      </w:r>
      <w:r>
        <w:rPr>
          <w:color w:val="000000"/>
          <w:spacing w:val="-6"/>
        </w:rPr>
        <w:t>тель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76" w:before="10" w:after="0"/>
        <w:ind w:left="720" w:hanging="360"/>
        <w:jc w:val="both"/>
        <w:rPr>
          <w:color w:val="000000"/>
        </w:rPr>
      </w:pPr>
      <w:r>
        <w:rPr>
          <w:color w:val="000000"/>
          <w:spacing w:val="-4"/>
        </w:rPr>
        <w:t>собирать требуемую информацию из указанных источников; фиксировать результа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auto" w:line="276" w:before="10" w:after="0"/>
        <w:ind w:left="720" w:hanging="360"/>
        <w:jc w:val="both"/>
        <w:rPr>
          <w:color w:val="000000"/>
        </w:rPr>
      </w:pPr>
      <w:r>
        <w:rPr>
          <w:color w:val="000000"/>
        </w:rPr>
        <w:t>с помощью учителя и самостоятельно сравнивать и обобщать информацию, представленную в таблицах, на графиках и диаграм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переводить информацию из текстовой формы в табличную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реализации учебного курса используется следующий учебно-методический комплект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</w:rPr>
        <w:t>Рудницкая, В. Н.</w:t>
      </w:r>
      <w:r>
        <w:rPr/>
        <w:t xml:space="preserve"> Математика : 2 класс : учебник для учащихся общеобразовательных учреждений : в 2 ч. / В. Н. Рудницкая, Т. В. Юдачева. – М. : Вентана-Граф, 2010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</w:rPr>
        <w:t>Рудницкая, В. Н.</w:t>
      </w:r>
      <w:r>
        <w:rPr/>
        <w:t xml:space="preserve"> Математика : 2 класс : рабочая тетрадь № 1, 2 для учащихся общеобразовательных учреждений / В. Н. Рудницкая, Т. В. Юдачева. – М. : Вентана-Граф, 201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/>
        <w:t>Рабочая программа не сопровождается рабочими тетрадям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 по предмету «Математика»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"/>
        <w:gridCol w:w="655"/>
        <w:gridCol w:w="1646"/>
        <w:gridCol w:w="48"/>
        <w:gridCol w:w="42"/>
        <w:gridCol w:w="26"/>
        <w:gridCol w:w="1230"/>
        <w:gridCol w:w="2016"/>
        <w:gridCol w:w="22"/>
        <w:gridCol w:w="26"/>
        <w:gridCol w:w="208"/>
        <w:gridCol w:w="10"/>
        <w:gridCol w:w="2280"/>
        <w:gridCol w:w="40"/>
        <w:gridCol w:w="14"/>
        <w:gridCol w:w="13"/>
        <w:gridCol w:w="16"/>
        <w:gridCol w:w="2019"/>
        <w:gridCol w:w="8"/>
        <w:gridCol w:w="56"/>
        <w:gridCol w:w="26"/>
        <w:gridCol w:w="2012"/>
      </w:tblGrid>
      <w:tr>
        <w:trPr>
          <w:trHeight w:val="503" w:hRule="atLeast"/>
          <w:cantSplit w:val="true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</w:t>
            </w:r>
          </w:p>
        </w:tc>
        <w:tc>
          <w:tcPr>
            <w:tcW w:w="1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рока</w:t>
            </w:r>
          </w:p>
        </w:tc>
        <w:tc>
          <w:tcPr>
            <w:tcW w:w="2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6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502" w:hRule="atLeast"/>
          <w:cantSplit w:val="true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чностны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апредметные</w:t>
            </w:r>
          </w:p>
        </w:tc>
      </w:tr>
      <w:tr>
        <w:trPr>
          <w:trHeight w:val="397" w:hRule="exac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жение и вычитание в пределах 100</w:t>
            </w:r>
          </w:p>
        </w:tc>
      </w:tr>
      <w:tr>
        <w:trPr>
          <w:trHeight w:val="23" w:hRule="atLeast"/>
          <w:cantSplit w:val="true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0, 20, 30, …, 100.  Однозначные и двузначные числ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считать предметы десятками, читать названия чисел и составлять запись каждого числа. Овладение основами логического и алгоритмического мышления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читать предметы десятками, читать названия чисел и составлять запись каждого числа. Овладение основами логического и алгоритмического мышления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и </w:t>
            </w:r>
          </w:p>
          <w:p>
            <w:pPr>
              <w:pStyle w:val="Normal"/>
              <w:rPr/>
            </w:pPr>
            <w:r>
              <w:rPr/>
              <w:t>способность к саморазвитию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основными методами познания окружающего мира (анализ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0, 20, 30, …, 100.  Однозначные и двузначные числ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считать предметы десятками, читать названия чисел и составлять запись каждого числа. Овладение основами логического и алгоритмического мышления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читать предметы десятками, читать названия чисел и составлять запись каждого числа. Овладение основами математической речи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нность мотивации к </w:t>
            </w:r>
          </w:p>
          <w:p>
            <w:pPr>
              <w:pStyle w:val="Normal"/>
              <w:rPr/>
            </w:pPr>
            <w:r>
              <w:rPr/>
              <w:t>обучению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, вести диалог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считать предметы десятками, читать названия чисел и составлять запись каждого числа. Овладение основами логического и алгоритмического мышления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читать предметы десятками, читать названия чисел и составлять запись каждого числа. Овладение основами математической речи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нность мотивации к </w:t>
            </w:r>
          </w:p>
          <w:p>
            <w:pPr>
              <w:pStyle w:val="Normal"/>
              <w:rPr/>
            </w:pPr>
            <w:r>
              <w:rPr/>
              <w:t>обучению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, вести диалог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десятками в пределах 100. Продолжение наблюдения. Самостоятельная работ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считать предметы десятками, читать названия чисел и составлять запись каждого числа. Овладение основами логического и алгоритмического мышления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читать предметы десятками, читать названия чисел и составлять запись каждого числа. Овладение основами математической речи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нность мотивации к </w:t>
            </w:r>
          </w:p>
          <w:p>
            <w:pPr>
              <w:pStyle w:val="Normal"/>
              <w:rPr/>
            </w:pPr>
            <w:r>
              <w:rPr/>
              <w:t>обучению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, вести диалог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значные числа и их </w:t>
            </w:r>
          </w:p>
          <w:p>
            <w:pPr>
              <w:pStyle w:val="Normal"/>
              <w:rPr/>
            </w:pPr>
            <w:r>
              <w:rPr/>
              <w:t xml:space="preserve">запись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тартовая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иагности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названию последовательности и записи цифрами натуральных чисел в пределах 100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записывать цифрами любые двузначные числа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сть мышления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значные числа и их </w:t>
            </w:r>
          </w:p>
          <w:p>
            <w:pPr>
              <w:pStyle w:val="Normal"/>
              <w:rPr/>
            </w:pPr>
            <w:r>
              <w:rPr/>
              <w:t xml:space="preserve">запись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названию последовательности и записи цифрами натуральных чисел в пределах 100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записывать цифрами любые двузначные числа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сть мышления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значные числа и их </w:t>
            </w:r>
          </w:p>
          <w:p>
            <w:pPr>
              <w:pStyle w:val="Normal"/>
              <w:rPr/>
            </w:pPr>
            <w:r>
              <w:rPr/>
              <w:t xml:space="preserve">запись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тартовая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иагностик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названию последовательности и записи цифрами натуральных чисел в пределах 100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записывать цифрами любые двузначные числа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сть мышления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записи двузнач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названию последовательности и записи цифрами натуральных чисел в пределах 100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читать и записывать цифрами любые двузначные числа. </w:t>
            </w:r>
            <w:r>
              <w:rPr>
                <w:spacing w:val="-4"/>
              </w:rPr>
              <w:t>Овладение основами логического и алгоритмического мышления. Умение представлять, анализировать и интерпретировать данные</w:t>
            </w:r>
            <w:r>
              <w:rPr/>
              <w:t>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ходна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проверки знаний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таточных знаний после долгого перерыва в обучении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м поле. 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характеризовать и оценивать собственные математические знания и ум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декватное оценивание результатов своей деятельности.</w:t>
            </w:r>
          </w:p>
        </w:tc>
      </w:tr>
      <w:tr>
        <w:trPr>
          <w:trHeight w:val="397" w:hRule="exac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. Числовой луч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 и его </w:t>
            </w:r>
          </w:p>
          <w:p>
            <w:pPr>
              <w:pStyle w:val="Normal"/>
              <w:rPr/>
            </w:pPr>
            <w:r>
              <w:rPr/>
              <w:t>обо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ого 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Создание условий для ознакомления с понятием луча как бесконечной фигуры.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мениями распознавать и изображать простейшие геометрические фигуры. Умение   чертить луч, обозначать начало и бесконечность, называть луч латинскими буквами. Умение применять полученные математические знания для решения учебно-практических задач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в информационной среде. Владение основными методами познания окружающего мира (анализ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 и его </w:t>
            </w:r>
          </w:p>
          <w:p>
            <w:pPr>
              <w:pStyle w:val="Normal"/>
              <w:rPr/>
            </w:pPr>
            <w:r>
              <w:rPr/>
              <w:t>обо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исследование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развития умения чертить луч, обозначать начало и бесконечность, называть луч латинскими буквами; овладения основами пространственного воображения 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чертить луч, обозначать начало и бесконечность, называть луч латинскими буквами. Овладение основами пространственного воображения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его обозначение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развития умения изображать луч с помощью линейки </w:t>
            </w:r>
          </w:p>
          <w:p>
            <w:pPr>
              <w:pStyle w:val="Normal"/>
              <w:rPr/>
            </w:pPr>
            <w:r>
              <w:rPr/>
              <w:t>и обозначение луча буквами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задание и самостоятельно выполнять. Умение применять полученные математические знания для решения учебно-практических задач. Овладение основами математической речи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ой луч. </w:t>
            </w: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понятия о единичном отрезке на числовом луче; координате точки на луче. Обучение построению точек с заданными координатами; развитие умения сравнивать числа </w:t>
            </w:r>
          </w:p>
          <w:p>
            <w:pPr>
              <w:pStyle w:val="Normal"/>
              <w:rPr/>
            </w:pPr>
            <w:r>
              <w:rPr/>
              <w:t>с использованием числового лу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чертить луч, выбирать единичный отрезок, находить точку по заданной координате. Умение применять полученные математические знания для решения учебно-практических зада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ой луч. </w:t>
            </w: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понятия о единичном отрезке на числовом луче; координате точки на луче. Обучение построению точек с заданными координатами; развитие умения сравнивать числа </w:t>
            </w:r>
          </w:p>
          <w:p>
            <w:pPr>
              <w:pStyle w:val="Normal"/>
              <w:rPr/>
            </w:pPr>
            <w:r>
              <w:rPr/>
              <w:t>с использованием числового лу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чертить луч, выбирать единичный отрезок, находить точку по заданной координате. Умение применять полученные математические знания для решения учебно-практических зада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ой луч. </w:t>
            </w: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понятия о единичном отрезке на числовом луче; координате точки на луче. Обучение построению точек с заданными координатами; развитие умения сравнивать числа </w:t>
            </w:r>
          </w:p>
          <w:p>
            <w:pPr>
              <w:pStyle w:val="Normal"/>
              <w:rPr/>
            </w:pPr>
            <w:r>
              <w:rPr/>
              <w:t>с использованием числового лу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чертить луч, выбирать единичный отрезок, находить точку по заданной координате. Умение применять полученные математические знания для решения учебно-практических зада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1 по</w:t>
            </w:r>
            <w:r>
              <w:rPr/>
              <w:t xml:space="preserve"> темам «Запись и сравнение двузначных </w:t>
            </w:r>
          </w:p>
          <w:p>
            <w:pPr>
              <w:pStyle w:val="Normal"/>
              <w:rPr/>
            </w:pPr>
            <w:r>
              <w:rPr/>
              <w:t>чисел. Луч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е программного материала и достижения планируемого результата обучения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-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Закрепление знаний по теме «Запись и сравнение двузначных чисел. Луч»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сделанных в контрольной работе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</w:t>
            </w:r>
          </w:p>
          <w:p>
            <w:pPr>
              <w:pStyle w:val="Normal"/>
              <w:rPr/>
            </w:pPr>
            <w:r>
              <w:rPr/>
              <w:t>в информационном поле. Умение находить ошибку, указанную учителем, исправлять и приводить аналогичные примеры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/>
              <w:t>и давать им обосновани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397" w:hRule="exac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ы измерения длин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Соотношения между единицами дл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ых </w:t>
            </w:r>
          </w:p>
          <w:p>
            <w:pPr>
              <w:pStyle w:val="Normal"/>
              <w:rPr/>
            </w:pPr>
            <w:r>
              <w:rPr/>
              <w:t>знаний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я измерять длину и расстояния с помощью различных измерительных инструментов: линейки, метровой линейки, рулет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ами логического и алгоритмического мышления.</w:t>
            </w:r>
          </w:p>
          <w:p>
            <w:pPr>
              <w:pStyle w:val="Normal"/>
              <w:rPr/>
            </w:pPr>
            <w:r>
              <w:rPr/>
              <w:t>Умение воспроизводить по памяти соотношения между единицами длины: 1 м = 100см, 1дм = 10см, 1м = 10дм.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использовать получаемую математическую подготовку в учебной деятельности при решении практических задач, возникающих </w:t>
            </w:r>
          </w:p>
          <w:p>
            <w:pPr>
              <w:pStyle w:val="Normal"/>
              <w:rPr/>
            </w:pPr>
            <w:r>
              <w:rPr/>
              <w:t xml:space="preserve">в повседневной </w:t>
            </w:r>
          </w:p>
          <w:p>
            <w:pPr>
              <w:pStyle w:val="Normal"/>
              <w:rPr/>
            </w:pPr>
            <w:r>
              <w:rPr/>
              <w:t>жизн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в информационной среде. Владение основными методами познания окружающего мира (анализ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. Соотношения между единицами длин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6"/>
              </w:rPr>
              <w:t>Создание условий для формирования умения устанавливать соотношения между единицами длины: метром, дециметром, сантиметром.</w:t>
            </w:r>
          </w:p>
        </w:tc>
        <w:tc>
          <w:tcPr>
            <w:tcW w:w="2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основами математической речи. Умение воспроизводить по памяти соотношения между единицами длины: </w:t>
            </w:r>
          </w:p>
          <w:p>
            <w:pPr>
              <w:pStyle w:val="Normal"/>
              <w:rPr/>
            </w:pPr>
            <w:r>
              <w:rPr/>
              <w:t>1 м = 100см, 1дм = 10см, 1м = 10дм.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ыполнение учебных действий в разных формах (работа с моделями)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Соотношения между единицами длины. 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обобщения изученного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оздание условий для закрепления умения устанавливать соотношения между единицами длины: метром, дециметром, сантиметром.</w:t>
            </w:r>
          </w:p>
        </w:tc>
        <w:tc>
          <w:tcPr>
            <w:tcW w:w="2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соотношения между единицами длины: </w:t>
            </w:r>
          </w:p>
          <w:p>
            <w:pPr>
              <w:pStyle w:val="Normal"/>
              <w:rPr/>
            </w:pPr>
            <w:r>
              <w:rPr/>
              <w:t>1 м = 100см, 1дм = 10см, 1м = 10дм. Умение работать в информационном поле.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>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397" w:hRule="exac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угольник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 и его эле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понятий многоугольника, его вершин, углов, сторон Развитие умения обозначать многоугольник буквами.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Овладение умениями распознавать и изображать простейшие геометрические фигуры.     Овладение основами математической речи. Умение применять полученные математические знания для решения учебно-практических задач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работа с моделями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 и его эле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условий для закрепления  умения изображать  многоугольник и обозначать его буквами.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зывать многоугольник и различать его элементы. Овладение основами пространственного воображ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Готовность использовать получаемую математическую подготовку в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учебной деятельности при решении практических задач, возникающих в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повседневной жизн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Многоугольник и его элемен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контроля   навыка устного счета и закрепления  умения изображать  многоугольник, обозначать его буквами.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сложения и вычитания в пределах 2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>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>
          <w:trHeight w:val="397" w:hRule="exac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собы сложения и вычитания в пределах 100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26+2, 26-3, 65+30, 65 –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ого 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здание условий для 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</w:t>
            </w:r>
          </w:p>
          <w:p>
            <w:pPr>
              <w:pStyle w:val="Normal"/>
              <w:rPr/>
            </w:pPr>
            <w:r>
              <w:rPr/>
              <w:t>Умение применять правила поразрядного сложения и вычитания при выполнении письменных вычислений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аиболее эффективного способа достижения результата. Владение основными методами познания окружающего мира (анализ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26+2, 26-3, 65+30, 65 –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ого 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Создание условий для 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поразрядного сложения и вычитания при выполнении письменных вычислений. Овладение основами математиче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и принятие учебной задачи, поиск </w:t>
            </w:r>
          </w:p>
          <w:p>
            <w:pPr>
              <w:pStyle w:val="Normal"/>
              <w:rPr/>
            </w:pPr>
            <w:r>
              <w:rPr/>
              <w:t>и нахождение способов ее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26+2, 26-3, 65+30, 65 – 30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здание условий для 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поразрядного сложения и вычитания при выполнении письменных вычислений. Умение представлять, анализировать и интерпретировать данны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26+2, 26-3, 65+30, 65 – 30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здание условий для 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поразрядного сложения и вычитания при выполнении письменных вычислений. Умение представлять, анализировать и интерпретировать данны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26+2, 26-3, 65+30, 65 – 30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здание условий для 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поразрядного сложения и вычитания при выполнении письменных вычислений. Умение представлять, анализировать и интерпретировать данны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Письменный прием сложения двузначных чисел без перехода через десяток.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ого 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условий для формирования умения выполнять письменное сложение двузначных чисел без перехода через десяток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записывать и выполнять сложение двузначных чисел столбиком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/>
              <w:t>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двузначных чисел без перехода через десяток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выполнять письменное сложение двузначных чисел без перехода через десяток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 столбиком. Умение работать в информационном пол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сложения двузначных чисел без перехода через десяток. Самостоятельная работа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закрепления умения выполнять письменное сложение двузначных чисел без перехода через десяток Отработка алгоритма вычисления </w:t>
            </w:r>
          </w:p>
          <w:p>
            <w:pPr>
              <w:pStyle w:val="Normal"/>
              <w:rPr/>
            </w:pPr>
            <w:r>
              <w:rPr/>
              <w:t>в столб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двузначных чисел столбиком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; определение</w:t>
            </w:r>
          </w:p>
          <w:p>
            <w:pPr>
              <w:pStyle w:val="Normal"/>
              <w:rPr/>
            </w:pPr>
            <w:r>
              <w:rPr/>
              <w:t>наиболее эффективного способа достижения результата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вычитания двузначных чисел без перехода через десяток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ого 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письменное вычитание двузначных чисел без перехода через десяток. Частные приемы вычитания двузначных чисел. Последующая запись вычислений столби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вычитание двузначных чисел столбиком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прием вычитания двузначных чисел без перехода через десяток. Самостоятельная работа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выполнять письменное вычитание двузначных чисел без перехода через десяток. Частные приемы вычитания двузначных чисел. Последующая запись вычислений столбиком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вычитание двузначных чисел столбиком. Умение представлять, анализировать и интерпретировать данны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основными методами познания окружающего мира (анализ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 с величинам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умения выполнять письменное вычитание двузначных чисел без перехода через десяток. Частные приемы вычитания двузначных чисел. Последующая запись вычислений столбиком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вычитание двузначных чисел столбиком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сложение столбиком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наблюдения за общими приемами сложения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сложение чисел в пределах 100 с переходом через десяток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сложение столбиком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применять алгоритм сложения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чисел в пределах 100 с переходом через десяток. Умение решать задачи с помощью таблицы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сложение столбиком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применять алгоритм сложения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выполнять сложение чисел в пределах 100 с переходом через десяток. Умение решать задачи с помощью таблицы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ычитания столбиком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ычитания столбиком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систематизации знаний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применять алгоритм вычитания в столбик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 Владение основными методами познания окружающего мира (синтез)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ычитания столбиком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систематизации знаний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применять алгоритм вычитания в столбик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 Владение основными методами познания окружающего мира (синтез)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(общий случай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(общий случай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(общий случай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(общий случай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2</w:t>
            </w:r>
            <w:r>
              <w:rPr/>
              <w:t xml:space="preserve">  по теме «Сложение и вычитание двузначных чисел. Многоугольни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е программного материала и достижения  планируемого результата обучения.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ind w:right="-125" w:hanging="0"/>
              <w:rPr/>
            </w:pPr>
            <w:r>
              <w:rPr/>
              <w:t xml:space="preserve">«Сложение и вычитание двузначных чисел. </w:t>
            </w:r>
            <w:r>
              <w:rPr>
                <w:spacing w:val="-6"/>
              </w:rPr>
              <w:t>Многоугольники»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й работе. Закрепление изученного материала по  теме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м поле. Умение находить ошибку, указанную учителем, исправлять и приводить аналогичные примеры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(общий случай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(общий случай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(общий случай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(общий случай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(общий случай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3 </w:t>
            </w:r>
            <w:r>
              <w:rPr/>
              <w:t>по темам «Сложение и вычитание двузначных чисел»,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е программного материала и достижения  планируемого результата обучения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397" w:hRule="exac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метр</w:t>
            </w:r>
          </w:p>
        </w:tc>
      </w:tr>
      <w:tr>
        <w:trPr>
          <w:trHeight w:val="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метр многоугольн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вхождения в тему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формирования представлений детей о периметре, для введения термина «периметр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мениями распознавать и изображать простейшие геометрические фигуры. Умение понимать термин «периметр». Умение применять полученные математические знания для решения учебно-практических задач. Овладение основами пространственного вообра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высказывать собственные суждения </w:t>
            </w:r>
          </w:p>
          <w:p>
            <w:pPr>
              <w:pStyle w:val="Normal"/>
              <w:rPr/>
            </w:pPr>
            <w:r>
              <w:rPr/>
              <w:t>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Выполнение учебных действий в разных формах </w:t>
            </w:r>
            <w:r>
              <w:rPr>
                <w:spacing w:val="-6"/>
              </w:rPr>
              <w:t>(работа с моделями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метр многоугольника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числять  периметр любых прямоугольников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Овладение основами математической речи. Умение вычислять периметр любого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</w:t>
            </w:r>
          </w:p>
          <w:p>
            <w:pPr>
              <w:pStyle w:val="Normal"/>
              <w:rPr/>
            </w:pPr>
            <w:r>
              <w:rPr/>
              <w:t>Самоорганизован-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 Владение основными методами познания окружающего мира (синтез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метр многоугольника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именения знаний в новых условиях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ериметр любого прямоугольника. Умение применять полученные математические знания для решения учебно-практических задач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</w:t>
            </w:r>
            <w:r>
              <w:rPr>
                <w:spacing w:val="-6"/>
              </w:rPr>
              <w:t>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, её центр и радиу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ий для ознакомление с понятием «окружность». Формирование умения распознавать окружность. Введение терминов: центр, радиус. Формирование понятия «внутри» окружности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ошибку, указанную учителем, исправлять и приводить аналогичные примеры. </w:t>
            </w:r>
          </w:p>
          <w:p>
            <w:pPr>
              <w:pStyle w:val="Normal"/>
              <w:rPr/>
            </w:pPr>
            <w:r>
              <w:rPr/>
              <w:t>Овладение основами пространственного воображения. Овладение умениями распознавать и изображать окружность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, её центр и радиу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ий для ознакомление с понятием «окружность». Формирование умения распознавать окружность. Введение терминов: центр, радиус. Формирование понятия «внутри» окружности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ошибку, указанную учителем, исправлять и приводить аналогичные примеры. </w:t>
            </w:r>
          </w:p>
          <w:p>
            <w:pPr>
              <w:pStyle w:val="Normal"/>
              <w:rPr/>
            </w:pPr>
            <w:r>
              <w:rPr/>
              <w:t>Овладение основами пространственного воображения. Овладение умениями распознавать и изображать окружность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, её центр и радиу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условий для ознакомление с понятием «окружность». Формирование умения распознавать окружность. Введение терминов: центр, радиус. Формирование понятия «внутри» окружности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ошибку, указанную учителем, исправлять и приводить аналогичные примеры. </w:t>
            </w:r>
          </w:p>
          <w:p>
            <w:pPr>
              <w:pStyle w:val="Normal"/>
              <w:rPr/>
            </w:pPr>
            <w:r>
              <w:rPr/>
              <w:t>Овладение основами пространственного воображения. Овладение умениями распознавать и изображать окружность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, её центр и радиус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приемам построения окружности с помощью циркул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ертить окружность при помощи циркуля по заданному радиусу. Умение работать в информационном пол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работе. 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</w:t>
            </w:r>
          </w:p>
          <w:p>
            <w:pPr>
              <w:pStyle w:val="Normal"/>
              <w:rPr/>
            </w:pPr>
            <w:r>
              <w:rPr/>
              <w:t>расположение фигур на плоск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понятия о пересекающихся и непересекающихся фигурах. Обучение приемам решения  практических задач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бщую часть пересекающихся фигур. 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>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</w:t>
            </w:r>
          </w:p>
          <w:p>
            <w:pPr>
              <w:pStyle w:val="Normal"/>
              <w:rPr/>
            </w:pPr>
            <w:r>
              <w:rPr/>
              <w:t>расположение фигур на плоск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понятия о пересекающихся и непересекающихся фигурах. Обучение приемам решения  практических задач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бщую часть пересекающихся фигур. 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>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397" w:hRule="atLeas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блица умножения и деления многозначных чисе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2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ого 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формирования умения выполнять умножение и деление на 2.  Познакомить детей с табличными случаями умножения и деления на 2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умножения и деления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2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ого 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формирования умения выполнять умножение и деление на 2.  Познакомить детей с табличными случаями умножения и деления на 2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умножения и деления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. Половина числа. Решение задач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ого 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формирования умения выполнять умножение и деление на 2.  Познакомить детей с табличными случаями умножения и деления на 2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умножения и деления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2. Половина числа. Решение задач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ого 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формирования умения выполнять умножение и деление на 2.  Познакомить детей с табличными случаями умножения и деления на 2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умножения и деления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4 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е программного материала и достижения 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 использовать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деления. Овладение основами математической речи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3. Треть числа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3.  Познакомить детей с табличными случаями умножения и деления на 3. Обучение нахождению доли числа действием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</w:t>
            </w:r>
          </w:p>
          <w:p>
            <w:pPr>
              <w:pStyle w:val="Normal"/>
              <w:rPr/>
            </w:pPr>
            <w:r>
              <w:rPr/>
              <w:t xml:space="preserve">наиболее эффективного способа достижения </w:t>
            </w:r>
          </w:p>
          <w:p>
            <w:pPr>
              <w:pStyle w:val="Normal"/>
              <w:rPr/>
            </w:pPr>
            <w:r>
              <w:rPr/>
              <w:t>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3. Треть числа.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3.  Познакомить детей с табличными случаями умножения и деления на 3. Обучение нахождению доли числа действием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</w:t>
            </w:r>
          </w:p>
          <w:p>
            <w:pPr>
              <w:pStyle w:val="Normal"/>
              <w:rPr/>
            </w:pPr>
            <w:r>
              <w:rPr/>
              <w:t xml:space="preserve">наиболее эффективного способа достижения </w:t>
            </w:r>
          </w:p>
          <w:p>
            <w:pPr>
              <w:pStyle w:val="Normal"/>
              <w:rPr/>
            </w:pPr>
            <w:r>
              <w:rPr/>
              <w:t>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3. Треть числа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3.  Познакомить детей с табличными случаями умножения и деления на 3. Обучение нахождению доли числа действием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</w:t>
            </w:r>
          </w:p>
          <w:p>
            <w:pPr>
              <w:pStyle w:val="Normal"/>
              <w:rPr/>
            </w:pPr>
            <w:r>
              <w:rPr/>
              <w:t xml:space="preserve">наиболее эффективного способа достижения </w:t>
            </w:r>
          </w:p>
          <w:p>
            <w:pPr>
              <w:pStyle w:val="Normal"/>
              <w:rPr/>
            </w:pPr>
            <w:r>
              <w:rPr/>
              <w:t>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3. Треть числа. Самостоятельная работа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3.  Познакомить детей с табличными случаями умножения и деления на 3. Обучение нахождению доли числа действием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</w:t>
            </w:r>
          </w:p>
          <w:p>
            <w:pPr>
              <w:pStyle w:val="Normal"/>
              <w:rPr/>
            </w:pPr>
            <w:r>
              <w:rPr/>
              <w:t xml:space="preserve">наиболее эффективного способа достижения </w:t>
            </w:r>
          </w:p>
          <w:p>
            <w:pPr>
              <w:pStyle w:val="Normal"/>
              <w:rPr/>
            </w:pPr>
            <w:r>
              <w:rPr/>
              <w:t>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4.  Познакомить детей с табличными случаями умножения и деления на 4. Обучение нахождению доли числа действием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ых случаев умножения. Умение работать в информационном </w:t>
            </w:r>
          </w:p>
          <w:p>
            <w:pPr>
              <w:pStyle w:val="Normal"/>
              <w:rPr/>
            </w:pPr>
            <w:r>
              <w:rPr/>
              <w:t>п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</w:t>
            </w:r>
          </w:p>
          <w:p>
            <w:pPr>
              <w:pStyle w:val="Normal"/>
              <w:rPr/>
            </w:pPr>
            <w:r>
              <w:rPr/>
              <w:t>математических  проб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4. Четверть числа.</w:t>
            </w:r>
          </w:p>
          <w:p>
            <w:pPr>
              <w:pStyle w:val="Normal"/>
              <w:rPr/>
            </w:pPr>
            <w:r>
              <w:rPr/>
              <w:t>Решение задач на построение геометрических фиг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использования детьми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деления. Овладение основами математиче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</w:t>
            </w:r>
            <w:r>
              <w:rPr>
                <w:spacing w:val="-4"/>
              </w:rPr>
              <w:t>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4. Четверть числа. Решение задач на построение геометрических фигур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использования детьми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деления. Овладение основами математиче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</w:t>
            </w:r>
            <w:r>
              <w:rPr>
                <w:spacing w:val="-4"/>
              </w:rPr>
              <w:t>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4.  Четверть числа. Самостоятель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находить 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ых случаев умножения и деления. Умение применять полученные математические знания для решения учебно-практических задач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коммуникативными умениями с целью </w:t>
            </w:r>
            <w:r>
              <w:rPr>
                <w:spacing w:val="-4"/>
              </w:rPr>
              <w:t>реализации возможностей успешного сотрудничества с учителем и учащимися класса  при работе в группах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 Владение основными методами познания окружающего мира (обобще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</w:t>
            </w:r>
            <w:r>
              <w:rPr/>
              <w:t>по теме «Геометрические фигуры. Таблица умножения на 2, на 3, на 4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пособность к самоорганизован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Умножение на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5.  Пятая часть числа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5.  Пятая часть числа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5.  Пятая часть числа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5.  Пятая часть числа. Геометрические фигуры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6"/>
              </w:rPr>
              <w:t>Создание условий для формирования умения выполнять умножение и деление на 5.  Познакомить детей с табличными случаями умножения и деления на 5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мение воспроизводить по памяти результаты табличных случаев деления. Овладение основами математической речи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на 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оздание условий для формирования умения выполнять умножение и деление на 6.  Познакомить детей с табличными случаями умножения и деления на 6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>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 Владение основными методами познания окружающего мира (обобще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6.  Шестая часть числа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оздание условий для формирования умения выполнять умножение и деление на 6.  Познакомить детей с табличными случаями умножения и деления на 6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>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 Владение основными методами познания окружающего мира (обобще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6.  Шестая часть числа.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оздание условий для формирования умения выполнять умножение и деление на 6.  Познакомить детей с табличными случаями умножения и деления на 6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>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 Владение основными методами познания окружающего мира (обобще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6.  Шестая часть числа. Самостоятельная работа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оздание условий для формирования умения выполнять умножение и деление на 6.  Познакомить детей с табличными случаями умножения и деления на 6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>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 Владение основными методами познания окружающего мира (обобще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пройденног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пройденног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17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пройденног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пособность к самоорганизован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 изученн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е оценивание результатов </w:t>
            </w:r>
            <w:r>
              <w:rPr>
                <w:spacing w:val="-6"/>
              </w:rPr>
              <w:t>своей деятельности.</w:t>
            </w:r>
          </w:p>
        </w:tc>
      </w:tr>
      <w:tr>
        <w:trPr>
          <w:trHeight w:val="397" w:hRule="atLeas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фигур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 xml:space="preserve">фигуры. </w:t>
            </w:r>
          </w:p>
          <w:p>
            <w:pPr>
              <w:pStyle w:val="Normal"/>
              <w:rPr/>
            </w:pPr>
            <w:r>
              <w:rPr/>
              <w:t>Единицы площ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вхождения в новую тему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введения понятия «площадь фигуры». 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умениями распознавать и изображать простейшие геометрические фигуры. Умение различать периметр и площадь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 xml:space="preserve">фигуры. </w:t>
            </w:r>
          </w:p>
          <w:p>
            <w:pPr>
              <w:pStyle w:val="Normal"/>
              <w:rPr/>
            </w:pPr>
            <w:r>
              <w:rPr/>
              <w:t>Единицы площ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равнения понятий «периметр» и «площадь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менять полученные математические знания для решения учебно-практических задач. Овладение основами математической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, вести диалог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 xml:space="preserve">фигуры. </w:t>
            </w:r>
          </w:p>
          <w:p>
            <w:pPr>
              <w:pStyle w:val="Normal"/>
              <w:rPr/>
            </w:pPr>
            <w:r>
              <w:rPr/>
              <w:t>Единицы площ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приемам решения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пространственного воображения. Умение анализировать и интерпретировать данные. Умение работать в информационном пол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</w:t>
            </w:r>
          </w:p>
          <w:p>
            <w:pPr>
              <w:pStyle w:val="Normal"/>
              <w:rPr/>
            </w:pPr>
            <w:r>
              <w:rPr/>
              <w:t xml:space="preserve">преодолевать </w:t>
            </w:r>
          </w:p>
          <w:p>
            <w:pPr>
              <w:pStyle w:val="Normal"/>
              <w:rPr/>
            </w:pPr>
            <w:r>
              <w:rPr/>
              <w:t>труд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 xml:space="preserve">фигуры. </w:t>
            </w:r>
          </w:p>
          <w:p>
            <w:pPr>
              <w:pStyle w:val="Normal"/>
              <w:rPr/>
            </w:pPr>
            <w:r>
              <w:rPr/>
              <w:t>Единицы площ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изучения нового 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знакомления с единицами площади и их обозначением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связи между площадью прямоугольника и длинами его сторон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епление пройденног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епление пройденног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епление пройденног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блица умножения и деления многозначных чисел (продолжение)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7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7, 8, 9.  Познакомить детей с табличными случаями умножения и деления на 7, 8, 9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7 решение задач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7, 8, 9.  Познакомить детей с табличными случаями умножения и деления на 7, 8, 9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7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я выполнять умножение и деление на 7, 8, 9.  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7.  Седьмая часть чис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я выполнять умножение и деление на 7, 8, 9.  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7.  Седьмая часть чис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я выполнять умножение и деление на 7, 8, 9.  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7.  Седьмая часть чис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я выполнять умножение и деление на 7, 8, 9.  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8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полнять умножение и деление на 7, 8, 9.  Познакомить детей с табличными случаями умножения и деления на 7, 8, 9. Обучение нахождению доли числа действием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8.  Восьмая часть числа. Арифметический дикт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закрепления знаний табличных случаев умножения и деления на 7, 8, 9. Использование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деления. Овладение основами математической речи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8. Решение задач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деления. Овладение основами математической речи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8.Восьмая часть числа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деления. Овладение основами математической речи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8.Восьмая часть числа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деления. Овладение основами математической речи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8.Восьмая часть числа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деления. Овладение основами математической речи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9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деления. Овладение основами математической речи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9. Решение задач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ние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производить по памяти результаты табличного умножения однозначных чисел, результаты табличных случаев деления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на 9.  Девятая часть чис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 знаний табличных случаев умножения и деления на 7, 8, 9. Использование знания таблицы умножения для нахождения результатов дел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групповой работ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сколько раз больш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представлений о кратном сравнении чисел. Практические приемы сравнения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владение основами логического и алгоритмического мышления.</w:t>
            </w:r>
          </w:p>
          <w:p>
            <w:pPr>
              <w:pStyle w:val="Normal"/>
              <w:rPr/>
            </w:pPr>
            <w:r>
              <w:rPr/>
              <w:t>Называть число большее (меньшее) данного в несколько раз. Сравнивать два числа, характеризуя результат сравнения словами «больше в»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ыполнение учебных действий в разных формах (работа с моделями)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представлений о кратном сравнении чисел. Практические приемы сравнения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владение основами логического и алгоритмического мышления.</w:t>
            </w:r>
          </w:p>
          <w:p>
            <w:pPr>
              <w:pStyle w:val="Normal"/>
              <w:rPr/>
            </w:pPr>
            <w:r>
              <w:rPr/>
              <w:t>Называть число большее (меньшее) данного в несколько раз. Сравнивать два числа, характеризуя результат сравнения словами «больше в»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ыполнение учебных действий в разных формах (работа с моделями)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представлений о кратном сравнении чисел. Практические приемы сравнения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владение основами логического и алгоритмического мышления.</w:t>
            </w:r>
          </w:p>
          <w:p>
            <w:pPr>
              <w:pStyle w:val="Normal"/>
              <w:rPr/>
            </w:pPr>
            <w:r>
              <w:rPr/>
              <w:t>Называть число большее (меньшее) данного в несколько раз. Сравнивать два числа, характеризуя результат сравнения словами «больше в»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ыполнение учебных действий в разных формах (работа с моделями)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представлений о кратном сравнении чисел. Практические приемы сравнения чисел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владение основами логического и алгоритмического мышления.</w:t>
            </w:r>
          </w:p>
          <w:p>
            <w:pPr>
              <w:pStyle w:val="Normal"/>
              <w:rPr/>
            </w:pPr>
            <w:r>
              <w:rPr/>
              <w:t>Называть число большее (меньшее) данного в несколько раз. Сравнивать два числа, характеризуя результат сравнения словами «больше в»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ыполнение учебных действий в разных формах (работа с моделями)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однозначных чисел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однозначных чисел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однозначных чисел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/>
              <w:t>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решать задачи на нахождение числа, большего данного в несколько раз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основами математической речи. Кратное сравнение чисел. Практические приемы сравнения чисел. Умение решать задачи на увеличение в несколько раз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 </w:t>
            </w:r>
          </w:p>
          <w:p>
            <w:pPr>
              <w:pStyle w:val="Normal"/>
              <w:rPr/>
            </w:pPr>
            <w:r>
              <w:rPr/>
              <w:t>изучения нов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решать задачи на нахождение числа, меньшего данного в несколько раз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на уменьшение в несколько раз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закрепления знаний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нятия «больше в» и «больше на», «меньше в» и «меньше на». Умение работать в информационном пол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</w:t>
            </w:r>
          </w:p>
          <w:p>
            <w:pPr>
              <w:pStyle w:val="Normal"/>
              <w:rPr/>
            </w:pPr>
            <w:r>
              <w:rPr/>
              <w:t>в парах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ное сравнение чисел. Практические приемы сравнения </w:t>
            </w:r>
          </w:p>
          <w:p>
            <w:pPr>
              <w:pStyle w:val="Normal"/>
              <w:rPr/>
            </w:pPr>
            <w:r>
              <w:rPr/>
              <w:t>чисел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ешать задачи на увеличение и уменьшение в несколько раз. Различать понятия «больше в» и «больше на», «меньше в» и «меньше на»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основами математической речи. Умение представлять, анализировать и </w:t>
            </w:r>
          </w:p>
          <w:p>
            <w:pPr>
              <w:pStyle w:val="Normal"/>
              <w:rPr/>
            </w:pPr>
            <w:r>
              <w:rPr/>
              <w:t xml:space="preserve">интерпретировать </w:t>
            </w:r>
          </w:p>
          <w:p>
            <w:pPr>
              <w:pStyle w:val="Normal"/>
              <w:rPr/>
            </w:pPr>
            <w:r>
              <w:rPr/>
              <w:t>данны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коммуникативными </w:t>
            </w:r>
            <w:r>
              <w:rPr>
                <w:spacing w:val="-6"/>
              </w:rPr>
              <w:t>умениями с целью реализации возможностей успешного сотрудничества с  учителем</w:t>
            </w:r>
            <w:r>
              <w:rPr/>
              <w:t>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обобще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развития  умения самостоятельно решать задачи на нахождение числа, большего или меньшего данного в несколько раз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ладение коммуникативными умениями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работе. Повторение и закрепление пройденного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равлять ошибки, подбирать аналогичные примеры. Умение работать в информационном пол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в несколько раз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и интерпретировать данные. Умение самостоятельно разбирать задание и выполнять его, соблюдать орфографический режим. Умение воспроизводить по памяти результаты табличных случаев умножения и деления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величинам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нализировать и интерпретировать данные. Умение самостоятельно разбирать задание и выполнять его, соблюдать орфографический режим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в несколько раз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нализировать и интерпретировать данные. Умение самостоятельно разбирать задание и выполнять его, соблюдать орфографический режим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в несколько раз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нализировать и интерпретировать данные. Умение самостоятельно разбирать задание и выполнять его, соблюдать орфографический режим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работе. Повторение и закрепление пройденного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равлять ошибки, подбирать аналогичные примеры. Умение работать в информационном пол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в несколько раз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нализировать и интерпретировать данные. Умение самостоятельно разбирать задание и выполнять его, соблюдать орфографический режим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и уменьшение в несколько раз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нализировать и интерпретировать данные. Умение самостоятельно разбирать задание и выполнять его, соблюдать орфографический режим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/>
              <w:t xml:space="preserve">долей числа. 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 формирования представлений о долях и нахождении нескольких долей числа по рисунку. 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Понимать, как находится несколько долей числа (с опорой на рисунки)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/>
              <w:t xml:space="preserve">долей числа. 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понимания, как находить несколько долей числа (с опорой на рисунки). Умение представлять, анализировать и интерпретировать дан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как находить несколько долей числа (с опорой на рисунки). Умение представлять, анализировать и интерпретировать данны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пособность к самоорганизованност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/>
              <w:t>долей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понимания, как находить несколько долей числа (с опорой на рисунки). Умение представлять, анализировать и интерпретировать данные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как находить несколько долей числа (с опорой на рисунки)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>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чисел в записях действий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 формирования умения представлять, анализировать и интерпретировать данные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представлять, анализировать и интерпретировать данны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чисел в записях действий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формирования умения использовать действия деления и умножения для нахождения нескольких долей данного числа или величин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олученные математические знания для решения учебно-практических задач. Овладение основами математической речи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ладение коммуникативными умениями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чисел в записях действий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закрепления умения использовать действия деления и умножения для нахождения нескольких долей данного числа или величин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менять полученные математические знания для решения учебно-практических задач.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принятие учебной задачи, поиск и нахождение способов ее решения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развития  умения использовать действия деления и умножения для нахождения нескольких долей данного числа или велич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 Решения задач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формирования умения использовать действия деления и умножения для нахождения нескольких долей данного числа или величины. Обратные задачи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Понимать, как находить несколько долей числа (с опорой на рисунки)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иболее эффективного способа достижения 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 Геометрические фигуры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формирования умения самостоятельно использовать действия деления и умножения для нахождения нескольких долей данного числа или величин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>учебными задачами ученик может самостоятельно успешно справитьс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основными методами познания окружающего мира </w:t>
            </w:r>
          </w:p>
          <w:p>
            <w:pPr>
              <w:pStyle w:val="Normal"/>
              <w:rPr/>
            </w:pPr>
            <w:r>
              <w:rPr/>
              <w:t>(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числовых выражений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формирования умения самостоятельно решать задачи на нахождение нескольких долей данного числа или величин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представлять, анализировать и интерпретировать данные</w:t>
            </w:r>
            <w:r>
              <w:rPr/>
              <w:t>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числовых выражений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ействий деления и умножения для нахождения нескольких долей данного числа или величины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.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числовых выражений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находить число по нескольким его долям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Понимать, как находить число  по нескольким его долям (с опорой на рисунки)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397" w:hRule="atLeas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ой угол</w:t>
            </w:r>
          </w:p>
        </w:tc>
      </w:tr>
      <w:tr>
        <w:trPr>
          <w:trHeight w:val="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. </w:t>
            </w:r>
          </w:p>
          <w:p>
            <w:pPr>
              <w:pStyle w:val="Normal"/>
              <w:rPr/>
            </w:pPr>
            <w:r>
              <w:rPr/>
              <w:t>Прямой угол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 xml:space="preserve">вхождения в новую </w:t>
            </w:r>
          </w:p>
          <w:p>
            <w:pPr>
              <w:pStyle w:val="Normal"/>
              <w:rPr/>
            </w:pPr>
            <w:r>
              <w:rPr/>
              <w:t>тему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ознакомления с понятием «угол». Введение терминов «прямой угол», «непрямой угол»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основами пространственного воображения.  Умение распознавать </w:t>
            </w:r>
          </w:p>
          <w:p>
            <w:pPr>
              <w:pStyle w:val="Normal"/>
              <w:rPr/>
            </w:pPr>
            <w:r>
              <w:rPr/>
              <w:t>и изображать угол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ямой угол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на практике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владения практическими способами определения и построения прямого угла с помощью модели, чертежного угольника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личать прямые и непрямые углы. Умение применять полученные математические знания для решения учебно-практических задач. 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планируемого результата обучения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работе. Повторение и закрепление пройденного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равлять ошибки, подбирать аналогичные примеры. Умение работать в информационном поле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Прямоугольник. </w:t>
            </w:r>
          </w:p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рок  изучения нового материала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определения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основами логического и алгоритмического мышления. Распознавание и изображение прямоугольника. 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Прямоугольник. </w:t>
            </w:r>
          </w:p>
          <w:p>
            <w:pPr>
              <w:pStyle w:val="Normal"/>
              <w:rPr/>
            </w:pPr>
            <w:r>
              <w:rPr/>
              <w:t>Квадрат Решение задач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определения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основами логического и алгоритмического мышления. Распознавание и изображение прямоугольника. 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Прямоугольник. </w:t>
            </w:r>
          </w:p>
          <w:p>
            <w:pPr>
              <w:pStyle w:val="Normal"/>
              <w:rPr/>
            </w:pPr>
            <w:r>
              <w:rPr/>
              <w:t>Квадрат. Периметр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определения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основами логического и алгоритмического мышления. Распознавание и изображение прямоугольника. 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ика. Наблюдение. Противоположные стороны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знакомления со свойствами противоположных  сторон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находить противоположные стороны прямоугольника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 работы, работа с моделями и др.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ика. Наблюдение. Построение геометрических фиг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знакомления со свойствами противоположных  сторон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находить противоположные стороны прямоугольника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 работы, работа с моделями и др.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рямоугольника. 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Решение задач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рямоугольника. 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ная. Наблюдение. Прави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ами математической речи.</w:t>
            </w:r>
          </w:p>
          <w:p>
            <w:pPr>
              <w:pStyle w:val="Normal"/>
              <w:rPr/>
            </w:pPr>
            <w:r>
              <w:rPr/>
              <w:t>Умение отличать числовые выражения от выражения с переменной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-ческих средст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с переменной. Наблю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обучения способам нахождения значения выражений с переменной при </w:t>
            </w:r>
          </w:p>
          <w:p>
            <w:pPr>
              <w:pStyle w:val="Normal"/>
              <w:rPr/>
            </w:pPr>
            <w:r>
              <w:rPr/>
              <w:t>заданном наборе значений этой переменной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значение выражений с переменной при заданном значении этой переменной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проблем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е с переменной. Алгоритм </w:t>
            </w:r>
          </w:p>
          <w:p>
            <w:pPr>
              <w:pStyle w:val="Normal"/>
              <w:rPr/>
            </w:pPr>
            <w:r>
              <w:rPr/>
              <w:t>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знаний на практике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</w:rPr>
              <w:t>Создание условий для обучения способам нахождения значения выражений с переменной при заданном наборе значений этой переменной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логического и алгоритмического мышления. Умение работать в информационном поле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основными методами </w:t>
            </w:r>
            <w:r>
              <w:rPr>
                <w:spacing w:val="-4"/>
              </w:rPr>
              <w:t>познания окружающего мира (сравне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хождении значения выражения с перемен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</w:rPr>
              <w:t>Создание условий для обучения способам нахождения значения выражений с переменной при заданном наборе значений этой переменной.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едставлять, анализировать и </w:t>
            </w:r>
          </w:p>
          <w:p>
            <w:pPr>
              <w:pStyle w:val="Normal"/>
              <w:rPr/>
            </w:pPr>
            <w:r>
              <w:rPr/>
              <w:t>интерпретировать данные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</w:t>
            </w:r>
          </w:p>
          <w:p>
            <w:pPr>
              <w:pStyle w:val="Normal"/>
              <w:rPr/>
            </w:pPr>
            <w:r>
              <w:rPr/>
              <w:t xml:space="preserve">учебными задачами ученик может самостоятельно успешно справиться.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8</w:t>
            </w:r>
            <w:r>
              <w:rPr/>
              <w:t xml:space="preserve">  по теме «Числовые выражения и выражения с переменной».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амостоятельно. Умение самостоятельно разбирать задание и выполнять его, соблюдать орфографический реж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контроль и оценка учебных действий; определение</w:t>
            </w:r>
          </w:p>
          <w:p>
            <w:pPr>
              <w:pStyle w:val="Normal"/>
              <w:rPr/>
            </w:pPr>
            <w:r>
              <w:rPr/>
              <w:t>наиболее эффективного способа достижения</w:t>
            </w:r>
          </w:p>
          <w:p>
            <w:pPr>
              <w:pStyle w:val="Normal"/>
              <w:rPr/>
            </w:pPr>
            <w:r>
              <w:rPr/>
              <w:t>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работе. Повторение и закрепление пройден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шибку, исправлять и приводить аналогичные прим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коммуникативными умениями с целью реализации возможностей успешного сотрудничества с  учителем и учащимися класса при работе </w:t>
            </w:r>
          </w:p>
          <w:p>
            <w:pPr>
              <w:pStyle w:val="Normal"/>
              <w:rPr/>
            </w:pPr>
            <w:r>
              <w:rPr/>
              <w:t xml:space="preserve">в пар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397" w:hRule="atLeas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оугольник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. </w:t>
            </w:r>
          </w:p>
          <w:p>
            <w:pPr>
              <w:pStyle w:val="Normal"/>
              <w:rPr/>
            </w:pPr>
            <w:r>
              <w:rPr/>
              <w:t>Наблю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ведения определения квадрата (как прямоугольника с равными сторонами)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и изображать квадрат. Овладение основами пространственного воображения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spacing w:val="-6"/>
              </w:rPr>
              <w:t>Владение коммуникативными умениями с целью реализации возможностей успешного сотрудничества с учителем и учащи-мися класса при групповой работе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четырехугольники. Тест.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тренинг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повторения и закрепления пройденного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определение прямоугольника (квадрата)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ика. Наблюдение. Противоположные стороны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знакомления со свойствами противоположных  сторон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находить противоположные стороны прямоугольника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 работы, работа с моделями и др.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прямоугольника. Наблюдение. </w:t>
            </w:r>
            <w:r>
              <w:rPr>
                <w:spacing w:val="-4"/>
              </w:rPr>
              <w:t>Диагонали прямоугольника.</w:t>
            </w:r>
            <w:r>
              <w:rPr/>
              <w:t xml:space="preserve"> 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знакомления со свойствами диагоналей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оводить диагонали. Умение применять полученные математические знания для решения учебно-практических зада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397" w:hRule="atLeas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прямоугольник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рямоугольника.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ей изучаемых объектов с использованием знаково-символических средств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рямоугольника. Правило. Решение задач. </w:t>
            </w: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мения применять правило вычисления площади прямоугольника (квадрата). Решение задач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пространственного воображения. 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математической речи для решения разнообразных коммуникативных задач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очная работа</w:t>
            </w:r>
            <w:r>
              <w:rPr/>
              <w:t xml:space="preserve"> по теме «Прямоугольник. Квадрат. Периметр и площадь прямоугольника». Закрепление темы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работу самостоятельно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ый устный счет №4</w:t>
            </w:r>
            <w:r>
              <w:rPr/>
              <w:t xml:space="preserve">  по теме «Табличные случаи умножения и деления на 2, 3, 4, 5, 6, 7, 8, 9». 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оизводить по памяти результаты табличных случаев умножения и деления на 2, 3, 4, 5, 6, 7, 8, 9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м четвер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 коррекции знаний, умений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условий для повторения и закрепления пройденного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основами математиче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/>
              <w:t>(наблюдение, сравнение, анализ, синтез, обобщение, моделирова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вая контрольная работа по темам четверти № 9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работу самостоятельно. 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коррекции знаний, умений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работе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шибку, указанную учителем, исправлять и приводить аналогичные прим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Годовая контрольная работа № 10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качества </w:t>
            </w:r>
            <w:r>
              <w:rPr>
                <w:spacing w:val="-6"/>
              </w:rPr>
              <w:t>усвоение программного материала и достижения  планируемого результата обучения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работу самостоятельно. 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коррекции знаний,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работе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шибку, указанную учителем, исправлять и приводить аналогичные прим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397" w:hRule="atLeast"/>
        </w:trPr>
        <w:tc>
          <w:tcPr>
            <w:tcW w:w="131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Геометрические фигу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использовать полученную математическую подготовку при итоговой диагностике. 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Геометрические фигу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Умение представлять, анализировать и интерпретировать данны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оценивание результатов своей деятельности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Геометрические фигу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Геометрические фигу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Геометрические фигу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Геометрические фигу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Геометрические фигу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Геометрические фигу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Геометрические фигу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Геометрические фигуры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работу самостоятельно. 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коррекции знаний, 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работе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шибку, указанную учителем, исправлять и приводить аналогичные прим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№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качества </w:t>
            </w:r>
            <w:r>
              <w:rPr>
                <w:spacing w:val="-6"/>
              </w:rPr>
              <w:t>усвоение программного материала и достижения  планируемого результата обучения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работу самостоятельно. 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абличные случаи умножения. Числовые выражения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пространственного воображения. 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ых действий в разных формах (практические работы, работа с моделями и др.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абличные случаи умножения. Числовые выражения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абличные случаи умножения. Числовые выражения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утешествие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 групповой работе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абличные случаи умножения. Числовые выражения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абличные случаи умножения. Числовые выражения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абличные случаи умножения. Числовые выражения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абличные случаи умножения. Числовые выражения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информационной среде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Решение задач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Решение задач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Решение задач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Решение задач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Решение задач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Решение задач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комплексного повторения, систематизации  зна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Умение работать в информационном поле.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.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Материально-техническое обеспечение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ная доска с набором приспособлений для крепления таб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гнит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озиционный экр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объекты, предназначенные для демонстрации счета: от 1 до 10, от 1 до 20, от 1 до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глядные пособия для изучения состава числа (в том числе карточки с цифрами и другими знак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онстрационные таблицы сложения и умножения (пустые и заполне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видеофрагменты и другие информационные объекты, отражающие основные темы курса матема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кты (предметы), предназначенные для счета: от 1 до 10, от 1 до 20, от 1 до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пособия для изучения состава чисел (в том числе карточки с цифрами и другими знак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учеб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учебные пособия для изучения геометрических фигур, геометрического конструирования: модели геометрических фигур и тел, развертки геометрических тел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32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4:00Z</dcterms:created>
  <dc:creator>q54</dc:creator>
  <dc:description/>
  <cp:keywords/>
  <dc:language>en-US</dc:language>
  <cp:lastModifiedBy>Admin</cp:lastModifiedBy>
  <cp:lastPrinted>2013-03-11T12:33:00Z</cp:lastPrinted>
  <dcterms:modified xsi:type="dcterms:W3CDTF">2015-11-05T17:09:00Z</dcterms:modified>
  <cp:revision>106</cp:revision>
  <dc:subject/>
  <dc:title>Серия «Образовательный стандарт»</dc:title>
</cp:coreProperties>
</file>