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  <w:br/>
        <w:t>ПО русскому языку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</w:t>
      </w:r>
      <w:r>
        <w:rPr>
          <w:b/>
        </w:rPr>
        <w:t xml:space="preserve">русскому языку </w:t>
      </w:r>
      <w:r>
        <w:rPr/>
        <w:t>разработана на основе Федерального и регионального компонентов Государственного стандарта начального общего образования, Концепции духовно-нравственного развития и воспитания личности гражданина России, авторской программы учебного курса, учебного плана школы на 2015-2016 учебный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нная программа соответствует Образовательному стандарту начального общего образования, основывается на концепции образовательной области «Языки и литература» и соответствует Базисному плану общеобразовательных учреждений России.</w:t>
      </w:r>
    </w:p>
    <w:p>
      <w:pPr>
        <w:pStyle w:val="Normal"/>
        <w:ind w:right="-1" w:firstLine="709"/>
        <w:jc w:val="both"/>
        <w:rPr/>
      </w:pPr>
      <w:r>
        <w:rPr/>
        <w:t xml:space="preserve">Изучение курса </w:t>
      </w:r>
      <w:r>
        <w:rPr>
          <w:b/>
        </w:rPr>
        <w:t>«Русский язык»</w:t>
      </w:r>
      <w:r>
        <w:rPr/>
        <w:t xml:space="preserve">  на базовом уровне основного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  <w:tab w:val="left" w:pos="8931" w:leader="none"/>
        </w:tabs>
        <w:autoSpaceDE w:val="false"/>
        <w:spacing w:before="10" w:after="0"/>
        <w:ind w:left="720" w:right="-1" w:hanging="360"/>
        <w:jc w:val="both"/>
        <w:rPr>
          <w:color w:val="000000"/>
        </w:rPr>
      </w:pPr>
      <w:r>
        <w:rPr>
          <w:color w:val="000000"/>
          <w:spacing w:val="-1"/>
        </w:rPr>
        <w:t>ознакомление учащихся с основными положениями науки о язы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  <w:tab w:val="left" w:pos="8931" w:leader="none"/>
        </w:tabs>
        <w:autoSpaceDE w:val="false"/>
        <w:spacing w:before="10" w:after="0"/>
        <w:ind w:left="720" w:right="-1" w:hanging="360"/>
        <w:jc w:val="both"/>
        <w:rPr>
          <w:color w:val="000000"/>
        </w:rPr>
      </w:pPr>
      <w:r>
        <w:rPr>
          <w:color w:val="000000"/>
          <w:spacing w:val="-1"/>
        </w:rPr>
        <w:t>формирование умений и навыков грамотного, безошибочного пись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  <w:tab w:val="left" w:pos="8931" w:leader="none"/>
        </w:tabs>
        <w:autoSpaceDE w:val="false"/>
        <w:spacing w:before="10" w:after="0"/>
        <w:ind w:left="720" w:right="-1" w:hanging="360"/>
        <w:jc w:val="both"/>
        <w:rPr>
          <w:color w:val="000000"/>
        </w:rPr>
      </w:pPr>
      <w:r>
        <w:rPr>
          <w:color w:val="000000"/>
          <w:spacing w:val="-1"/>
        </w:rPr>
        <w:t>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8931" w:leader="none"/>
        </w:tabs>
        <w:autoSpaceDE w:val="false"/>
        <w:spacing w:before="10" w:after="0"/>
        <w:ind w:left="709" w:right="-1" w:hanging="349"/>
        <w:jc w:val="both"/>
        <w:rPr>
          <w:color w:val="000000"/>
        </w:rPr>
      </w:pPr>
      <w:r>
        <w:rPr>
          <w:color w:val="000000"/>
          <w:spacing w:val="-2"/>
        </w:rPr>
        <w:t>развитие языковой эрудиции школьника, его интереса к языку и речевому творчеству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  <w:tab w:val="left" w:pos="8931" w:leader="none"/>
        </w:tabs>
        <w:autoSpaceDE w:val="false"/>
        <w:spacing w:before="10" w:after="0"/>
        <w:ind w:right="-1" w:firstLine="709"/>
        <w:jc w:val="both"/>
        <w:rPr/>
      </w:pPr>
      <w:r>
        <w:rPr>
          <w:i/>
          <w:iCs/>
          <w:color w:val="000000"/>
          <w:spacing w:val="-2"/>
        </w:rPr>
        <w:t xml:space="preserve">Социокультурная </w:t>
      </w:r>
      <w:r>
        <w:rPr>
          <w:color w:val="000000"/>
          <w:spacing w:val="-2"/>
        </w:rPr>
        <w:t xml:space="preserve">цель изучения русского языка достигается решением задач развития устной </w:t>
      </w:r>
      <w:r>
        <w:rPr>
          <w:color w:val="000000"/>
        </w:rPr>
        <w:t xml:space="preserve">и письменной речи учащихся и формирования у них основ грамотного, безошибочного письм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  <w:tab w:val="left" w:pos="8931" w:leader="none"/>
        </w:tabs>
        <w:autoSpaceDE w:val="false"/>
        <w:spacing w:before="10" w:after="0"/>
        <w:ind w:right="-1" w:firstLine="709"/>
        <w:jc w:val="both"/>
        <w:rPr/>
      </w:pPr>
      <w:r>
        <w:rPr>
          <w:i/>
          <w:iCs/>
          <w:color w:val="000000"/>
        </w:rPr>
        <w:t xml:space="preserve">Научно-исследовательская </w:t>
      </w:r>
      <w:r>
        <w:rPr>
          <w:color w:val="000000"/>
        </w:rPr>
        <w:t>цель реализуется в процессе ознакомления учащихся с основными положениями науки о языке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д блоком понимается объединение уроков, реализующих какую-то одну цель обучения. Например, уроки блока «Как устроен наш язык» реализуют цель ознакомления учеников с основа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вершенствовать коммуникативные умения учащих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мках уроков одного бл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ют ученику сосредоточиться на выполнении и отработке определенного учебного действия. Однако на скрытом уровне работа по формированию навыков грамотного письма выполняется и на уроках блоков «Как устроен наш язык» и «Развитие речи», только не в виде орфографических и пунктуационных заданий, а в виде списывания текстов; работа с текстами на уроках «Правописание» и «Развитие речи» позволяет подготовить учеников к анализу языковых единиц на уроках блока «Как устроен наш язык». Уроки каждого блока перемежают друг друга и объединяются изучаемой языковой единиц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ое структурирование курса позволяет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успешно реализовать цели развития логического и абстрактного мышления;</w:t>
      </w:r>
    </w:p>
    <w:p>
      <w:pPr>
        <w:pStyle w:val="Normal"/>
        <w:numPr>
          <w:ilvl w:val="0"/>
          <w:numId w:val="6"/>
        </w:numPr>
        <w:rPr/>
      </w:pPr>
      <w:r>
        <w:rPr/>
        <w:t>Решить практические задачи по формированию навыков грамотного, безошибочного письма и развитию речи учащихся;</w:t>
      </w:r>
    </w:p>
    <w:p>
      <w:pPr>
        <w:pStyle w:val="Normal"/>
        <w:numPr>
          <w:ilvl w:val="0"/>
          <w:numId w:val="6"/>
        </w:numPr>
        <w:rPr/>
      </w:pPr>
      <w:r>
        <w:rPr/>
        <w:t>Сделать ученика субъектом обучения, когда на каждом уроке ученик четко осознает, что и с какой целью он выполняет;</w:t>
      </w:r>
    </w:p>
    <w:p>
      <w:pPr>
        <w:pStyle w:val="Normal"/>
        <w:numPr>
          <w:ilvl w:val="0"/>
          <w:numId w:val="6"/>
        </w:numPr>
        <w:rPr/>
      </w:pPr>
      <w:r>
        <w:rPr/>
        <w:t>Избавить учеников от психологической утомляемости, возникающей из-за немотивированного смешения различных видов работ.</w:t>
      </w:r>
    </w:p>
    <w:p>
      <w:pPr>
        <w:pStyle w:val="Normal"/>
        <w:rPr/>
      </w:pPr>
      <w:r>
        <w:rPr/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функционированием родного языка, овладение умениями выделения и характеристики языковых единиц с опорой на алгоритмы.</w:t>
      </w:r>
    </w:p>
    <w:p>
      <w:pPr>
        <w:pStyle w:val="Normal"/>
        <w:rPr/>
      </w:pPr>
      <w:r>
        <w:rPr/>
        <w:t xml:space="preserve"> </w:t>
      </w:r>
      <w:r>
        <w:rPr/>
        <w:t>Материал, превышающий уровень требований, призван расширить их кругозор, познакомить  с интересными фактами и явлениями из жизни родного языка, что позволяет реализовать дифференцированный и индивидуальный подход к обучению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  <w:tab w:val="left" w:pos="8931" w:leader="none"/>
        </w:tabs>
        <w:autoSpaceDE w:val="false"/>
        <w:spacing w:before="10" w:after="0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4" w:leader="none"/>
          <w:tab w:val="left" w:pos="8931" w:leader="none"/>
        </w:tabs>
        <w:autoSpaceDE w:val="false"/>
        <w:spacing w:before="10" w:after="0"/>
        <w:ind w:right="-1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предмета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right="283" w:firstLine="709"/>
        <w:jc w:val="both"/>
        <w:rPr/>
      </w:pPr>
      <w:r>
        <w:rPr/>
        <w:t xml:space="preserve">Рабочая программа рассчитана на </w:t>
      </w:r>
      <w:r>
        <w:rPr>
          <w:b/>
        </w:rPr>
        <w:t>6</w:t>
      </w:r>
      <w:r>
        <w:rPr/>
        <w:t xml:space="preserve"> часов в неделю, </w:t>
      </w:r>
      <w:r>
        <w:rPr>
          <w:b/>
        </w:rPr>
        <w:t xml:space="preserve">204 </w:t>
      </w:r>
      <w:r>
        <w:rPr/>
        <w:t>часа в год (</w:t>
      </w:r>
      <w:r>
        <w:rPr>
          <w:b/>
        </w:rPr>
        <w:t>34</w:t>
      </w:r>
      <w:r>
        <w:rPr/>
        <w:t xml:space="preserve"> учебных недели), в том числе на проведение контрольных работ – 15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right="283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курса «Русский язык» -  204 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ак устроен наш язык» (основы лингвистических знаний) -  57 ч.</w:t>
      </w:r>
    </w:p>
    <w:p>
      <w:pPr>
        <w:pStyle w:val="Normal"/>
        <w:rPr>
          <w:b/>
          <w:b/>
        </w:rPr>
      </w:pPr>
      <w:r>
        <w:rPr>
          <w:b/>
        </w:rPr>
        <w:t>Фонетика (9 ч.)</w:t>
      </w:r>
    </w:p>
    <w:p>
      <w:pPr>
        <w:pStyle w:val="Normal"/>
        <w:rPr/>
      </w:pPr>
      <w:r>
        <w:rPr/>
        <w:t>Что изучает фонетика? Звуки и буквы. Обозначение звуков на письме. Гласные и согласные звуки и буквы. Гласные буквы Е, е, Ё, ё, Ю, ю, Я, , их функции. Согласные твердые и мягкие, звонкие и глухие. Согласные парные и непарные по твердости – мягкости, звонкости – глухости. Слог. Ударение. Перенос.</w:t>
      </w:r>
    </w:p>
    <w:p>
      <w:pPr>
        <w:pStyle w:val="Normal"/>
        <w:rPr>
          <w:b/>
          <w:b/>
        </w:rPr>
      </w:pPr>
      <w:r>
        <w:rPr>
          <w:b/>
        </w:rPr>
        <w:t>Слово и предложение (6 ч.)</w:t>
      </w:r>
    </w:p>
    <w:p>
      <w:pPr>
        <w:pStyle w:val="Normal"/>
        <w:rPr/>
      </w:pPr>
      <w:r>
        <w:rPr/>
        <w:t>Слово как единство звучания (написания) и значения. Слова с предметным значением –имена существительные. Слова, называющие признаки, - имена прилагательные. Слова, обозначающие действия, - глаголы.</w:t>
      </w:r>
    </w:p>
    <w:p>
      <w:pPr>
        <w:pStyle w:val="Normal"/>
        <w:rPr/>
      </w:pPr>
      <w:r>
        <w:rPr/>
        <w:t>Предложение. Отличие предложения от слова. Повествовательные, вопросительные и побудительные предложения. Знаки препинания в конце предложений. Слова в предложении.</w:t>
      </w:r>
    </w:p>
    <w:p>
      <w:pPr>
        <w:pStyle w:val="Normal"/>
        <w:rPr>
          <w:b/>
          <w:b/>
        </w:rPr>
      </w:pPr>
      <w:r>
        <w:rPr>
          <w:b/>
        </w:rPr>
        <w:t>Состав слова (20 ч.)</w:t>
      </w:r>
    </w:p>
    <w:p>
      <w:pPr>
        <w:pStyle w:val="Normal"/>
        <w:rPr/>
      </w:pPr>
      <w:r>
        <w:rPr/>
        <w:t xml:space="preserve"> </w:t>
      </w:r>
      <w:r>
        <w:rPr/>
        <w:t>Форма слова. Окончание. Слова изменяемые и неизменяемые. Корень слова. Однокоренные слова. Чередование согласных в корнях. Суффикс. Суффиксальный способ образования слов. Приставка. Приставочный способ образования слов. Основа слова. Приставочно-суффиксальный способ образования слов.</w:t>
      </w:r>
    </w:p>
    <w:p>
      <w:pPr>
        <w:pStyle w:val="Normal"/>
        <w:rPr>
          <w:b/>
          <w:b/>
        </w:rPr>
      </w:pPr>
      <w:r>
        <w:rPr>
          <w:b/>
        </w:rPr>
        <w:t>Лексика (22 ч.)</w:t>
      </w:r>
    </w:p>
    <w:p>
      <w:pPr>
        <w:pStyle w:val="Normal"/>
        <w:rPr/>
      </w:pPr>
      <w:r>
        <w:rPr/>
        <w:t>Слово и его лексическое значение. Слово в словаре и тексте. Определение значение слова в толковом словарике учебника. Слова однозначные и многозначные.</w:t>
      </w:r>
    </w:p>
    <w:p>
      <w:pPr>
        <w:pStyle w:val="Normal"/>
        <w:rPr/>
      </w:pPr>
      <w:r>
        <w:rPr/>
        <w:t>Синонимы. Антонимы. Омонимы.</w:t>
      </w:r>
    </w:p>
    <w:p>
      <w:pPr>
        <w:pStyle w:val="Normal"/>
        <w:rPr/>
      </w:pPr>
      <w:r>
        <w:rPr/>
        <w:t>Слова исконные и заимствованные.</w:t>
      </w:r>
    </w:p>
    <w:p>
      <w:pPr>
        <w:pStyle w:val="Normal"/>
        <w:rPr/>
      </w:pPr>
      <w:r>
        <w:rPr/>
        <w:t>Устаревшие слова.</w:t>
      </w:r>
    </w:p>
    <w:p>
      <w:pPr>
        <w:pStyle w:val="Normal"/>
        <w:rPr/>
      </w:pPr>
      <w:r>
        <w:rPr/>
        <w:t>Фразеологизм. Фразеологизм и слово. Использование фразеологизм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равописание» (формирование навыков грамотного письма) - 59 ч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авописание жи-ши, ча-ща, чу-щу. Обозначение мягкости согласных с помощью мягкого знака. Перенос слов. Правописание заглавной буквы. Правописание гласных и согласных в корнях: безударная проверяемая гласная в корне, проверяемая согласная и непроизносимая согласная. Правописание беглой чередующейся гласной е в корне при словообразовании. Правописание суффиксов имен существительных: -онок-, -енок-, -ок-, -ек-, -ик-, -ост(ь)-. Правописание суффиксов имен прилагательных: -ов-, -ев-, -ив-, -чив-, -лив-. Правописание приставок: об-, от-, до-, по-, под-, про-, за-, на-, над-. Правописание разделительных твердого и мягкого знаков. Правописание предлогов и приставок.</w:t>
      </w:r>
    </w:p>
    <w:p>
      <w:pPr>
        <w:pStyle w:val="Normal"/>
        <w:rPr>
          <w:b/>
          <w:b/>
        </w:rPr>
      </w:pPr>
      <w:r>
        <w:rPr>
          <w:b/>
        </w:rPr>
        <w:t>«Развитие речи» - 34 ч.</w:t>
      </w:r>
    </w:p>
    <w:p>
      <w:pPr>
        <w:pStyle w:val="Normal"/>
        <w:rPr/>
      </w:pPr>
      <w:r>
        <w:rPr/>
        <w:t xml:space="preserve"> </w:t>
      </w:r>
      <w:r>
        <w:rPr/>
        <w:t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а. Выражение в тексте законченной мысли, отработка вариантов окончания текстов. Начало текста,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ста. Составление планов к данным текстам. Озаглавливание возможного текста по предложенному плану. Создание собственных текстов по предложенным планам. Типы текстов: описание, повествование, рассуждение, их особенности.</w:t>
      </w:r>
    </w:p>
    <w:p>
      <w:pPr>
        <w:pStyle w:val="Normal"/>
        <w:rPr>
          <w:b/>
          <w:b/>
        </w:rPr>
      </w:pPr>
      <w:r>
        <w:rPr>
          <w:b/>
        </w:rPr>
        <w:t>Повторение (20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уровню подготовки учащихся 2 класса, обучающихся по данной програм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 концу обучения во втором классе учащиеся должны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азличать:</w:t>
      </w:r>
    </w:p>
    <w:p>
      <w:pPr>
        <w:pStyle w:val="Normal"/>
        <w:numPr>
          <w:ilvl w:val="0"/>
          <w:numId w:val="5"/>
        </w:numPr>
        <w:rPr/>
      </w:pPr>
      <w:r>
        <w:rPr/>
        <w:t>звуки и буквы, гласные и согласные звуки, твердые и мягкие согласные звуки, звонкие и глухие согласные звуки;</w:t>
      </w:r>
    </w:p>
    <w:p>
      <w:pPr>
        <w:pStyle w:val="Normal"/>
        <w:numPr>
          <w:ilvl w:val="0"/>
          <w:numId w:val="5"/>
        </w:numPr>
        <w:rPr/>
      </w:pPr>
      <w:r>
        <w:rPr/>
        <w:t>слово и предложение;</w:t>
      </w:r>
    </w:p>
    <w:p>
      <w:pPr>
        <w:pStyle w:val="Normal"/>
        <w:numPr>
          <w:ilvl w:val="0"/>
          <w:numId w:val="5"/>
        </w:numPr>
        <w:rPr/>
      </w:pPr>
      <w:r>
        <w:rPr/>
        <w:t>слова, называющие предмет, признак предмета, действие предмета;</w:t>
      </w:r>
    </w:p>
    <w:p>
      <w:pPr>
        <w:pStyle w:val="Normal"/>
        <w:numPr>
          <w:ilvl w:val="0"/>
          <w:numId w:val="5"/>
        </w:numPr>
        <w:rPr/>
      </w:pPr>
      <w:r>
        <w:rPr/>
        <w:t>предложения по цели высказывания;</w:t>
      </w:r>
    </w:p>
    <w:p>
      <w:pPr>
        <w:pStyle w:val="Normal"/>
        <w:rPr>
          <w:i/>
          <w:i/>
        </w:rPr>
      </w:pPr>
      <w:r>
        <w:rPr>
          <w:i/>
        </w:rPr>
        <w:t>выделять, находить:</w:t>
      </w:r>
    </w:p>
    <w:p>
      <w:pPr>
        <w:pStyle w:val="Normal"/>
        <w:numPr>
          <w:ilvl w:val="0"/>
          <w:numId w:val="7"/>
        </w:numPr>
        <w:rPr/>
      </w:pPr>
      <w:r>
        <w:rPr/>
        <w:t>корень, суффикс, приставку, окончание;</w:t>
      </w:r>
    </w:p>
    <w:p>
      <w:pPr>
        <w:pStyle w:val="Normal"/>
        <w:numPr>
          <w:ilvl w:val="0"/>
          <w:numId w:val="7"/>
        </w:numPr>
        <w:rPr/>
      </w:pPr>
      <w:r>
        <w:rPr/>
        <w:t>лексическое значение слова в толковом словаре;</w:t>
      </w:r>
    </w:p>
    <w:p>
      <w:pPr>
        <w:pStyle w:val="Normal"/>
        <w:numPr>
          <w:ilvl w:val="0"/>
          <w:numId w:val="7"/>
        </w:numPr>
        <w:rPr/>
      </w:pPr>
      <w:r>
        <w:rPr/>
        <w:t>основную мысль текста;</w:t>
      </w:r>
    </w:p>
    <w:p>
      <w:pPr>
        <w:pStyle w:val="Normal"/>
        <w:rPr>
          <w:i/>
          <w:i/>
        </w:rPr>
      </w:pPr>
      <w:r>
        <w:rPr>
          <w:i/>
        </w:rPr>
        <w:t>применять правила правописания:</w:t>
      </w:r>
    </w:p>
    <w:p>
      <w:pPr>
        <w:pStyle w:val="Normal"/>
        <w:numPr>
          <w:ilvl w:val="0"/>
          <w:numId w:val="2"/>
        </w:numPr>
        <w:rPr/>
      </w:pPr>
      <w:r>
        <w:rPr/>
        <w:t>гласных после шипящих (жи – ши, ча-ща, чу – щу);</w:t>
      </w:r>
    </w:p>
    <w:p>
      <w:pPr>
        <w:pStyle w:val="Normal"/>
        <w:numPr>
          <w:ilvl w:val="0"/>
          <w:numId w:val="2"/>
        </w:numPr>
        <w:rPr/>
      </w:pPr>
      <w:r>
        <w:rPr/>
        <w:t>заглавной буквы в изученных случаях;</w:t>
      </w:r>
    </w:p>
    <w:p>
      <w:pPr>
        <w:pStyle w:val="Normal"/>
        <w:numPr>
          <w:ilvl w:val="0"/>
          <w:numId w:val="2"/>
        </w:numPr>
        <w:rPr/>
      </w:pPr>
      <w:r>
        <w:rPr/>
        <w:t>безударных проверяемых гласных в корне;</w:t>
      </w:r>
    </w:p>
    <w:p>
      <w:pPr>
        <w:pStyle w:val="Normal"/>
        <w:numPr>
          <w:ilvl w:val="0"/>
          <w:numId w:val="2"/>
        </w:numPr>
        <w:rPr/>
      </w:pPr>
      <w:r>
        <w:rPr/>
        <w:t>звонких и глухих согласных в корне;</w:t>
      </w:r>
    </w:p>
    <w:p>
      <w:pPr>
        <w:pStyle w:val="Normal"/>
        <w:numPr>
          <w:ilvl w:val="0"/>
          <w:numId w:val="2"/>
        </w:numPr>
        <w:rPr/>
      </w:pPr>
      <w:r>
        <w:rPr/>
        <w:t>словарных слов, определенных программой;</w:t>
      </w:r>
    </w:p>
    <w:p>
      <w:pPr>
        <w:pStyle w:val="Normal"/>
        <w:numPr>
          <w:ilvl w:val="0"/>
          <w:numId w:val="2"/>
        </w:numPr>
        <w:rPr/>
      </w:pPr>
      <w:r>
        <w:rPr/>
        <w:t>разделительного мягкого 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Количество контрольных работ во 2 классе</w:t>
      </w:r>
    </w:p>
    <w:p>
      <w:pPr>
        <w:pStyle w:val="Normal"/>
        <w:autoSpaceDE w:val="false"/>
        <w:ind w:firstLine="360"/>
        <w:rPr>
          <w:b/>
          <w:b/>
          <w:iCs/>
        </w:rPr>
      </w:pPr>
      <w:r>
        <w:rPr>
          <w:b/>
          <w:iCs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2410"/>
        <w:gridCol w:w="45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Учебная четвер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трольные дикта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нтрольный 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писы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ходная контрольная рабо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межуточная диагност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тоговая диагност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bCs/>
        </w:rPr>
        <w:t>ланируемые результаты освоения программы</w:t>
      </w:r>
    </w:p>
    <w:p>
      <w:pPr>
        <w:pStyle w:val="Normal"/>
        <w:autoSpaceDE w:val="false"/>
        <w:ind w:firstLine="360"/>
        <w:rPr/>
      </w:pPr>
      <w:r>
        <w:rPr>
          <w:b/>
          <w:iCs/>
        </w:rPr>
        <w:t>Личностными результатами</w:t>
      </w:r>
      <w:r>
        <w:rPr>
          <w:iCs/>
        </w:rPr>
        <w:t xml:space="preserve"> изучения русского языка являются: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 осознание языка как основного средства человеческого общения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  восприятие русского языка как явления национальной культуры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 способность к самооценке на основе наблюдения за собственной речью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умение осознавать и определять свои эмоции; сочувствовать другим людям, сопереживать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умение чувствовать красоту и выразительность речи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любовь и уважение к Отечеству, его языку, культуре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интерес к чтению, к ведению диалога с автором текста; потребность в чтении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интерес к письму, к созданию собственных текстов, к письменной форме общения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интерес к изучению языка;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осознание ответственности за произнесенное и написанное слово.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360"/>
        <w:rPr/>
      </w:pPr>
      <w:r>
        <w:rPr>
          <w:b/>
          <w:iCs/>
        </w:rPr>
        <w:t>Метапредметными результатами</w:t>
      </w:r>
      <w:r>
        <w:rPr>
          <w:iCs/>
        </w:rPr>
        <w:t xml:space="preserve"> изучения русского языка являются: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понимание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 стремление к более точному выражению собственного мнения и позиции; умение задавать вопросы.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360"/>
        <w:rPr/>
      </w:pPr>
      <w:r>
        <w:rPr>
          <w:b/>
          <w:iCs/>
        </w:rPr>
        <w:t>Предметными результатами</w:t>
      </w:r>
      <w:r>
        <w:rPr>
          <w:iCs/>
        </w:rPr>
        <w:t xml:space="preserve"> изучения русского языка являются: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-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 xml:space="preserve">- умение применять орфографические правила и правила постановки знаков препинания при записи собственных и предложенных текстов; </w:t>
      </w:r>
    </w:p>
    <w:p>
      <w:pPr>
        <w:pStyle w:val="Normal"/>
        <w:autoSpaceDE w:val="false"/>
        <w:ind w:firstLine="360"/>
        <w:rPr>
          <w:iCs/>
        </w:rPr>
      </w:pPr>
      <w:r>
        <w:rPr>
          <w:iCs/>
        </w:rPr>
        <w:t>-</w:t>
        <w:tab/>
        <w:t>умение проверять написанное; умение находить, сравнивать, классифицировать, характеризовать такие языковые единицы, как звук, буква, часть „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360"/>
        <w:jc w:val="center"/>
        <w:rPr>
          <w:b/>
          <w:b/>
          <w:iCs/>
        </w:rPr>
      </w:pPr>
      <w:r>
        <w:rPr>
          <w:b/>
          <w:iCs/>
        </w:rPr>
        <w:t>Для реализации учебного курса используется следующий учебно-методический комплект:</w:t>
      </w:r>
    </w:p>
    <w:p>
      <w:pPr>
        <w:pStyle w:val="Normal"/>
        <w:autoSpaceDE w:val="false"/>
        <w:ind w:first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3"/>
        <w:numPr>
          <w:ilvl w:val="1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язык : 2 класс : учебник для учащихся общеобразовательных учреждений : в 2 ч. Ч. 1, 2 / С. В. Иванов [и др.].  – М. : Вентана-Граф, 2009. – 160 с. : ил.</w:t>
      </w:r>
    </w:p>
    <w:p>
      <w:pPr>
        <w:pStyle w:val="Style13"/>
        <w:numPr>
          <w:ilvl w:val="1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Пишем грамотно : 2 класс : рабочая тетрадь № 1, 2 для учащихся общеобразовательных учреждений / М. И. Кузнецова. – М. : Вентана-Граф, 2009. – 48 с. : ил.</w:t>
      </w:r>
    </w:p>
    <w:p>
      <w:pPr>
        <w:pStyle w:val="Style13"/>
        <w:numPr>
          <w:ilvl w:val="1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знецова, М. И. </w:t>
      </w:r>
      <w:r>
        <w:rPr>
          <w:rFonts w:cs="Times New Roman" w:ascii="Times New Roman" w:hAnsi="Times New Roman"/>
          <w:sz w:val="24"/>
          <w:szCs w:val="24"/>
        </w:rPr>
        <w:t>Учусь писать без ошибок : 2 класс : рабочая тетрадь для учащихся общеобразовательных учреждений / М. И. Кузнецова. – М. : Вентана-Граф, 2009. – 96 с. :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бочая программа не    сопровождается рабочими тетрадя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Календарно-тематическое планирование по предмету </w:t>
      </w:r>
      <w:r>
        <w:rPr>
          <w:smallCaps/>
        </w:rPr>
        <w:t>«</w:t>
      </w:r>
      <w:r>
        <w:rPr>
          <w:b/>
          <w:smallCaps/>
        </w:rPr>
        <w:t>Русский язык</w:t>
      </w:r>
      <w:r>
        <w:rPr>
          <w:smallCaps/>
        </w:rPr>
        <w:t>»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9"/>
        <w:gridCol w:w="1960"/>
        <w:gridCol w:w="1390"/>
        <w:gridCol w:w="2470"/>
        <w:gridCol w:w="2465"/>
        <w:gridCol w:w="2478"/>
        <w:gridCol w:w="2282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вуки речи и </w:t>
            </w:r>
          </w:p>
          <w:p>
            <w:pPr>
              <w:pStyle w:val="Normal"/>
              <w:rPr/>
            </w:pPr>
            <w:r>
              <w:rPr/>
              <w:t>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новым учебником. Организация повторения классификации звуков русского языка и соотношения «звук-бук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и букв. Умение выделять звуки в потоке речи. Умение различать  произношение и написание сл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ценк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спользовать язык с целью поиска необходимой информации в различных источниках для решения учебных задач.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их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различать и соотносить гласные звуки и буквы, с помощью которых они записываются.</w:t>
            </w:r>
          </w:p>
          <w:p>
            <w:pPr>
              <w:pStyle w:val="Normal"/>
              <w:rPr/>
            </w:pPr>
            <w:r>
              <w:rPr/>
              <w:t>Введение понятия «транскрипция» как способа записи звукового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</w:t>
            </w:r>
          </w:p>
          <w:p>
            <w:pPr>
              <w:pStyle w:val="Normal"/>
              <w:rPr/>
            </w:pPr>
            <w:r>
              <w:rPr/>
              <w:t xml:space="preserve">и букв. Умение выделять звуки речи. Умение отличать произношение и написание с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работать в информационной среде. Выполнение учебных действий в разных формах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rPr/>
            </w:pPr>
            <w:r>
              <w:rPr/>
              <w:t xml:space="preserve">звуков речи на письме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способности различать парные по твердости-мягкости согласные звуки; соотносить звуковую и буквенную записи сло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значать мягкость согласных звуков на письме. Умение цитировать суждения о звуковых моделях слов. Умение различать безударные и ударные гласные. Умение приводить примеры безударных и ударных гласных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дарные и безударные гласные звуки в слов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торение понятия «ударение». Развитие умения выделять ударный гласный в слов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смыслоразличительной функции ударения в слове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рт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агност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остаточных знаний второклассников после длительного перерыва в обучении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изученных в первом классе правил. Умение отличать согласные звуки от глас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систематизации знаний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способности различать согласные звуки, в том числе звук  [й’]. Организация повторения функции йотированных бук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гласные твердые и мягкие, звонкие и глух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е знаний о согласных; обучение классифицированию согласных по твердости-мягк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огласные твердые и мягкие. 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к в конце сло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е знаний о согласных; обучение классифицированию согласных по звонкости-глух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огласные звонкие и глухие. Знание звуковых моделей сл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таточных знаний второклассников после длительного перерыва в обучен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зученных в первом классе правил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жи-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жи-ши</w:t>
            </w:r>
            <w:r>
              <w:rPr/>
              <w:t>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сочетаниями жи-ши. Знание различий произношения и написания  слов с изученной орфограммой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а-щ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ча-ща</w:t>
            </w:r>
            <w:r>
              <w:rPr/>
              <w:t>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сочетаниями ча-ща. Умение пользоваться правилом. Знание алгоритма правопис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у-щ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торения правила написания буквосочетаний </w:t>
            </w:r>
            <w:r>
              <w:rPr>
                <w:i/>
              </w:rPr>
              <w:t>чу-щу</w:t>
            </w:r>
            <w:r>
              <w:rPr/>
              <w:t xml:space="preserve">; проведение орфографического тренинга; отработка написания буквосочетаний </w:t>
            </w:r>
            <w:r>
              <w:rPr>
                <w:i/>
              </w:rPr>
              <w:t>чк, чн, щн, нщ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сочетаниями чу-щу. Умение пользоваться правилом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 (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 закрепления умения обозначать мягкость согласных на письме.  Организация орфографического тренинга по отработке алгоритма списывани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значать мягкость согласных на письме. Знание алгоритма правопис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рганизованности. Владение коммуникативными </w:t>
            </w:r>
            <w:r>
              <w:rPr>
                <w:spacing w:val="-2"/>
              </w:rPr>
              <w:t>умениями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 (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двух функций буквы «мягкий знак»: а) показатель мягкости согласных; б) разделитель согласных и гласных звук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разделительным мягким знаком. Знание алгоритма правопис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различать парные по звонкости-глухости согласные; организация наблюдения  за  оглушением звонких согласных на конце слова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парные по звонкости-глухости согласные. Умение аргументировать своё понимание и непонимание изучаемой проблемы. Знание алгоритма правопис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задавать вопросы. Умение принимать роль в учебном сотрудничестве,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ереносит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способности определять количество слогов в словах, делить слова на слоги для переноса; знакомство с правилами переноса слов с буквами </w:t>
            </w:r>
            <w:r>
              <w:rPr>
                <w:i/>
              </w:rPr>
              <w:t>й, ь, ъ</w:t>
            </w:r>
            <w:r>
              <w:rPr/>
              <w:t xml:space="preserve">. Закрепление правила переноса слов; отработка умения делить слова для </w:t>
            </w:r>
          </w:p>
          <w:p>
            <w:pPr>
              <w:pStyle w:val="Normal"/>
              <w:rPr/>
            </w:pPr>
            <w:r>
              <w:rPr/>
              <w:t>перенос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ить слова на слоги; определять количество слогов  в слове, применять правила к ситуациям в практике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ереносить сло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 систематизации знаний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систематизации наблюдений за способами переноса слов с буквами </w:t>
            </w:r>
            <w:r>
              <w:rPr>
                <w:b/>
                <w:i/>
              </w:rPr>
              <w:t>й, ь, ъ.</w:t>
            </w:r>
            <w:r>
              <w:rPr/>
              <w:t xml:space="preserve"> Организация поиска слов, которые переносить нельз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и применение способов переноса слов с буквами </w:t>
            </w:r>
            <w:r>
              <w:rPr>
                <w:b/>
                <w:i/>
              </w:rPr>
              <w:t>й, ь, ъ.</w:t>
            </w:r>
            <w:r>
              <w:rPr/>
              <w:t xml:space="preserve"> Умение находить слова, которые переносить нельз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 xml:space="preserve">по теме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, перенос сло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лученных знаний по теме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 xml:space="preserve">, перенос слова»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авильно писать слова с сочетаниями жи-ши, ча-ща, чу-щу. Способность интерпретировать  полученные зн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закрепления полученных знаний по теме «Правописание сочетаний </w:t>
            </w:r>
            <w:r>
              <w:rPr>
                <w:i/>
              </w:rPr>
              <w:t>жи-ши, ча-ща, чу-щу,</w:t>
            </w:r>
            <w:r>
              <w:rPr/>
              <w:t xml:space="preserve"> перенос сло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писания слов с сочетаниями жи-ши, ча-ща, чу-щу. Умение 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-</w:t>
            </w:r>
            <w:r>
              <w:rPr>
                <w:spacing w:val="-2"/>
              </w:rPr>
              <w:t>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ударные и безударные. Роль уда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тработки умения определять ударный гласный в слове и правильно ставить ударение в слова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определять ударный гласный в слове. Знание алгоритма нахождения ударного глас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осознавать слово как единство звучания (написания) и значения; обнаруживать это единство в придуманных словах (различать слова и не слова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слово как единство звучания (написания) и значения. Умение дифференцировать  слово и набор бук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сотрудничества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называющие предм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ознакомления с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знакомства с понятием «имя существительное»; учить находить существительное по вопросу, на который оно отвечает, и значению (что называет). Способствовать результативному применению </w:t>
            </w:r>
          </w:p>
          <w:p>
            <w:pPr>
              <w:pStyle w:val="Normal"/>
              <w:rPr/>
            </w:pPr>
            <w:r>
              <w:rPr/>
              <w:t>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имя существительное». Умение распознавать признаки имени существитель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называющие признаки и действия </w:t>
            </w:r>
          </w:p>
          <w:p>
            <w:pPr>
              <w:pStyle w:val="Normal"/>
              <w:rPr/>
            </w:pPr>
            <w:r>
              <w:rPr/>
              <w:t>предмет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е законов,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й «имя прилагательное», «глагол»; отработка умения определять, что называет слово, на какой вопрос отвечает и какой частью речи явля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имя прилагательное». Умение распознавать признаки имени прилагатель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</w:t>
            </w:r>
          </w:p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>
                <w:i/>
              </w:rPr>
              <w:t>Списы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ознания понятия «предложение» и знакомства с видами предложений по цели высказывания. Тренинг  в определении цели предлож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предложений по цели высказывания. Умение различать слово и предложение. Умение классифицировать слова и предложе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Создание условий для понимания понятий «интонация  предложения», «восклицательное  предложение», «невосклицательное предложение». Организация тренинга по определению типа предложения по цели высказывания и по интонации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предложений по эмоциональной окраске. Умение различать предложения по цели высказывания, интонации. Умение различать слова и предложения. Умение выделять слова в предло-жен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в </w:t>
            </w:r>
          </w:p>
          <w:p>
            <w:pPr>
              <w:pStyle w:val="Normal"/>
              <w:rPr/>
            </w:pPr>
            <w:r>
              <w:rPr/>
              <w:t>предложени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наблюдения за отдельными словами и предложениями. Наблюдение за «поведением» слов в предложении (изменение формы слова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собенностей «поведения» слов в предложении (изменение формы слова)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как часть сло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изменять форму слова, находить и выделять окончания, в том числе нулевы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и выделять окончание. </w:t>
            </w:r>
          </w:p>
          <w:p>
            <w:pPr>
              <w:pStyle w:val="Normal"/>
              <w:rPr/>
            </w:pPr>
            <w:r>
              <w:rPr/>
              <w:t>Умение приводить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нение формы слова с помощью оконч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иктан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 за изменением формы слова. Введение понятия «окончание» – часть слова, которая изменяется при изменении формы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окончание как изменяемую часть слова. </w:t>
            </w:r>
          </w:p>
          <w:p>
            <w:pPr>
              <w:pStyle w:val="Normal"/>
              <w:rPr/>
            </w:pPr>
            <w:r>
              <w:rPr/>
              <w:t>Умение цитировать правил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словами, форма которых не меняется. Выполнение тренировочных упражнений  для  развития умения отличать слова с нулевым окончанием от неизменяемых сл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лов, форма которых не изменяется. Умение выбирать  нужное из предложен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правило написания заглавной буквы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написания заглавной буквы в фамилиях, именах, отчествах людей, кличках животны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большой буквы. Умение демонстрировать правильное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правило написания заглавной буквы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написания заглавной буквы в географических назван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большой буквы. Умение демонстрировать правильное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 как часть слова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выделять и характеризовать корень как главную, обязательную часть слова; знакомство с понятиями «корень», «однокоренные слова», «родственные слова». Организация наблюдения за группами родственных слов и формами одного и того же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орень слова». Умение выделять корень слова,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й «опасное место», «орфограмма». Создание условий для запоминания и воспроизведения правила обозначения безударных гласных в корне слова. Отработка умения применять алгорит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обозначения безударных гласных в корне слова. Умение перечислять этапы процесса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ознакомления с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менения на практике правила обозначения безударных гласных в корне слова. Отработка алгоритма правопис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 обозначения безударных гласных в корне слова. Умение перечислять этапы процесс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едставлений о двух признаках родственных слов (слова, имеющие общую часть, и слова, близкие по значению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находить и выделять корень слова. Умение демонстрировать правильное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ценке на основе наблюдения за собственной речью. Формирование интереса к предметно-исследователь-ской деятельности, предложенной 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как общая часть родственных сл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 наблюдения за значением и звучание родственных слов, для обучения коллективного формулированию выводо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за значением и звучание родственных слов,  умение  формулировать выводы при коллективной форме организации обучения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разграничивать звуки, вызывающие трудности написания, и звуки, не вызывающие трудностей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 умения правильно подбирать проверочные слова, отрабатывать алгоритм самоконтроля; проведение орфографического  тренинга по применению полученных знаний в новых услов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особы проверки слов с безударной гласной в корне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(итоговый) </w:t>
            </w:r>
            <w:r>
              <w:rPr/>
              <w:t xml:space="preserve">по темам: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»; «Перенос слов»; «Безударные гласные в корне слова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олученных знаний по темам: 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»; «Перенос слов»; «Безударные гласные в корн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познавать безударные гласные в слове; переносить слова; писать слова с сочетаниями жи-ши, ча-ща, чу-щу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преодолевать трудности, доводить начатую работу до ее завершения. Способность к самооценке на основе наблюдения за собственной речью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верочн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 программного материала по темам:  «Фонетика, слово и предложение, слова изменяемые и неизменяемые, оконча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 Развитие письменной речи при работе с деформированным тексто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тренин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тренинга в подборе и различении однокоренных слов, отработки алгоритма нахождения корня слова, поиска слов с заданным корне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тренин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тренинга в подборе и различении однокоренных слов, отработки алгоритма нахождения корня слова, поиска слов с заданным корне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тренин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тренинга в подборе и различении однокоренных слов, отработки алгоритма нахождения корня слова, поиска слов с заданным корне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тренин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тренинга в подборе и различении однокоренных слов, отработки алгоритма нахождения корня слова, поиска слов с заданным корне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со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орфограммой. Запоминание и воспроизведение правила обозначения парных по звонкости-глухости согласных в конце корня (слова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овой орфограммы «Парные по звонкости-глухости согласные». Умение определять место орфограммы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участие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согласных в корне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роверять парные по звонкости-глухости согласные в конце корня (слова), находить слова с данной орфограммо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рфограммы «Парные по звонкости-глухости согласные». Знание алгоритма правописания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предложенной в </w:t>
            </w:r>
          </w:p>
          <w:p>
            <w:pPr>
              <w:pStyle w:val="Normal"/>
              <w:rPr/>
            </w:pPr>
            <w:r>
              <w:rPr/>
              <w:t>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со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мения проверять парные по звонкости-глухости согласные в конце корня (слова), находить слова с данной орфограммой;  проведение орфографического  тренинга по применению полученных знаний в новых услов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рфограммы «Парные по звонкости-глухости согласные». Умение применять правило к ситуациям в практике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 с чередова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наблюдения за чередованием согласных звуков в конце корн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корень слова; наблюдать за чередованием согласных звуков в конце корня. Умение демонстрировать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 с чередова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наблюдения за чередованием согласных звуков в конце корн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корень слова; наблюдать за чередованием согласных звуков в конце корня. Умение демонстрировать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чередованием согласных звуков в конце корня. Создание условий для результативного применения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работы по инструкции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аналогии между изучаемым материалом и собственным опытом; воспринимать другое мнение и позицию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чередованием согласных звуков в конце корн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с орфограммой, приводить примеры способов проверки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правила правописания слов с орфограммой «Парные по звонкости-глухости согласные в корне сло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 корне слова изучаемые орфограммы,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менения алгоритма проверки  парных по звонкости-глухости согласных и безударных гласных в корне слова; развитие орфографической зорк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осприятие русского языка как явления национальной культуры. Формирование внутренней позиции школьника на уровне положительного отношения к занятиям русским языком, к школ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ие задавать вопросы. Умение подводить анализируемые объекты (явления) под понятия </w:t>
            </w:r>
          </w:p>
          <w:p>
            <w:pPr>
              <w:pStyle w:val="Normal"/>
              <w:autoSpaceDE w:val="false"/>
              <w:rPr/>
            </w:pPr>
            <w:r>
              <w:rPr/>
              <w:t>разного уровня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менения алгоритма проверки  парных по звонкости-глухости согласных и безударных гласных в корне слова; развитие орфографической зорк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 корне слова изучаемые орфограм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как часть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вхождения в новую тему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оведения наблюдения за языковым материалом (функция, значение и местонахождение суффикса в слове), формулирование </w:t>
            </w:r>
          </w:p>
          <w:p>
            <w:pPr>
              <w:pStyle w:val="Normal"/>
              <w:rPr/>
            </w:pPr>
            <w:r>
              <w:rPr/>
              <w:t xml:space="preserve">выводо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языковым материалом (функция, значение и местонахождение суффикса в слове), формулирование вывод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как часть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вхождения в новую тему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оведения наблюдения за языковым материалом (функция, значение и местонахождение суффикса в слове), формулирование </w:t>
            </w:r>
          </w:p>
          <w:p>
            <w:pPr>
              <w:pStyle w:val="Normal"/>
              <w:rPr/>
            </w:pPr>
            <w:r>
              <w:rPr/>
              <w:t xml:space="preserve">выводо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языковым материалом (функция, значение и местонахождение суффикса в слове), формулирование вывод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как часть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вхождения в новую тему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роведения наблюдения за языковым материалом (функция, значение и местонахождение суффикса в слове), формулирование </w:t>
            </w:r>
          </w:p>
          <w:p>
            <w:pPr>
              <w:pStyle w:val="Normal"/>
              <w:rPr/>
            </w:pPr>
            <w:r>
              <w:rPr/>
              <w:t xml:space="preserve">выводов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языковым материалом (функция, значение и местонахождение суффикса в слове), формулирование вывод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наблюдения за значением суффиксов. Организация работы с алгоритмом нахождения суффикса. Отработка действия поиска суффикса в слове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начением суффиксов. Работа с алгоритмом нахождения суффикса. Выполнение действия поиска суффикса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наблюдения за значением суффиксов. Организация работы с алгоритмом нахождения суффикса. Отработка действия поиска суффикса в слове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значением суффиксов. Работа с алгоритмом нахождения суффикса. Выполнение действия поиска суффикса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сится. Отработка способов проверки орфограммы «Непроизносимые согласные в корне слова»; закрепление написания слов с непроверяем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непроизносимые согласные звуки». Умение  приводить свои примеры. Умение объяснять использование правила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сится. Отработка способов проверки орфограммы «Непроизносимые согласные в корне слова»; закрепление написания слов с непроверяем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непроизносимые согласные звуки». Умение  приводить свои примеры. Умение объяснять использование правила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сится. Отработка способов проверки орфограммы «Непроизносимые согласные в корне слова»; закрепление написания слов с непроверяемыми орфограм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непроизносимые согласные звуки». Умение  приводить свои примеры. Умение объяснять использование правила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определять наличие в корнях некоторых слов букв, обозначающих согласный звук, который не произно-ситс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нятия «непроизносимые согласные звуки». </w:t>
            </w:r>
          </w:p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способов проверки орфограмм «Непроизносимые согласные в корне слова»; закрепление написания слов с непроверяемыми орфограмма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 </w:t>
            </w:r>
            <w:r>
              <w:rPr/>
              <w:t>по теме «Правописание согласных в корне слова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лученных знаний по теме  «Правописание согласных в корн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лгоритма подбора проверочных слов по изученной орфограмме. Умение 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ое списывание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 Проверка умения списывать текст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лгоритма списывания. Умение действовать 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имание причины неуспешной учебной деятельности и способность конструктивно действовать в условиях неуспеха. 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новую тем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новой группой суффиксов; отработка алгоритма нахождения суффикса в слов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. Умение различать существенное и несущественно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суффиксами </w:t>
            </w:r>
            <w:r>
              <w:rPr>
                <w:i/>
              </w:rPr>
              <w:t>-ёнок; -он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ервичного ознакомления с матери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равилом написания суффиксов -</w:t>
            </w:r>
            <w:r>
              <w:rPr>
                <w:i/>
              </w:rPr>
              <w:t>онок, -ёнок</w:t>
            </w:r>
            <w:r>
              <w:rPr/>
              <w:t>, результативного применения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. Уметь объяснять примене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суффиксами </w:t>
            </w:r>
            <w:r>
              <w:rPr>
                <w:i/>
              </w:rPr>
              <w:t>-ик, -ек</w:t>
            </w:r>
            <w:r>
              <w:rPr/>
              <w:t>. Значение суффикс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наблюдения за написанием суффиксов </w:t>
            </w:r>
            <w:r>
              <w:rPr>
                <w:i/>
              </w:rPr>
              <w:t>-ик-, -ек-.</w:t>
            </w:r>
            <w:r>
              <w:rPr/>
              <w:t xml:space="preserve"> Создание условий для знакомства с правилом и алгоритмом его применени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</w:t>
            </w:r>
          </w:p>
          <w:p>
            <w:pPr>
              <w:pStyle w:val="Normal"/>
              <w:rPr/>
            </w:pPr>
            <w:r>
              <w:rPr/>
              <w:t xml:space="preserve">суффикс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двумя видами суффиксов: синонимичными и многозначными, или омонимичны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</w:t>
            </w:r>
          </w:p>
          <w:p>
            <w:pPr>
              <w:pStyle w:val="Normal"/>
              <w:rPr/>
            </w:pPr>
            <w:r>
              <w:rPr/>
              <w:t xml:space="preserve">суффикс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двумя видами суффиксов: синонимичными и многозначными, или омонимичны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ффикс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зученн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анализа языкового материала. Организация наблюдения за значением суффиксов. Развитие умения решать проблемные задачи. </w:t>
            </w:r>
            <w:r>
              <w:rPr>
                <w:spacing w:val="-6"/>
              </w:rPr>
              <w:t>Обучение работе в парах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ого материала. Наблюдение за значением суффиксов. Умение решать проблемные задач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</w:t>
            </w:r>
            <w:r>
              <w:rPr/>
              <w:t>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суффиксом </w:t>
            </w:r>
            <w:r>
              <w:rPr>
                <w:i/>
              </w:rPr>
              <w:t>-ость</w:t>
            </w:r>
            <w:r>
              <w:rPr/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я правописания словарных слов. Создание условий для знакомства с написанием слов с суффиксом </w:t>
            </w:r>
            <w:r>
              <w:rPr>
                <w:i/>
              </w:rPr>
              <w:t>-ость</w:t>
            </w:r>
            <w:r>
              <w:rPr/>
              <w:t>-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; определять значения суффиксов. Умение действовать по алгоритму и по образц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 Умение устанавливать, с какими учебными задачами ученик может справиться самостоятельно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при помощи </w:t>
            </w:r>
          </w:p>
          <w:p>
            <w:pPr>
              <w:pStyle w:val="Normal"/>
              <w:rPr/>
            </w:pPr>
            <w:r>
              <w:rPr/>
              <w:t>суффикс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новыми суффиксами, развития умения определять значения суффиксов; введения термина «суффиксальный способ образования слов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суффиксов при образовании новых слов. Умение действовать по алгоритму, образц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при помощи </w:t>
            </w:r>
          </w:p>
          <w:p>
            <w:pPr>
              <w:pStyle w:val="Normal"/>
              <w:rPr/>
            </w:pPr>
            <w:r>
              <w:rPr/>
              <w:t>суффикс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новыми суффиксами, развития умения определять значения суффиксов; введения термина «суффиксальный способ образования слов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суффиксов при образовании новых слов. Умение действовать по алгоритму, образц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уффиксы имен прилагательных. Образование слов с помощью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обретения </w:t>
            </w:r>
          </w:p>
          <w:p>
            <w:pPr>
              <w:pStyle w:val="Normal"/>
              <w:rPr/>
            </w:pPr>
            <w:r>
              <w:rPr/>
              <w:t>навыков (тренировочны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вописания суффиксов имен прилагательных </w:t>
            </w:r>
            <w:r>
              <w:rPr>
                <w:i/>
              </w:rPr>
              <w:t xml:space="preserve">-ив-, </w:t>
            </w:r>
          </w:p>
          <w:p>
            <w:pPr>
              <w:pStyle w:val="Normal"/>
              <w:rPr/>
            </w:pPr>
            <w:r>
              <w:rPr>
                <w:i/>
              </w:rPr>
              <w:t>-ев-, -чив-, -лив-, -н-, -ов</w:t>
            </w:r>
            <w:r>
              <w:rPr/>
              <w:t>- Создание условий  для  развития умения образовывать слова  суффиксальным способом по заданным моделям; отрабатывать умение выделять части слова: корень, суффикс и оконч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именах прилагательных. Умение  демонстрировать правильное использование способов образовывать новые слова  с помощью суффикс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, подводить анализируемые объекты под понятия разного уровня обобщения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 словообразов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писать корни и суффиксы в словах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 всех изученных орфограмм в корне слова; отработка правописания суффикс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межуточная диагностик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тоговая проверочная работа за  первое полугод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предметных знаний за  первое полугод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 xml:space="preserve">ошиб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rPr/>
            </w:pPr>
            <w:r>
              <w:rPr/>
              <w:t>изученных т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те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те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изученн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ак часть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риставкой как значимой частью слова, стоящей перед корнем и служащей для образования новых слов; организация наблюдения за этой частью слова, обучение способам выделения приставки из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ужное из предложен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ак часть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риставкой как значимой частью слова, стоящей перед корнем и служащей для образования новых слов; организация наблюдения за этой частью слова, обучение способам выделения приставки из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ужное из предложенного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возможностями приставочного способа словообразования; для развития умения образовывать слова приставочным способом в соответствии с заданной моделью; отрабатывать умение находить слова с пристав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приставку в слове, определять значение приставок. Умение выделять сходства и различ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 Владение коммуникативными умениями с целью сотрудничеств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возможностями приставочного способа словообразования; для развития умения образовывать слова приставочным способом в соответствии с заданной моделью; отрабатывать умение находить слова с пристав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приставку в слове, определять значение приставок. Умение выделять сходства и различ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 Владение коммуникативными умениями с целью сотрудничеств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при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 организации коллективного обсуждения правила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авила 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при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 организации коллективного обсуждения правила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авила  и алгоритма его применения. Классификация слов, сопоставление звуковой и буквенной записи сло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при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правил написания приставок с буквой </w:t>
            </w:r>
            <w:r>
              <w:rPr>
                <w:b/>
                <w:i/>
              </w:rPr>
              <w:t>а.</w:t>
            </w:r>
            <w:r>
              <w:rPr/>
              <w:t xml:space="preserve"> Выведение алгоритма действи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менять алгоритм написания приставок с буквой </w:t>
            </w:r>
            <w:r>
              <w:rPr>
                <w:b/>
                <w:i/>
              </w:rPr>
              <w:t>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м приставки с буквами </w:t>
            </w:r>
            <w:r>
              <w:rPr>
                <w:b/>
                <w:i/>
              </w:rPr>
              <w:t>о, 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дифференциации правил написания приставок с буквами </w:t>
            </w:r>
            <w:r>
              <w:rPr>
                <w:b/>
                <w:i/>
              </w:rPr>
              <w:t>а и о</w:t>
            </w:r>
            <w:r>
              <w:rPr/>
              <w:t>. Организация обсуждения проблемной ситуац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дифференцировать правила написания приставок с буквами </w:t>
            </w:r>
            <w:r>
              <w:rPr>
                <w:b/>
                <w:i/>
              </w:rPr>
              <w:t>а и о</w:t>
            </w:r>
            <w:r>
              <w:rPr/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м приставки с буквами </w:t>
            </w:r>
            <w:r>
              <w:rPr>
                <w:b/>
                <w:i/>
              </w:rPr>
              <w:t>о, 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дифференциации правил написания приставок с буквами </w:t>
            </w:r>
            <w:r>
              <w:rPr>
                <w:b/>
                <w:i/>
              </w:rPr>
              <w:t>а и о</w:t>
            </w:r>
            <w:r>
              <w:rPr/>
              <w:t>. Организация обсуждения проблемной ситуац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дифференцировать правила написания приставок с буквами </w:t>
            </w:r>
            <w:r>
              <w:rPr>
                <w:b/>
                <w:i/>
              </w:rPr>
              <w:t>а и о</w:t>
            </w:r>
            <w:r>
              <w:rPr/>
              <w:t>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с помощью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я условий для развития умения анализировать слова, образованный приставочным способом. Формирование выводов и обсуждение правила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слова, образованный приставочным </w:t>
            </w:r>
          </w:p>
          <w:p>
            <w:pPr>
              <w:pStyle w:val="Normal"/>
              <w:rPr/>
            </w:pPr>
            <w:r>
              <w:rPr/>
              <w:t>способо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с помощью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я условий для развития умения анализировать слова, образованный приставочным способом. Формирование выводов и обсуждение правила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слова, образованный приставочным </w:t>
            </w:r>
          </w:p>
          <w:p>
            <w:pPr>
              <w:pStyle w:val="Normal"/>
              <w:rPr/>
            </w:pPr>
            <w:r>
              <w:rPr/>
              <w:t>способо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разделительный твердый зна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  <w:r>
              <w:rPr/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знакомства с правилами написания разделительного твёрдого знака, закрепления правила написания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именение правила написания Ъ.  Способность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м слова с  разделительными Ь и Ъ </w:t>
            </w:r>
          </w:p>
          <w:p>
            <w:pPr>
              <w:pStyle w:val="Normal"/>
              <w:rPr/>
            </w:pPr>
            <w:r>
              <w:rPr/>
              <w:t>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6"/>
              </w:rPr>
              <w:t>путешеств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й различать разделительные мягкий и твёрдый знаки на основе определения места орфограммы в слове; отрабатывать правописание слов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разделительные Ь и Ъ знаки. Умение применять правило к ситуациям </w:t>
            </w:r>
          </w:p>
          <w:p>
            <w:pPr>
              <w:pStyle w:val="Normal"/>
              <w:rPr/>
            </w:pPr>
            <w:r>
              <w:rPr/>
              <w:t>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м слова с  разделительными Ь и Ъ </w:t>
            </w:r>
          </w:p>
          <w:p>
            <w:pPr>
              <w:pStyle w:val="Normal"/>
              <w:rPr/>
            </w:pPr>
            <w:r>
              <w:rPr/>
              <w:t>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6"/>
              </w:rPr>
              <w:t>путешеств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й различать разделительные мягкий и твёрдый знаки на основе определения места орфограммы в слове; отрабатывать правописание слов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разделительные Ь и Ъ знаки. Умение применять правило к ситуациям </w:t>
            </w:r>
          </w:p>
          <w:p>
            <w:pPr>
              <w:pStyle w:val="Normal"/>
              <w:rPr/>
            </w:pPr>
            <w:r>
              <w:rPr/>
              <w:t>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слов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й анализировать слова, бразованных суффиксально-префксальным способом. Наблюдение слов, образованных способом сложения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значимые части слова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м разделительные Ь и Ъ знак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рфографического тренинга в написании слов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разделительные Ь и Ъ знаки. Умение различать существенное и несущественно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онятием «основа слова». Отработка алгоритма нахождения основы слова и умения подбирать слова к сх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онятием «основа слова». Отработка алгоритма нахождения основы слова и умения подбирать слова к сх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онятием «основа слова». Отработка алгоритма нахождения основы слова и умения подбирать слова к сх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азливать предлоги и </w:t>
            </w:r>
          </w:p>
          <w:p>
            <w:pPr>
              <w:pStyle w:val="Normal"/>
              <w:rPr/>
            </w:pPr>
            <w:r>
              <w:rPr/>
              <w:t>приста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 с предлогом и способом различения предлогов и приставок; проведение орфографического тренинга в написании слов с предлогами и приставка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общать </w:t>
            </w:r>
          </w:p>
          <w:p>
            <w:pPr>
              <w:pStyle w:val="Normal"/>
              <w:rPr/>
            </w:pPr>
            <w:r>
              <w:rPr/>
              <w:t>факт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азливать предлоги и </w:t>
            </w:r>
          </w:p>
          <w:p>
            <w:pPr>
              <w:pStyle w:val="Normal"/>
              <w:rPr/>
            </w:pPr>
            <w:r>
              <w:rPr/>
              <w:t>пристав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делять значимые части слова. Умение обобщать </w:t>
            </w:r>
          </w:p>
          <w:p>
            <w:pPr>
              <w:pStyle w:val="Normal"/>
              <w:rPr/>
            </w:pPr>
            <w:r>
              <w:rPr/>
              <w:t>факт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более точному выражению собственного мнения и позиции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состав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го повторения темы «Состав слова»; определение способа образования слов; соотнесение слова и схемы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состав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го повторения темы «Состав слова»; определение способа образования слов; соотнесение слова и схемы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состав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го повторения темы «Состав слова»; определение способа образования слов; соотнесение слова и схемы состава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</w:t>
            </w:r>
          </w:p>
          <w:p>
            <w:pPr>
              <w:pStyle w:val="Normal"/>
              <w:rPr/>
            </w:pPr>
            <w:r>
              <w:rPr/>
              <w:t>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знакомства с новым разделом курса – лексикой. Организация повторения  схематичного обозначения слова. Введение понятия «лексическое значени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знакомства с новым разделом курса – лексикой. Организация повторения  схематичного обозначения слова. Введение понятия «лексическое значени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знакомства с новым разделом курса – лексикой. Организация повторения  схематичного обозначения слова. Введение понятия «лексическое значени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знакомства с новым разделом курса – лексикой. Организация повторения  схематичного обозначения слова. Введение понятия «лексическое значение слова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 изученных в первом полугодии орфограмм. Проведение  орфографического  тренинга по применению полученных знаний в новых услов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сех изученных орфограмм. Умение 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 </w:t>
            </w:r>
            <w:r>
              <w:rPr/>
              <w:t>по темам «Состав слова. Приставки. Образование слов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контроля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качества овладения программным материалом по темам «Состав слова. Приставки. Образование слов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правил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умению определять и сравнивать языковые единицы: звук, слово, предложение, текст – и различать текст и не текст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</w:t>
            </w:r>
            <w:r>
              <w:rPr>
                <w:spacing w:val="-6"/>
              </w:rPr>
              <w:t>слова, словосочетания и предложения. Умение 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умению определять и сравнивать языковые единицы: звук, слово, предложение, текст – и различать текст и не текст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</w:t>
            </w:r>
            <w:r>
              <w:rPr>
                <w:spacing w:val="-6"/>
              </w:rPr>
              <w:t>слова, словосочетания и предложения. Умение 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умению определять и сравнивать языковые единицы: звук, слово, предложение, текст – и различать текст и не текст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</w:t>
            </w:r>
            <w:r>
              <w:rPr>
                <w:spacing w:val="-6"/>
              </w:rPr>
              <w:t>слова, словосочетания и предложения. Умение 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писы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умение выделять общий смысл, который объединяет предложения в текст; создать условия для знакомства с заголовком; учить устанавливать связь заголовка и общего смысла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различать предложение и текст; придумывать заголовок. Умение выделять различ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четаются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очетаемостью слов; способствовать развитию умения анализировать лексическое значение слов. Результативное применение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лексическое значение слова»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четаются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очетаемостью слов; способствовать развитию умения анализировать лексическое значение слов. Результативное применение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лексическое значение слова»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 в словаре и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значением слов; определение значения слов в текс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и определять значения слов в тексте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 в словаре и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значением слов; определение значения слов в текс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и определять значения слов в тексте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>по темам «Правописание разделительных знаков</w:t>
            </w:r>
            <w:r>
              <w:rPr>
                <w:b/>
              </w:rPr>
              <w:t xml:space="preserve"> ъ </w:t>
            </w:r>
            <w:r>
              <w:rPr/>
              <w:t>и</w:t>
            </w:r>
            <w:r>
              <w:rPr>
                <w:b/>
              </w:rPr>
              <w:t xml:space="preserve"> ь, </w:t>
            </w:r>
            <w:r>
              <w:rPr/>
              <w:t>приставок и предлогов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 программного материала по темам «Правописание разделительных знаков</w:t>
            </w:r>
            <w:r>
              <w:rPr>
                <w:b/>
              </w:rPr>
              <w:t xml:space="preserve"> ъ </w:t>
            </w:r>
            <w:r>
              <w:rPr/>
              <w:t>и</w:t>
            </w:r>
            <w:r>
              <w:rPr>
                <w:b/>
              </w:rPr>
              <w:t xml:space="preserve"> ь, </w:t>
            </w:r>
            <w:r>
              <w:rPr/>
              <w:t>приставок и предлогов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части слова. Знание способов проверки написания слов. Умение действовать по алгоритм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ценке на основе наблюдения за собственной речью. Способность к самоорганизован-ности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осить необходимые коррективы в действия на основе принятых правил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текст – </w:t>
            </w:r>
          </w:p>
          <w:p>
            <w:pPr>
              <w:pStyle w:val="Normal"/>
              <w:rPr/>
            </w:pPr>
            <w:r>
              <w:rPr/>
              <w:t>разные загол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связью заголовка с основной мыслью текста, формирование умения подбирать заголовок к текст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заголовок к тексу. Умение выделять существенное из текста для определения заголов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заглавл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подбирать заголовок к тексту; развитие умения по заглавию определять основное содержание текст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, озаглавливать. Умение выделять существенное из текста для определения заголов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заглавл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подбирать заголовок к тексту; развитие умения по заглавию определять основное содержание текст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, озаглавливать. Умение выделять существенное из текста для определения заголов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в толковом словаре и текс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</w:t>
            </w:r>
          </w:p>
          <w:p>
            <w:pPr>
              <w:pStyle w:val="Normal"/>
              <w:rPr/>
            </w:pPr>
            <w:r>
              <w:rPr/>
              <w:t>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определять значения незнакомых слов; устанавливать значения с помощью контекста и толкового словаря. Создание условий для знакомства с толковым словариком учебника и основными приемами поиска нужного слов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я незнакомых слов; устанавливать значения с помощью контекста и толкового словаря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</w:t>
            </w:r>
          </w:p>
          <w:p>
            <w:pPr>
              <w:pStyle w:val="Normal"/>
              <w:rPr/>
            </w:pPr>
            <w:r>
              <w:rPr/>
              <w:t>однозначные и многозна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</w:t>
            </w:r>
            <w:r>
              <w:rPr>
                <w:b/>
              </w:rPr>
              <w:t xml:space="preserve">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умения находить орфограммы и определять их место в слове; проведение </w:t>
            </w:r>
          </w:p>
          <w:p>
            <w:pPr>
              <w:pStyle w:val="Normal"/>
              <w:rPr/>
            </w:pPr>
            <w:r>
              <w:rPr/>
              <w:t>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рфограммы и определять их места в слове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</w:t>
            </w:r>
          </w:p>
          <w:p>
            <w:pPr>
              <w:pStyle w:val="Normal"/>
              <w:rPr/>
            </w:pPr>
            <w:r>
              <w:rPr/>
              <w:t>однозначные и многозна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умения находить орфограммы и определять их место в слове; проведение </w:t>
            </w:r>
          </w:p>
          <w:p>
            <w:pPr>
              <w:pStyle w:val="Normal"/>
              <w:rPr/>
            </w:pPr>
            <w:r>
              <w:rPr/>
              <w:t>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рфограммы и определять их места в слове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ходить и проверять орфограммы в слов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находить орфограммы и определять их место в слове; проведение орфографического тренинга в написании приставок и суффикс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ходить и проверять орфограммы в слов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находить орфограммы и определять их место в слове; проведение орфографического тренинга в написании приставок и суффикс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заглавл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</w:t>
            </w:r>
          </w:p>
          <w:p>
            <w:pPr>
              <w:pStyle w:val="Normal"/>
              <w:rPr/>
            </w:pPr>
            <w:r>
              <w:rPr/>
              <w:t>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звучащую речь на слух. Умение выделять существенное из текста для определения заголовк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,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троится текст. Окончание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</w:t>
            </w:r>
          </w:p>
          <w:p>
            <w:pPr>
              <w:pStyle w:val="Normal"/>
              <w:rPr/>
            </w:pPr>
            <w:r>
              <w:rPr/>
              <w:t>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о структурой и цельностью текста; тренинг в подборе возможных окончаний к незаконченным текс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структура текста». Умение выделять существенное из текс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троится текст. Окончание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</w:t>
            </w:r>
          </w:p>
          <w:p>
            <w:pPr>
              <w:pStyle w:val="Normal"/>
              <w:rPr/>
            </w:pPr>
            <w:r>
              <w:rPr/>
              <w:t>знаний на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о структурой и цельностью текста; тренинг в подборе возможных окончаний к незаконченным текс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структура текста». Умение выделять существенное из текс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являются многознач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многозначными словами. Обсуждение причины появления у слова нескольких значений. Обучение умению работать с толковым словариком. Организация наблюдения за значениями многозначного слова в текс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многозначные слова». 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Учимся находить и проверять орфограммы в слове. </w:t>
            </w:r>
          </w:p>
          <w:p>
            <w:pPr>
              <w:pStyle w:val="Normal"/>
              <w:rPr>
                <w:rStyle w:val="InternetLink"/>
                <w:i/>
                <w:i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 xml:space="preserve">диктант. </w:t>
            </w:r>
          </w:p>
          <w:p>
            <w:pPr>
              <w:pStyle w:val="Normal"/>
              <w:rPr>
                <w:rStyle w:val="InternetLink"/>
                <w:b/>
                <w:b/>
                <w:i/>
                <w:i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i/>
                <w:i/>
                <w:color w:val="000000"/>
                <w:u w:val="none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правописания словарных слов. Создать условия для знакомства с омонимичными словами; учить работать с толковым словариком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канч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4"/>
              </w:rPr>
              <w:t>путешеств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с незаконченным текстом; подбирать заголовок к тексту; сравнивать варианты окончания исход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незаконченным текстом; подбирать заголовок к тексту. Умение выделять существенное из текста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лова – синонимы</w:t>
            </w:r>
            <w:r>
              <w:rPr/>
              <w:t xml:space="preserve">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синонимами. Организация наблюдения за сходством и различием слов-синоним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е слова с </w:t>
            </w:r>
          </w:p>
          <w:p>
            <w:pPr>
              <w:pStyle w:val="Normal"/>
              <w:rPr/>
            </w:pPr>
            <w:r>
              <w:rPr/>
              <w:t>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языка как основного средства человеческого общения. </w:t>
            </w:r>
            <w:r>
              <w:rPr>
                <w:spacing w:val="-4"/>
              </w:rPr>
              <w:t>Умение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</w:t>
            </w:r>
            <w:r>
              <w:rPr>
                <w:spacing w:val="-4"/>
              </w:rPr>
              <w:t>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лова – синонимы</w:t>
            </w:r>
            <w:r>
              <w:rPr/>
              <w:t xml:space="preserve">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синонимами. Организация наблюдения за сходством и различием слов-синоним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е слова с </w:t>
            </w:r>
          </w:p>
          <w:p>
            <w:pPr>
              <w:pStyle w:val="Normal"/>
              <w:rPr/>
            </w:pPr>
            <w:r>
              <w:rPr/>
              <w:t>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языка как основного средства человеческого общения. </w:t>
            </w:r>
            <w:r>
              <w:rPr>
                <w:spacing w:val="-4"/>
              </w:rPr>
              <w:t>Умение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</w:t>
            </w:r>
            <w:r>
              <w:rPr>
                <w:spacing w:val="-4"/>
              </w:rPr>
              <w:t>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синонимов с другими словам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</w:t>
            </w:r>
          </w:p>
          <w:p>
            <w:pPr>
              <w:pStyle w:val="Normal"/>
              <w:rPr/>
            </w:pPr>
            <w:r>
              <w:rPr/>
              <w:t>изученного матери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значением синонимов; обучение использованию их в реч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блюдать за применением в речи  слов-синонимов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синонимов с другими словам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</w:t>
            </w:r>
          </w:p>
          <w:p>
            <w:pPr>
              <w:pStyle w:val="Normal"/>
              <w:rPr/>
            </w:pPr>
            <w:r>
              <w:rPr/>
              <w:t>изученного матери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значением синонимов; обучение использованию их в реч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блюдать за применением в речи  слов-синонимов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безошибочного написания слов с изученными орфограмма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слове орфограммы. Умение применять правило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ние задавать 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троится текст. </w:t>
            </w:r>
          </w:p>
          <w:p>
            <w:pPr>
              <w:pStyle w:val="Normal"/>
              <w:rPr/>
            </w:pPr>
            <w:r>
              <w:rPr/>
              <w:t>Начал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структурой текста; развитие умения восстанавливать начало предложенного текста. Отрабатывать умение создавать начало текста; учить исправлять нарушения в тексте и восстанавливать его структур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станавливать начало текста. Умение  исправлять нарушения в тексте и восстанавливать его структуру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яем начало текс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рганизовать наблюдение за значением слов-синонимов; учить подбирать синонимы к слов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начения слов-синонимов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ются синон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в написании слов с проверяемыми и непроверяемыми орфограммами (из числа изученных словарных слов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равописания слов с изученными орфограммами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ы в </w:t>
            </w:r>
          </w:p>
          <w:p>
            <w:pPr>
              <w:pStyle w:val="Normal"/>
              <w:rPr/>
            </w:pPr>
            <w:r>
              <w:rPr/>
              <w:t>тексте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со структурными элементами текста – началом и заключением; развитие умения сжато пересказывать текст. Способствовать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его началу или заключению. Умение  подбирать текст по заданным началу и окончани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ы в </w:t>
            </w:r>
          </w:p>
          <w:p>
            <w:pPr>
              <w:pStyle w:val="Normal"/>
              <w:rPr/>
            </w:pPr>
            <w:r>
              <w:rPr/>
              <w:t>тексте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со структурными элементами текста – началом и заключением; развитие умения сжато пересказывать текст. Способствовать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его началу или заключению. Умение  подбирать текст по заданным началу и окончани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предложений в текст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последовательностью предложений в тексте; развитие умения редактировать создаваемые текс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существенно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-антони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словами, имеющими противоположное значение; ввести термин «антонимы». Развитие умения подбирать антонимы к разным значениям одного и того же слова; сравнивать антонимы и синонимы; использовать антонимы в тексте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-антони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словами, имеющими противоположное значение; ввести термин «антонимы». Развитие умения подбирать антонимы к разным значениям одного и того же слова; сравнивать антонимы и синонимы; использовать антонимы в тексте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-антони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словами, имеющими противоположное значение; ввести термин «антонимы». Развитие умения подбирать антонимы к разным значениям одного и того же слова; сравнивать антонимы и синонимы; использовать антонимы в тексте</w:t>
            </w:r>
            <w:r>
              <w:rPr/>
              <w:t>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антонимов с другими сло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межуточная диагностик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торения  написания </w:t>
            </w:r>
            <w:r>
              <w:rPr>
                <w:i/>
              </w:rPr>
              <w:t xml:space="preserve">ь </w:t>
            </w:r>
            <w:r>
              <w:rPr/>
              <w:t xml:space="preserve">и </w:t>
            </w:r>
            <w:r>
              <w:rPr>
                <w:i/>
              </w:rPr>
              <w:t>ъ</w:t>
            </w:r>
            <w:r>
              <w:rPr/>
              <w:t>; тренинг в обозначении буквами безударных гласных в приставках и корн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 с Ь и Ъ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последовательностью предложений в тексте; формирование умения редактировать текс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различать предложения и текст; предложения по цели высказывания и эмоциональной окраске. Умение выбирать существенно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сконные и заимствова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разования понятий, установления законов,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ловами исконными и заимствованными; расширять словарный запас учащихс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; закрепление алгоритма работы над ошибками. Способствовать 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; закрепление алгоритма работы над ошибками. Способствовать 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пройден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; закрепление алгоритма работы над ошибками. Способствовать 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рки качества освоения программного материала по изученным в третьей четверти темам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>Абзац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анализа ошибок, допущенных в контрольной работе. Наблюдение за структурой текста; выделение абзацев в тексте; определение порядка следования абзаце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абзацы в тексте. 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выделять абзац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го повторения изученных правил правописания; проведение орфографического тренинга. Способствовать результативному применению учениками изученных прави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менять все изученные правила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роль в учебном сотрудничестве, подводить анализируемые объекты под понятия разного уровня об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10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 xml:space="preserve">ошибками. </w:t>
            </w:r>
          </w:p>
          <w:p>
            <w:pPr>
              <w:pStyle w:val="Normal"/>
              <w:rPr/>
            </w:pPr>
            <w:r>
              <w:rPr/>
              <w:t>Значение заимствованных слов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анализа ошибок, допущенных в проверочной рабо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 к самооценке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анализа ошибок, допущенных в проверочной рабо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 к самооценке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зац, </w:t>
            </w:r>
          </w:p>
          <w:p>
            <w:pPr>
              <w:pStyle w:val="Normal"/>
              <w:rPr/>
            </w:pPr>
            <w:r>
              <w:rPr/>
              <w:t>последовательность абзацев.</w:t>
            </w:r>
          </w:p>
          <w:p>
            <w:pPr>
              <w:pStyle w:val="Normal"/>
              <w:rPr/>
            </w:pPr>
            <w:r>
              <w:rPr/>
              <w:t xml:space="preserve">Учимся составлять текст из </w:t>
            </w:r>
          </w:p>
          <w:p>
            <w:pPr>
              <w:pStyle w:val="Normal"/>
              <w:rPr/>
            </w:pPr>
            <w:r>
              <w:rPr/>
              <w:t>абзаце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текст по заданным абзацам, исправлять деформированные текс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ы по заданным абзацам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то ты знаешь о лексическом значении и состав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составлять текст по заголовку и ключевым слова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умения корректировать тексты с нарушенной последовательностью абзацев; составлять текст по заданным параметр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заданным абзацам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старевшие слов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ловами, вышедшими из употребления; устанавливать причины, по которым слова выходят из употребления. Развивать орфографическую зоркость и функции самоконтроля. Создание 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е слова с помощью словаря. </w:t>
            </w:r>
          </w:p>
          <w:p>
            <w:pPr>
              <w:pStyle w:val="Normal"/>
              <w:rPr/>
            </w:pPr>
            <w:r>
              <w:rPr/>
              <w:t xml:space="preserve">Умение правильно </w:t>
            </w:r>
          </w:p>
          <w:p>
            <w:pPr>
              <w:pStyle w:val="Normal"/>
              <w:rPr/>
            </w:pPr>
            <w:r>
              <w:rPr/>
              <w:t>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ловами, вышедшими из употребления; устанавливать причины, по которым слова выходят из употребления. Развивать орфографическую зоркость и функции самоконтроля. Создание 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е слова с помощью словаря. </w:t>
            </w:r>
          </w:p>
          <w:p>
            <w:pPr>
              <w:pStyle w:val="Normal"/>
              <w:rPr/>
            </w:pPr>
            <w:r>
              <w:rPr/>
              <w:t xml:space="preserve">Умение правильно </w:t>
            </w:r>
          </w:p>
          <w:p>
            <w:pPr>
              <w:pStyle w:val="Normal"/>
              <w:rPr/>
            </w:pPr>
            <w:r>
              <w:rPr/>
              <w:t>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своенных умений работы с текстом при его составлении. Обучение краткому изложению текста, выделению в нем ключевых слов,  составлению собственного текста с предложенным заголовком и ключевыми словами; подготовка к работе над планом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заданной структуре, модифицировать текс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ставлять план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й работы с текстом (повторение); формирование умения составлять план текста. Корректирование неправильно составленного план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, модифицировать пла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языка как основного средства человеческого общения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вносить необходимые коррективы в действия на основе принятых правил, адекватно воспринимать оценку своей работы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разеологиз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устойчивыми сочетаниями слов – фразеологизмами; сравнение значения устойчивых и свободных сочетаний слов; расширение словарного запаса учащихс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еобходимости ориентироваться на позицию партнера в сотрудничестве с целью успешного участия в диалоге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ведение комплексного повторения изученных правил правописания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ки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ем текст по план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ние причины  успешной и неуспешной учебной деятельности,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 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составлением плана исходного текста и созданием собственного текста по плану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ить текст на смысловые части, составлять его простой план, воспроизводить текст по план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  <w:t>Использование фразеологизм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значением и использованием фразеологизмов; сравнение фразеологизма и слова, фразеологизма и свободного сочетания сл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фразеологизм и слово, фразеологизм и свободное сочетание слов. Умение определять значение слова с помощью словар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рганизованности. Владение коммуникативными умениям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екста – 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го повторения изученных правил правописания; развитие умения контроля и самоконтроля, проведение орфографического тренинга для умения применять правила в новых услов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текст-описание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Формирование умения составлять план будущего текста; анализировать и редактировать предложенный план текста; составлять планы текстов с учетом предло-женных заголовко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план будущего текста; анализировать и редактировать предложенный план текста; составлять планы текстов с учетом предложенных заголовков, воспроизводить текст по плану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 Активное использование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словарных слов; тренинг в проверке изученных орфограм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текст-опис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текстом-описанием. Организация наблюдения за тестами-описания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нимание, что такое  текст-описание.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мение приводить свои примеры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яркий текст-опис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рганизация повторения  правописания  словарных слов, отработка навыка грамотного письма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Адекватное оценивание результатов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стирование </w:t>
            </w:r>
            <w:r>
              <w:rPr/>
              <w:t>по теме «Правописание изученных орфограмм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оверки полученных </w:t>
            </w:r>
          </w:p>
          <w:p>
            <w:pPr>
              <w:pStyle w:val="Normal"/>
              <w:rPr/>
            </w:pPr>
            <w:r>
              <w:rPr/>
              <w:t>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осить необходимые коррективы в действия на основе принятых правил; адекватно воспринимать оценку своей работы учителями, товарищами, другими лицам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особенностями текста-описания: отличительные черты предметов, их словесное изображение в тексте. Обучение умению создавать свой текст-описание; выделять в текстах-описаниях образные выражения; составлять план текста-опис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наблюдение  за особенностями текста-описания. Знание особенностей текста-описания. Умение выбирать существенное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  <w:t>Умение выбирать адекватные языковые средства для успешного решения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особенностями текста-повествования. Обучение умению создавать свой текст-повествова-ние; составлять план текста-повествова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rPr/>
            </w:pPr>
            <w:r>
              <w:rPr/>
              <w:t>текста - повествова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иктант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должение работы  по обучению умению создавать свой текст-описа-ние; сравнивать описание и повествовани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Активное использование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рганизация повторения  изученных орфографических правил; отработка навыка грамотного письма, проведение орфографического тренинга. Создание условий для результативного применения учениками изученных правил при выполнении работы в новых условиях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</w:t>
            </w:r>
            <w:r>
              <w:rPr/>
              <w:t xml:space="preserve"> по теме «Лексика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полученн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йствовать по и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текст-повествова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здавать текст-повествова-ние по заданному плану и по основной мысли текст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. Умение правильно использовать полученные зн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и </w:t>
            </w:r>
          </w:p>
          <w:p>
            <w:pPr>
              <w:pStyle w:val="Normal"/>
              <w:rPr/>
            </w:pPr>
            <w:r>
              <w:rPr/>
              <w:t>повествование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текстами, включающими в себя элементы описания и повествования. Результативное применение учениками изученных правил при выполнении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оводить наблюдение за текстами, включающими в себя элементы описания и повествования. Умение правильно использовать полученные </w:t>
            </w:r>
          </w:p>
          <w:p>
            <w:pPr>
              <w:pStyle w:val="Normal"/>
              <w:rPr/>
            </w:pPr>
            <w:r>
              <w:rPr/>
              <w:t>зн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Активное использование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>по теме «Правописание изученных орфограмм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ить все изученные правила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-рас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ошибок по темам. Сравнение с мониторингом. Организация наблюдения за текстом-рассуждением. Развитие умения различать описания, повествования и рассуждения. Организация наблюдения за синтаксическими конструкциями, употребляющимися в текстах-рассуждениях; создание текста-рассужд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относить (распределять) ошибки по темам. Понимать, что такое текст-рассуждение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рганизованности. Владение коммуникативными умениями. Формирование интереса к предметно-исследователь-</w:t>
            </w:r>
            <w:r>
              <w:rPr>
                <w:spacing w:val="-4"/>
              </w:rPr>
              <w:t>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ое списыв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полученные зн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пособность к самоорганизованности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осить необходимые коррективы в действия на основе принятых правил; адекватно воспринимать оценку своей работы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ошибок по темам. Сравнение с мониторингом. Организация наблюдения за текстом-рассуждением. Развитие умения различать описания, повествования и рассуждения. Организация наблюдения за синтаксическими конструкциями, употребляющимися в текстах-рассуждениях; создание текста-рассужд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относить (распределять) ошибки по темам. Понимать, что такое текст-рассуждение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рганизованности. Владение коммуникативными умениями. Формирование интереса к предметно-исследователь-</w:t>
            </w:r>
            <w:r>
              <w:rPr>
                <w:spacing w:val="-4"/>
              </w:rPr>
              <w:t>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. </w:t>
            </w:r>
          </w:p>
          <w:p>
            <w:pPr>
              <w:pStyle w:val="Normal"/>
              <w:rPr/>
            </w:pPr>
            <w:r>
              <w:rPr/>
              <w:t>Повествование. Рассужде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й работы с текстами разных типов.  Организация повторения пройденного, проведение орфографического тренинг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тличительных черт текстов. Умение правильно использовать полученные знания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начимых частей слова. Умение действовать по инструкци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агностическая работ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принимать установленные правила в планировании и контроле способа решения учебной задачи.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 xml:space="preserve">Комплексное </w:t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 xml:space="preserve">пройденног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Формирование умения оценивать одноклассников на основе заданных критериев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и для решения разнообразных коммуникативных задач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ецифическое оборудов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фави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активная 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наборы ролевых игр (по темам инсцениров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льные развивающие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озаписи в соответствии с программой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слайды и видеофильмы, соответствующие тематике программы (по возможности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лектронно-программное обеспечение (при возможности)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ентацион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q54</dc:creator>
  <dc:description/>
  <cp:keywords/>
  <dc:language>en-US</dc:language>
  <cp:lastModifiedBy>Admin</cp:lastModifiedBy>
  <cp:lastPrinted>2015-11-04T16:35:00Z</cp:lastPrinted>
  <dcterms:modified xsi:type="dcterms:W3CDTF">2015-11-05T17:16:00Z</dcterms:modified>
  <cp:revision>107</cp:revision>
  <dc:subject/>
  <dc:title>Серия «Образовательный стандарт»</dc:title>
</cp:coreProperties>
</file>