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алендарно-тематическое планирование Окружающий мир (66 ч.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739"/>
        <w:gridCol w:w="755"/>
        <w:gridCol w:w="2483"/>
        <w:gridCol w:w="2632"/>
        <w:gridCol w:w="2725"/>
        <w:gridCol w:w="1086"/>
        <w:gridCol w:w="928"/>
        <w:gridCol w:w="851"/>
        <w:gridCol w:w="992"/>
      </w:tblGrid>
      <w:tr>
        <w:trPr>
          <w:trHeight w:val="51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именование раздела, темы урок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ол-во часов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урока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Эле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содержания</w:t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Результаты освоения учебного предмет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д контроля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ве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ЦОР</w:t>
            </w:r>
          </w:p>
        </w:tc>
      </w:tr>
      <w:tr>
        <w:trPr>
          <w:trHeight w:val="29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личностны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метапредметны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едметные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л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удивительный ми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кружающий мир. Как можно объединить разные предметы и объекты окружающего мир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0" w:leader="none"/>
              </w:tabs>
              <w:suppressAutoHyphens w:val="true"/>
              <w:snapToGrid w:val="false"/>
              <w:spacing w:lineRule="auto" w:line="240" w:before="0" w:after="0"/>
              <w:ind w:left="93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организационные:</w:t>
            </w:r>
          </w:p>
          <w:p>
            <w:pPr>
              <w:pStyle w:val="Normal"/>
              <w:spacing w:lineRule="auto" w:line="240" w:before="0" w:after="0"/>
              <w:ind w:left="72" w:right="-108" w:hanging="1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чего места;</w:t>
            </w:r>
          </w:p>
          <w:p>
            <w:pPr>
              <w:pStyle w:val="Normal"/>
              <w:spacing w:lineRule="auto" w:line="240" w:before="0" w:after="0"/>
              <w:ind w:left="-8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жим д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ая осанка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37" w:leader="none"/>
              </w:tabs>
              <w:suppressAutoHyphens w:val="true"/>
              <w:spacing w:lineRule="auto" w:line="240" w:before="0" w:after="0"/>
              <w:ind w:left="93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такое окружающий мир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37" w:leader="none"/>
              </w:tabs>
              <w:suppressAutoHyphens w:val="true"/>
              <w:spacing w:lineRule="auto" w:line="240" w:before="0" w:after="0"/>
              <w:ind w:left="93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такое живая и неживая при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 познакомимс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мся с одноклассниками, рассказываем о себе: кто я (он, она), чем я (он, она) люблю (любит) заниматься, чем особенно интересуюсь (интересуется). Развитие речи: составление описательного рассказа по картинкам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организационные:</w:t>
            </w:r>
          </w:p>
          <w:p>
            <w:pPr>
              <w:pStyle w:val="Normal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ведения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ользоваться учебными принадлежностям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ебе по плану: имя, фамилия, ласковое имя, любимое заняти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uppressAutoHyphens w:val="tru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е своего города, страны, столиц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37" w:leader="none"/>
              </w:tabs>
              <w:suppressAutoHyphens w:val="true"/>
              <w:snapToGrid w:val="false"/>
              <w:spacing w:lineRule="auto" w:line="240" w:before="0" w:after="0"/>
              <w:ind w:left="93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лное имя, домашний адре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школьники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омещения есть в нашей школе? Для чего они предназначаю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коммуникативные: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ушать и слыш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ражать свои мысли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расположение помещений в школ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48" w:leader="none"/>
              </w:tabs>
              <w:suppressAutoHyphens w:val="tru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расположении помещен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48" w:leader="none"/>
              </w:tabs>
              <w:suppressAutoHyphens w:val="tru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ать труд работников школ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48" w:leader="none"/>
              </w:tabs>
              <w:suppressAutoHyphens w:val="tru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ть посильную помощь взросл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школ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классник должен знать и выполнять правила поведения в школ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организацион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ведения на уроке; перемен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соблюдать правила поведения в школ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– первый месяц осени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, которые происходят осенью в период золотой осени: листопад, состояние неба, погода, цветение растений в осенних цвет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наблюдать: замечать изменения в природе, определять причину и следствие отдельного явления, отвечать на вопросы по теме наблюдения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коммуникативные: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ушать и слыш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ражать свои мысли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неживой и живой прир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сезонные изменения в природе;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м осень подарила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, огород, цветник осенью. Особенности внешнего вида разных овощей и фруктов: форма, цвет, вкусовые качества, способ употребления в пищу, польза.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нтелектуальные: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ение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по признаку «овощи-фрукты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ная пора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, огород, цветник осенью. Особенности внешнего вида разных овощей и фруктов: форма, цвет, вкусовые качества, способ употребления в пищу, поль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нтелектуальные: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ение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по признаку: съедобные и несъедобные гриб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</w:rPr>
                <w:t>http://school-collection.edu.ru/</w:t>
              </w:r>
            </w:hyperlink>
          </w:p>
        </w:tc>
      </w:tr>
      <w:tr>
        <w:trPr>
          <w:trHeight w:val="39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семья? Моя семья: ее члены, их труд, семейные обязанности. Как мы понимаем слова «Семья крепка ладом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й о маме. Рассказ о своей маме. Почему слово «мама» считается самым добрым и тёплым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lineRule="auto" w:line="240" w:before="0" w:after="0"/>
              <w:ind w:left="7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организацион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вежливо и корректно возразить собеседнику, применяя выражения: «Я хочу возразить…», «Я не согласен с вами…»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ражать свои мысли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своей семье;</w:t>
            </w:r>
          </w:p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офессии мамы и папы;</w:t>
            </w:r>
          </w:p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привычный быт и уклад своей семь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своей мам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76" w:leader="none"/>
              </w:tabs>
              <w:suppressAutoHyphens w:val="tru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офессию мам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76" w:leader="none"/>
              </w:tabs>
              <w:suppressAutoHyphens w:val="tru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ть маме посильную помощ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тать потешки о мам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ный день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любят заниматься члены семьи в свободное время? Театр, музеи, концерты, загородные поездки – любимый досуг многих семей. Чтение книг и рассказывание любимых сказок – часть дос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й труд в семь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ражать свои мысли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сновные нравственно-этические понятия (сочуствие-равнодушие; трудолюбие-леность; послушание-непослушание)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 зерна получилась булка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ая мудрость гласит: "Худ обед, когда хлеба нет". Хлеб – главное богатство людей. Для того, чтобы хлеб был в каждом доме, трудятся люди разных профессий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организацион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работать в заданном темпе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44" w:leader="none"/>
              </w:tabs>
              <w:suppressAutoHyphens w:val="true"/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вила ролевой игры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8" w:leader="none"/>
              </w:tabs>
              <w:suppressAutoHyphens w:val="tru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хе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воей професси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домашние животные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и дикие животные: различия. Профессии людей, ухаживающих за животными.  Как заботиться о домашних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ражать свои мысли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-4819" w:leader="none"/>
              </w:tabs>
              <w:suppressAutoHyphens w:val="true"/>
              <w:snapToGrid w:val="false"/>
              <w:spacing w:lineRule="auto" w:line="240" w:before="0" w:after="0"/>
              <w:ind w:left="-70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общения с животны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домашних животн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>
          <w:trHeight w:val="3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тябрь уж наступил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(парк) изменился. Листопад почти закончился. Небо неприветливо, хмуро. День пасмурный. Птиц мало. Перелетные птицы (кроме водоплавающих) уже улетели в теплые страны. Животные укрылись  в своих зимних жилищ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нформацион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наблюдение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ть природный материа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живой и не живой природой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>
          <w:trHeight w:val="20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осень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я природы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, что происходит вокруг нас в природе (дождь, снег, град, туман, гроза и др.) - явления природы. Они зависят от времени года, погоды, особенностей той или и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нформацион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наблюдение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живой природой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ты живёшь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 живем в городе (поселке, селе). Что такое дорога? Какие правила нужно знать, чтобы по дороге в школу не попасть в беду? Наша дорога в школу идет мимо (через, рядом, около…). На ней расположены знаки дорожного движения…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организационные: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жим д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ая осанк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маршрут               «Школа – Дом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дорогах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должны обязательно знать знаки ДД: "Движение пешеходов запрещено", "Пешеходный переход", "Велосипедная дорожка" и др. Чтобы с пешеходом не случилось беды, он должен выполнять правила поведения на улицах, перекрестках, дорогах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минать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пражнения в рабочей тетрад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648" w:leader="none"/>
              </w:tabs>
              <w:suppressAutoHyphens w:val="tru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зачем нужны правила дорожного движе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648" w:leader="none"/>
              </w:tabs>
              <w:suppressAutoHyphens w:val="tru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дорожные знаки: «пешеходный переход», «подземный переход», «железнодорожный переезд», «разметка дороги», «зебра», «островок безопас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и вещи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делает разные вещи: профессии людей. Умение классифицировать предметы по заданному признаку. Правила отношения к вещам и окружающим предметам. Понятия-антонимы: аккуратный-неаккуратный, бережливый-расточительный (небережлив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амоконтроль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профессиях: «Кем я хочу быть», «Что я буду делать?», «Что мне нужно для работы?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амооценку работы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работает ночью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людей, которые работают ночью, значение их труда для общества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коммуникативные: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профессии не называя её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помощники-органы чувст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здоровье. Хорошее состояние органов чувств – показатель здоровья. Как человек воспринимает мир с помощью органов чувств. Правила охраны зрения, слуха, вкуса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организационные: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чего места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жим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ежим д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вой режим дня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гигиены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. контрол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м нужны правила гигиены. Почему человек должен их соблюдать. Уточнение понятий: аккуратный - неаккуратный, чистоплотный - нечистоплотный (чистюля - грязнул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организацион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чего места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пражнения: правильная поза при чтении, просмотре телевизор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рганы чувств, как их охра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жиме дня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режим дня и зачем он нужен. Умение определять время по часам как условие правильной организации труда и  отдыха. Понятия: организованный – неорганизованный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ражать свои мысл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ежим д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вой режим дня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-соревнования на ловкость и быстрот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развивать силу, ловкость и быстроту. Правила закалива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преимуществе закаливающих процеду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– зиме родной брат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в природе в ноябре. Характеристика предзимья: признаки ненастной погоды, завершение листопада, исчезновение насекомых, мелких зверь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–организационные: -организация рабочего мес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жим дня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изменения в природе в нояб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как дикие животные готовятся к зиме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>
          <w:trHeight w:val="63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и – меньшие «братья» человека. Характерные особенности зверей - млекопитающих: кормление молоком детенышей. Различные представители этого класса: медведь, заяц, лиса, летучая мышь, дельфин, кит и др. Классификация: домашние - дикие живот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нформационные: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устный рассказ, устно описывать объект наблю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млекопитающи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тличительные признаки млекопитающих от других животных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>
          <w:trHeight w:val="13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ери – </w:t>
            </w:r>
            <w:r>
              <w:rPr>
                <w:rFonts w:cs="Times New Roman" w:ascii="Times New Roman" w:hAnsi="Times New Roman"/>
              </w:rPr>
              <w:t>млекопитающие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птицах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птиц по признаку «перелетные - зимующие», отличительные особенности этих птиц. Установление зависимостей наступающего сезона и поведения птиц. Причины сезонных перелетов птиц: отсутствие пищи, хол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интеллектуальные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ени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классифицировать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логическую задачу «Почему птицы улетают на юг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>
          <w:trHeight w:val="8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се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е особенности разных населенных пунктов: город, село (общее, различное). Наш населенный пункт – часть нашей страны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зданий разных функциональных значений: учреждение, жилой дом городского и сельского типа. Узнавание здания по выве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нформацион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обобщен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ражать свои мысли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азличные объекты села и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фессии, связанные с сельским хозяйством; промышл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азных видах жилья человек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>
          <w:trHeight w:val="46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в котором ты живёшь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люди трудятся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люди трудятся. Знакомство с выражением «рабочие руки». Развитие речи: составление описательного рассказа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коммуникативные: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профессии не называя её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декабре, в декабре все деревья в серебре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зонные изменения в начале зимы. Декабрь – первый месяц зимы. Развитие речи: составление 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о–коммуникативные: -умение слушать и слыша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выражать свои мысли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называть свойства воды, льда, снега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бывает вода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– вещество. Свойства воды: текучесть, прозрачность, бесцветность. Вода – растворитель; различные состояния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тело, вещество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–коммуникативные: -умение слушать и слышать;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мение выражать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аблицей «Свойства воды в разном состоя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коллектив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руж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о называют друзьями. Правила друж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гостях. Как выбирать подарок. Развитие письменной речи: письмо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нформационные: -умение вести учебный диалог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организационные: -объяснять; 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азывать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сновные нравственно-этические понятия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 придерживаться правил этике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троить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сновные нравственно-эстетические понятия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>
          <w:trHeight w:val="214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м в гости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ступающим Новым годо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. Направ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ево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–коммуникативные: -умение слушать и слышать;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мение выражать свои мысли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овогодние традиции;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ю Нового года;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году начало, зиме середи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природе в январе. Определение деревьев по силуэту. Уточнение понятий: лиственные, хвойные деревья (по результатам наблюд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групповые наблюдения во время экскур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( на основе наблюдений) связи жизнедеятельности растений, животных и времени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нформацион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существлять наблюдени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 основные изменения в природе в январе. Сравнивать лиственные и хвойные деревья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ойные деревья: особенности, отличия от лиственных. Ель, сосна, кедр и др. – вечнозеленые деревья. Хвойные деревья, которые сбрасывают на зиму листву (сибирская лиственница)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гербарием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spacing w:lineRule="auto" w:line="240" w:before="0" w:after="0"/>
              <w:ind w:left="7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логические: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главное, существе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хвойные деревья. Работать с гербарием. Сравнивать ветки сосны и ел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птиц зимой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в зимнем лесу: названия, особенности внешнего вида, голосов. Зависимость питания птицы от строения клюва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нтеллектуальные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ени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классифицировать животных. Решать логическую задачу «Почему птицы улетают на юг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страна - Росс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страна – Россия, Российская Федерация. Москва – столица РФ. Символика России: гимн, флаг, гер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нформацион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ка вопроса к рассказу учителя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вою национа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акие народы живут в России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а природа России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и богатство природы России: леса, реки, горы. Ориентировка по карте: значение цвета, определение по символам (знакам) представителей животного мира и места их  обитания на территории нашей страны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нтеллектуальные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ени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тайге, хвойных, смешанных, лиственных лесах, иметь представление о разнообразии раст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россияне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страна многонациональная. Особенности народа: язык, искусство, обычаи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нформационные: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устный рассказ, устно описывать объект наблю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писательный рассказ по карт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родное творчество своего народа: пение, танцы, сказки, игруш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сказка и народные игруш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адное искусство народов России: сравнение, различия, общие черты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коммуникативные: осуществлять контроль и 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народные промысл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предметы декоративного искусства разных народов Росс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каз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фольклорные произведения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– месяц метелей и вьюг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– третий месяц зимы. Зима в разгаре. Снега много, стоят морозы. Февраль – месяц метелей и ветров. В лесу идет своя жизнь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нформационные: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устный рассказ, устно описывать объект наблю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февра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ующие птицы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ери – </w:t>
            </w:r>
            <w:r>
              <w:rPr>
                <w:rFonts w:cs="Times New Roman" w:ascii="Times New Roman" w:hAnsi="Times New Roman"/>
              </w:rPr>
              <w:t>млекопита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и имеют волосяной покров, передвигаются и питаются в зависимости от условий жизни. Среди зверей есть насекомоядные, растительноядные, хищные и всеяд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нформационные: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устный рассказ, устно описывать объект наблю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способах передвижения и питания  млекопитающих животных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>
          <w:trHeight w:val="193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уголок природы. Животные уголка прир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к природы – место обитания многих животных, но, несмотря на это, они остаются дикими животными. Чтобы животное чувствовало себя хорошо, нужно знать, как оно живет в естественных условиях, чем питается, кто его враги.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организацион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ужаживать за обитателями живого уголк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едставителей растительного мира (по внешнему виду, месту обита-ния, способу движения)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>
          <w:trHeight w:val="21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уголка прир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граждане России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России имеют права и обязанности. Почему человек должен  выполнять свои обяз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коммуникатив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из упражнения           № 46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писательный рассказ по картине;знать основные права и обязан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алогической речи: культура разговора по телефону. Правила дружбы (повторение). Как разрешать споры и ссор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нформационные: -умение вести учебный диалог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основные нравственно-этические понятия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е марта – праздник всех женщи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встретить праздник 8 марта в семье, как проявить внимание к родным и близ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нформационные: -умение вести учебный диалог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одном из государственных праздник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>
          <w:trHeight w:val="10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– капельни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 в жизни природы ранней весной. Характеристика марта:  народное название месяца -  «капельник»; появление проталин, таяние снега, птичьи «разгово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нформационные: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устный рассказ, устно описывать объект наблю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меты весны изменения в природ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тношения к птичьим гнездам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>
          <w:trHeight w:val="14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чьи разговор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я пища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пища полезна. Как правильно пит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коммуникативные: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слушать партнера по общению, не перебивать его;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ворить самому только после того, как собеседник закончил говорить;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использовать грубых, резких слов и выражений;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аясь к собеседнику, смотрите ему в глаз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снятия конфликта, напряженности в разговоре используй улыбку, шутк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авила здорового образа жизн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48" w:leader="none"/>
              </w:tabs>
              <w:suppressAutoHyphens w:val="tru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какие продукты приносят польз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48" w:leader="none"/>
              </w:tabs>
              <w:suppressAutoHyphens w:val="tru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логические задачи;читать-драматизировать потешку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, закаляйся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, чтобы быть здоровым, нужно правильно организовывать свой день, много времени проводить на свежем воздухе, закаляться. Занятие спортом тоже закаляет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коммуникативные: осуществлять контроль и самоконтроль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закаливани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48" w:leader="none"/>
              </w:tabs>
              <w:suppressAutoHyphens w:val="tru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закаливать организ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бывает настроение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чего зависит настроение человека. Каким оно бывает. Что нужно делать для того, чтобы настроение было хорошим. Характеристика разных видов настроения: радостно, весело, грустно, плакать хочется и др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общения со сверстниками и взрослыми, освоение правил поведения в обществ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основные нравственно-этические понят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водолей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 Общеметодол. Направ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в разгар весны: что происходит на водоеме, есть ли в парке снег, появились ли весенние цветущие растения и трава.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нформацион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намечать задач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мысл понятия «животное – живое существо»;заполнять схемы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>
          <w:trHeight w:val="15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насекомых весно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-5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работы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ой на полях, огородах, в садах и цветниках начинаются весенние работы: убирают прошлогоднюю листву, белят деревья, сажают овощи, разбивают цвет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4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нформационные: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устный рассказ, устно описывать объект наблю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писательный рассказ по иллюстрац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б основных видах весенних работ;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работает на транспорте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методол. Направ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: выделение сходства и различия разных видов транспорта – воздушный, водный, наземный; пассажирский, личный; электрический и работающий на бензине (керосине); грузовой, легково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4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нтеллектуальные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ени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виды транспортн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я о мире професс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смонавтики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страна, которая открыла миру космос. Первый спутник Земли, первый космонавт, полеты в космос, первая женщина-космонавт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коммуникативные:</w:t>
            </w:r>
          </w:p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 выбирать формы обращения «ты» или «вы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не говорить одновременно с несколькими собеседниками, следует высказываться по очереди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писательный рассказ по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то первым полетел в космос; имена известных советских космонавто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0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весну завершает, лето начинает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й весну завершает, лето начинает» – говорят в народе. Изменения в природе в конце весны -  начале лета: состояние деревьев, цветение разных растений (фруктовых деревьев, кустарников и трав). Лесные картинки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44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нтелектуальные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я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ремена года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весны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лета, летние месяц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земноводных весной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З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гушки и жабы – земноводные: общие черты и различие. Жизнь земноводных весной. Развитие лягушки. Понятия: земноводные, головастики, разв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коммуникатив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минать, выражать свое мнение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то такие земноводные;иметь представление о фазах развития земноводн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2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е – живое сущ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е нужны вс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 лет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контрол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лученных представлений: любое животное живет (существует) – дышит, питается, передвигается, спит, строит жилище, дает потомство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нтелектуальные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ение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живых сущест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3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– пешеход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ющий контрол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ДД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коммуникатив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минать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дорожные знаки: «пешеходный переход», «подземный переход», «железнодорожный переезд», «разметка дороги», «зебра», «островок безопасности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4">
              <w:r>
                <w:rPr>
                  <w:rStyle w:val="InternetLink"/>
                  <w:sz w:val="18"/>
                  <w:szCs w:val="18"/>
                </w:rPr>
                <w:t>http://school-collection.edu.ru/</w:t>
              </w:r>
            </w:hyperlink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знаний по окр миру за 1 класс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контрол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общение изученного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нтелектуальные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8" w:leader="none"/>
              </w:tabs>
              <w:suppressAutoHyphens w:val="true"/>
              <w:snapToGrid w:val="false"/>
              <w:spacing w:lineRule="auto" w:line="240" w:before="0" w:after="0"/>
              <w:ind w:left="7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ение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332"/>
        </w:tabs>
        <w:ind w:left="1332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72"/>
        </w:tabs>
        <w:ind w:left="27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92"/>
        </w:tabs>
        <w:ind w:left="34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12"/>
        </w:tabs>
        <w:ind w:left="42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32"/>
        </w:tabs>
        <w:ind w:left="49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52"/>
        </w:tabs>
        <w:ind w:left="56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72"/>
        </w:tabs>
        <w:ind w:left="637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32"/>
        </w:tabs>
        <w:ind w:left="133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052"/>
        </w:tabs>
        <w:ind w:left="205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772"/>
        </w:tabs>
        <w:ind w:left="27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92"/>
        </w:tabs>
        <w:ind w:left="34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12"/>
        </w:tabs>
        <w:ind w:left="42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32"/>
        </w:tabs>
        <w:ind w:left="49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52"/>
        </w:tabs>
        <w:ind w:left="56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72"/>
        </w:tabs>
        <w:ind w:left="637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332"/>
        </w:tabs>
        <w:ind w:left="1332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72"/>
        </w:tabs>
        <w:ind w:left="27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92"/>
        </w:tabs>
        <w:ind w:left="34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12"/>
        </w:tabs>
        <w:ind w:left="42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32"/>
        </w:tabs>
        <w:ind w:left="49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52"/>
        </w:tabs>
        <w:ind w:left="56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72"/>
        </w:tabs>
        <w:ind w:left="637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OpenSymbol" w:hAnsi="OpenSymbol" w:cs="Courier New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Times New Roman"/>
      <w:kern w:val="2"/>
      <w:sz w:val="20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hyperlink" Target="http://school-collection.edu.ru/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hyperlink" Target="http://school-collection.edu.ru/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://school-collection.edu.ru/" TargetMode="External"/><Relationship Id="rId18" Type="http://schemas.openxmlformats.org/officeDocument/2006/relationships/hyperlink" Target="http://school-collection.edu.ru/" TargetMode="External"/><Relationship Id="rId19" Type="http://schemas.openxmlformats.org/officeDocument/2006/relationships/hyperlink" Target="http://school-collection.edu.ru/" TargetMode="External"/><Relationship Id="rId20" Type="http://schemas.openxmlformats.org/officeDocument/2006/relationships/hyperlink" Target="http://school-collection.edu.ru/" TargetMode="External"/><Relationship Id="rId21" Type="http://schemas.openxmlformats.org/officeDocument/2006/relationships/hyperlink" Target="http://school-collection.edu.ru/" TargetMode="External"/><Relationship Id="rId22" Type="http://schemas.openxmlformats.org/officeDocument/2006/relationships/hyperlink" Target="http://school-collection.edu.ru/" TargetMode="External"/><Relationship Id="rId23" Type="http://schemas.openxmlformats.org/officeDocument/2006/relationships/hyperlink" Target="http://school-collection.edu.ru/" TargetMode="External"/><Relationship Id="rId24" Type="http://schemas.openxmlformats.org/officeDocument/2006/relationships/hyperlink" Target="http://school-collection.edu.ru/" TargetMode="External"/><Relationship Id="rId25" Type="http://schemas.openxmlformats.org/officeDocument/2006/relationships/hyperlink" Target="http://school-collection.edu.ru/" TargetMode="External"/><Relationship Id="rId26" Type="http://schemas.openxmlformats.org/officeDocument/2006/relationships/hyperlink" Target="http://school-collection.edu.ru/" TargetMode="External"/><Relationship Id="rId27" Type="http://schemas.openxmlformats.org/officeDocument/2006/relationships/hyperlink" Target="http://school-collection.edu.ru/" TargetMode="External"/><Relationship Id="rId28" Type="http://schemas.openxmlformats.org/officeDocument/2006/relationships/hyperlink" Target="http://school-collection.edu.ru/" TargetMode="External"/><Relationship Id="rId29" Type="http://schemas.openxmlformats.org/officeDocument/2006/relationships/hyperlink" Target="http://school-collection.edu.ru/" TargetMode="External"/><Relationship Id="rId30" Type="http://schemas.openxmlformats.org/officeDocument/2006/relationships/hyperlink" Target="http://school-collection.edu.ru/" TargetMode="External"/><Relationship Id="rId31" Type="http://schemas.openxmlformats.org/officeDocument/2006/relationships/hyperlink" Target="http://school-collection.edu.ru/" TargetMode="External"/><Relationship Id="rId32" Type="http://schemas.openxmlformats.org/officeDocument/2006/relationships/hyperlink" Target="http://school-collection.edu.ru/" TargetMode="External"/><Relationship Id="rId33" Type="http://schemas.openxmlformats.org/officeDocument/2006/relationships/hyperlink" Target="http://school-collection.edu.ru/" TargetMode="External"/><Relationship Id="rId34" Type="http://schemas.openxmlformats.org/officeDocument/2006/relationships/hyperlink" Target="http://school-collection.edu.ru/" TargetMode="External"/><Relationship Id="rId35" Type="http://schemas.openxmlformats.org/officeDocument/2006/relationships/hyperlink" Target="http://school-collection.edu.ru/" TargetMode="External"/><Relationship Id="rId36" Type="http://schemas.openxmlformats.org/officeDocument/2006/relationships/hyperlink" Target="http://school-collection.edu.ru/" TargetMode="External"/><Relationship Id="rId37" Type="http://schemas.openxmlformats.org/officeDocument/2006/relationships/hyperlink" Target="http://school-collection.edu.ru/" TargetMode="External"/><Relationship Id="rId38" Type="http://schemas.openxmlformats.org/officeDocument/2006/relationships/hyperlink" Target="http://school-collection.edu.ru/" TargetMode="External"/><Relationship Id="rId39" Type="http://schemas.openxmlformats.org/officeDocument/2006/relationships/hyperlink" Target="http://school-collection.edu.ru/" TargetMode="External"/><Relationship Id="rId40" Type="http://schemas.openxmlformats.org/officeDocument/2006/relationships/hyperlink" Target="http://school-collection.edu.ru/" TargetMode="External"/><Relationship Id="rId41" Type="http://schemas.openxmlformats.org/officeDocument/2006/relationships/hyperlink" Target="http://school-collection.edu.ru/" TargetMode="External"/><Relationship Id="rId42" Type="http://schemas.openxmlformats.org/officeDocument/2006/relationships/hyperlink" Target="http://school-collection.edu.ru/" TargetMode="External"/><Relationship Id="rId43" Type="http://schemas.openxmlformats.org/officeDocument/2006/relationships/hyperlink" Target="http://school-collection.edu.ru/" TargetMode="External"/><Relationship Id="rId44" Type="http://schemas.openxmlformats.org/officeDocument/2006/relationships/hyperlink" Target="http://school-collection.edu.ru/" TargetMode="External"/><Relationship Id="rId45" Type="http://schemas.openxmlformats.org/officeDocument/2006/relationships/hyperlink" Target="http://school-collection.edu.ru/" TargetMode="External"/><Relationship Id="rId46" Type="http://schemas.openxmlformats.org/officeDocument/2006/relationships/hyperlink" Target="http://school-collection.edu.ru/" TargetMode="External"/><Relationship Id="rId47" Type="http://schemas.openxmlformats.org/officeDocument/2006/relationships/hyperlink" Target="http://school-collection.edu.ru/" TargetMode="External"/><Relationship Id="rId48" Type="http://schemas.openxmlformats.org/officeDocument/2006/relationships/hyperlink" Target="http://school-collection.edu.ru/" TargetMode="External"/><Relationship Id="rId49" Type="http://schemas.openxmlformats.org/officeDocument/2006/relationships/hyperlink" Target="http://school-collection.edu.ru/" TargetMode="External"/><Relationship Id="rId50" Type="http://schemas.openxmlformats.org/officeDocument/2006/relationships/hyperlink" Target="http://school-collection.edu.ru/" TargetMode="External"/><Relationship Id="rId51" Type="http://schemas.openxmlformats.org/officeDocument/2006/relationships/hyperlink" Target="http://school-collection.edu.ru/" TargetMode="External"/><Relationship Id="rId52" Type="http://schemas.openxmlformats.org/officeDocument/2006/relationships/hyperlink" Target="http://school-collection.edu.ru/" TargetMode="External"/><Relationship Id="rId53" Type="http://schemas.openxmlformats.org/officeDocument/2006/relationships/hyperlink" Target="http://school-collection.edu.ru/" TargetMode="External"/><Relationship Id="rId54" Type="http://schemas.openxmlformats.org/officeDocument/2006/relationships/hyperlink" Target="http://school-collection.edu.ru/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0:00:00Z</dcterms:created>
  <dc:creator>SamLab.ws</dc:creator>
  <dc:description/>
  <cp:keywords/>
  <dc:language>en-US</dc:language>
  <cp:lastModifiedBy>Алена</cp:lastModifiedBy>
  <cp:lastPrinted>2013-10-06T22:59:00Z</cp:lastPrinted>
  <dcterms:modified xsi:type="dcterms:W3CDTF">2013-10-06T17:01:00Z</dcterms:modified>
  <cp:revision>7</cp:revision>
  <dc:subject/>
  <dc:title/>
</cp:coreProperties>
</file>