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91"/>
        <w:gridCol w:w="709"/>
        <w:gridCol w:w="1275"/>
        <w:gridCol w:w="2694"/>
        <w:gridCol w:w="2693"/>
        <w:gridCol w:w="3118"/>
        <w:gridCol w:w="993"/>
        <w:gridCol w:w="708"/>
        <w:gridCol w:w="567"/>
        <w:gridCol w:w="567"/>
      </w:tblGrid>
      <w:tr>
        <w:trPr>
          <w:trHeight w:val="3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емы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Элементы содержани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зультаты 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бного предм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 контро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ор</w:t>
            </w:r>
          </w:p>
        </w:tc>
      </w:tr>
      <w:tr>
        <w:trPr>
          <w:trHeight w:val="43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тапредме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едметны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а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0"/>
              </w:rPr>
            </w:r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рвоначальные представления о множествах предметов (5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едм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ление предложений по рисункам с использованием слов </w:t>
            </w:r>
            <w:r>
              <w:rPr>
                <w:rFonts w:cs="Times New Roman" w:ascii="Times New Roman" w:hAnsi="Times New Roman"/>
                <w:i/>
                <w:sz w:val="20"/>
              </w:rPr>
              <w:t>выше, ниже, толще, тоньше</w:t>
            </w:r>
            <w:r>
              <w:rPr>
                <w:rFonts w:cs="Times New Roman" w:ascii="Times New Roman" w:hAnsi="Times New Roman"/>
                <w:sz w:val="20"/>
              </w:rPr>
              <w:t xml:space="preserve"> .Сравнение предметов по длине, высоте, толщи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геометрических фигур с использованием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а, цвет, разм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Обозначение фишкой каждого элемента множества (моделирование) .Классификация элементов множества. Выделение элементов множеств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себя и предметов в пространств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Где я? Какой я?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ым критериям. </w:t>
            </w:r>
          </w:p>
          <w:p>
            <w:pPr>
              <w:pStyle w:val="Default"/>
              <w:spacing w:before="40" w:after="4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способов определения предметов в пространстве (включая порядковый счёт), способов сравнения предметов. </w:t>
            </w:r>
          </w:p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мысление себя и предметов в простран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фраз с использованием математических термин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предметы разными способами (по направлению, в выбранном порядке, поэлементное, по цвету, форме, размеру)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сходства и различия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предметы по группам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замкнутые линии, внутри которой расположены предметы выделенно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сходства и различия в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оставление предложений по рисункам с использованием слов </w:t>
            </w:r>
            <w:r>
              <w:rPr>
                <w:rFonts w:cs="Times New Roman" w:ascii="Times New Roman" w:hAnsi="Times New Roman"/>
                <w:i/>
                <w:sz w:val="20"/>
              </w:rPr>
              <w:t>выше, ниже, толще, тоньше</w:t>
            </w:r>
            <w:r>
              <w:rPr>
                <w:rFonts w:cs="Times New Roman" w:ascii="Times New Roman" w:hAnsi="Times New Roman"/>
                <w:sz w:val="20"/>
              </w:rPr>
              <w:t xml:space="preserve"> .Сравнение предметов по длине, высоте, толщ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геометрических фигур с использованием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а, цвет, разм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Обозначение фишкой каждого элемента множества (моделирование) .Классификация элементов множества. Выделение элементов множ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по заданному или самостоятельно установленному признаку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сходства и различия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предметы по группам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замкнутые линии, внутри которой расположены предметы выделенной груп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ем по порядку: слева направо, справа нале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понят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ева направо, справа нале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е элементов множества, пересчёт предметов Классификация предметов Различение понят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, за, меж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элементов множества по заданному описанию.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«слева направо», «справа налево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замкнутые  линии, внутри которых расположены предметы выделенно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аблиц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понят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ока, столбец, слева вверху, справа вниз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ение фишкой каждого элемента множества (моделирование) Проведение линии от точки в заданном направлении Уточнение пространственного расположения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заимное расположение предметов в пространстве и на плоскости. Различать понятия: строка, столбец, справа, слева, вверху, внизу, внутри, 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элементов мно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ение понятий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утри, вн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положение предмет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ут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н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ольца»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по различению понятий: "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лева напра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, "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справа налево"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значение фишкой каждого элемента множества (моделирование) Проведение линии от точки в заданном направлении; моделирование состава числа. Изменение размера фигуры при сохранении цвета и формы: работа с дидактическим пособием "машина"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ание расположения кубиков в пространстве с помощью сл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ыше, ниж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 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элементы множеств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внутри» и «вне» замкнутого контура («кольца»)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ывание геометрических фигур (жёлтый круг, зеленый треугольник, зеленый квадрат, жёлтый (красный) пятиугольник)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«машиной»: изменение размера фигуры при сохранении цвета и формы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единять точки в соответствии с заданным направле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исло и счет (5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цифры (Работаем с числами от 1 до 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числами и цифрами от 1 до 5 .Установление соответствия: множество предметов (фишек) – число; число – множество предметов (фишек) .Написание цифры 1.Поиск чисел на шкале линейки. Различение понятий "левее", "правее".   Составление предложений по рисункам с использованием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иннее, коро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личия мотивации к творческому труду, работе на результа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 числа и цифры от 1 до 5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я между количеством элементов множества и числом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на линейке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общее свойство элементов строки (столбца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я между множеством и числом (соединение лини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цифру 1,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точку начала движения, на стрелку, указывающую направление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полнение узора по алгорит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цифры (Работаем с числами от 6 до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числами и цифрами от 6  до 9. Установление соответствия: множество предметов – число .Поиск чисел на шкале линейки Установление  соответствия между множеством предметов и числом .Написание цифры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линии от заданной точки по указанному маршруту .Счет в пределах 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фигур по цвету и форме Обозначение фишкой каждого элемента множества (модел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личия мотивации к творческому труду, работе на результа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 числа и цифры от 6 до 9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я между количеством элементов множества и числом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на линейке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общее свойство элементов строки (столбца)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я между множеством и числом (соединение линие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полнение узора по алгорит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у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геометрической наблюдательности: работа с деталями конструктора «Уголки» и «Танграм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е цифр "внутри" и "вне" замкнутой линии. Различение чисел и цифр от 1 до 9. Поиск чисел на шкале линейки .</w:t>
            </w:r>
          </w:p>
          <w:p>
            <w:pPr>
              <w:pStyle w:val="Normal"/>
              <w:spacing w:lineRule="atLeast" w:line="100" w:before="0" w:after="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линии от заданной точки по указанному маршру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цифр 1, 2 .Уточнение понят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нутри, 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ль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струировать фигуры из деталей отдельных наборов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ать в пределах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 цифры 1,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конструирование фигур из дета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ел 2, 3, 4, 5. Подготовка к выполнению с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множеств. Составление записей, соответствующих схеме (устно):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636"/>
              <w:gridCol w:w="538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то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став каждого из чисел: 2, 3, 4, 5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е записей вида:  и  это 4, в соответствии с рисунком. Построение модели: рисование фишек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линий от точки по образцу; по заданному алгоритм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цифры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чисел на шкале линейки. Называние чисел в заданном порядке. Группировка (классификация)  по цвету, по разм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исать  цифру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на точку начала движения, на стрелку, указывающую направление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, записывать, сравнивать, упорядочивать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м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геометрической наблюдательности: сравнение целого (четырёхугольника) и его частей (треугольников). Поиск треугольников в фигурах сложной конфигурац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(с помощью фишек) ситуации сформулированной устно; установление соответствия между рисунком и моделью. Построение модели (рисование фишек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писание цифр 1, 2, 3. Проверка выполненной части задания. Установление закономерности и продолжение «узо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целый (четырёхугольник) и его части (треугольни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я: между рисунком и моделью, текстом и модел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агаем» по линейке. Вправо. Вле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шкалы линейки для порядкового счета. Переход от одного числа к другому при «движении» по линейке вправо (влево): «шаг» вправо (влево). Составление предложений по заданным образцам с использованием слов «вправо», «влево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(с помощью фишек)  состава числа 6. Построение модели (рисование фишек) и заполнение числами схемы:  и  это 6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цифры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расположения предметов в конструкции (с использованием слов выше/ниже по заданному плану).  Рассмотрение возможных вариантов построения «башен» из трёх кубиков по заданному условию. Перебор всех возможных вариантов построения «башен» из трёх кубиков разного 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ходить от одного числа к другому при «движении» по линейке вправо (влево): «шаг» вправо (влево)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по заданным образцам с использованием слов «вправо», «влево»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цифру 4. Описывать взаимное расположение предметов в пространстве и на плоск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полнять вычит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из множества его подмножеств. Удаление части множества. Составление (устно) записей, соответствующих схеме: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е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то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ответствия между рисунком и записью: 6 без 2 это 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записей в соответствии с рисунком. Дополнение модели (зачеркивание фишек) в ситуации удаления части множества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вижение» по шкале линейки. Самостоятельное выкладывание результатов с использованием разрезного материала. Проверка правильности выполнения зада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цифр 1, 2, 3, 4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  «треугольников»  в заданных фигу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из множества его подмножества. Удаление части множ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цифры 1, 2, 3,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 способом составления пар из элементов двух множ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пособом составления пар из элементов двух множеств. Ориентировка в понятиях: «больше», «меньше», «поровну»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и составление модели (с помощью фишек) к данной сюжетной ситуации. Сравнение моделе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цифры 5. Копирование заданного изображения (цифры 5) на клетчатой части лист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ложение  геометрических фигур в таблице по заданному плану. Изменение  формы фигуры при сохранении размера и цвета (работа с «машиной»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элемента множества, удовлетворяющего заданному услов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ково-символические средств, в том числе модели и схемы для решения задач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, сравнивать, упорядочивать числ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вопросы к сюжетной ситуации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аться в понятиях: «больше», «меньше», «поровну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 работать: точка - начало движения, направление, пересчёт клеток, пошаговый самоконтроль и  сравнивать образец с получаемым изображе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м составления пар из элементов двух множеств и формулировкой вывода « …на…больше (меньше) чем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пособом составления пар из элементов двух множеств и формулировка вывода «… на  больше, чем …»,  «…на  меньше, чем …» Составление вопросов со словами «на сколько»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моделей (рисование фишек) к ситуации увеличения (уменьшения) числа элементов множества. Сравнение  множеств. Дополнение записей результатов сравнен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исание цифры 6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выбора модели, соответствующей заданной ситуац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(с помощью фишек)  состава числа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ково-символические средств, в том числе модели и схемы для решения задач.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способом составления пар из элементов двух множеств и формулировкой вывода «… на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ольше, чем …»,  «…на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ньше, чем …»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вопросы со словами: «на сколько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цифру 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закономерность — правило, по котор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решению 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ние сюжетной ситуации. Установление соответствия между: рисунком и моделью; рисунком и схемой. Использование фишек при ответе на вопрос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отнесение записей и рисунков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овление закономерности записи цифр в каждой строке и написание цифр в соответствии с выявленной закономерностью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Путешествие» от точки по заданной программе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иск треугольников в фиг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труирование домиков по прави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на разнообразие способов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ково-символические средства, в том числе модели и схемы для решения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авливать соответствия между: рисунком и моделью; текстом и моделью; моделью и текстом.  Уметь устанавливать закономерность записи цифр в каждой строке и письмо цифр в соответствии с выявленной закономерностью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ать цифру 7. Оценивать правильность хода решения и реальность ответа на вопрос задачи. Анализировать задачу, устанавлива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связь между условием и вопросом задач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ирать и объяснять выбор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 решению 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ние ситуации сформулированной устно. Установление соответствия между текстом и моделью. Выбор способа дополнения модели (раскрашивание, зачёркивание и др.) Моделирование (с помощью фишек)  состава числа 8. Заполнение числами схемы: 8 это  и 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авнение двух множеств и формулировка вывода «… на  больше (меньше), чем …»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вижение» по шкале линейки . Написание цифры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ожение чисел. Запись вида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ующая схеме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это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и дополнение записей в соответствии с рисунком и вопросом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Движение» по шкале линейк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енировка в написании изученных цифр. Установление закономерности в записи цифр и продолжение работы в соответствии с выявленной закономерностью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ие предметов и геометрических фигур внутри и вне «кольц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обратной «машиной»: обнаружение фигур, которые были введены в «машину» Продолжение узора  по задан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 Использовать знаково-символические средства, в том числе модели и схемы для решения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 запись с использованием раздаточного материала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ть пропущенные цифры и знак + , в соответствии с рисунком и вопро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узор по заданной программе. Выполнять устно сложе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продолжение уз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читание чисел. Запись вида 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–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=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ующая схеме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это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и дополнение записей в соответствии с рисунком и вопросом. Установление соответствия между рисунком и схемой   -   = 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исание цифры 8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иск таких же по форме и по расположению многоугольников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вопроса со словами «На сколько…?» к предмет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иск треугольников в фигуре (развитие геометрической наблюдательн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соответствия между рисунком и схемой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-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ывать пропущенные цифры и знак -  , в соответствии с рисунком и вопрос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цифру 8. Выполнять устно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в тетради на сравнение чис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и циф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. Цифра. Различение числа и цифр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исание цифры 9 и других цифр в соответствии с заданием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лирование (с помощью фишек)  состава числа 9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овление соответствия: рисунок – схема; рисунок – модель. Обоснование выбора арифметического действия и схемы:  –  =  или  +  = 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предложений вида: «Если …, то …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образца и расположение геометрических фигур  в прямоугольной таб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 с обратной «машиной»: нахождение фигур, которые бы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что такое число и цифра и их различие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соответствия: рисунок – схема; рисунок – модель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вопросы вида: Сколько? На сколько? Сколько осталось?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ть цифру 9. Читать, записывать, сравнивать, упорядочивать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числом и цифрой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ство с числом и цифрой 0. Сравнение изученных чисел с нулем (без оформления записи)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писание цифры 0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вопросов со словом «Сколько?»  по рисунку.  Работа с записями вида: 3 и 0 это 3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авнение способом составления пар из элементов двух множеств и формулировкой вывода « на  больше, чем …»,  «…на  меньше, чем …»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есение схемы и рисунк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иск треугольников в фигу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закономерности в записи и написание цифр в соответствии с установленной закономерность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 и способам решения новой задачи. 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, сериацию и классификацию по заданным критерия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 число и цифру «0»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изученные числа с нулем (без оформления записи)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способом составления пар из элементов двух множеств и формулировкой вывода «… на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ольше, чем …»,  «…на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ньше, чем …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ть цифру 0 Читать, записывать, сравнивать, упорядочивать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единицей измерения длины - сантимет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комство с единицей длины – сантиметром. План (алгоритм) измерения длины отрезка.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рение длин предметов и отрезков с помощью линейки; запись результатов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единение точек с использованием линейки (вычерчивание отрезка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орядочение чисе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вопросов и записей к сюжетным ситуац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к самооценке на основе критериев успешности учебной деятельности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начальными навыками адаптации в динамично изменяющемся и развивающемся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единицу длины  – сантиметр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мерять длину предметов и отрезков.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ивать по длине «на глаз» и проверять измерением. Вычерчивать отрезки заданной длины по алгорит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вычисления, с опорой на карточки-подсказки. Выполнять построение геометрических фигур с заданными измерениями (отрезок) с помощью лине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, называть, изображать геометрические фигуры отре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отмеривание нити заданной д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ем длину в сантимет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правильности выполнения измерения длины. Использование измерения для сравнения длин предметов (отрезков)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черчивание отрезка заданной длины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записей, соответствующих моделям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ение по шкале линей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вопросов и записей к сюжетным ситуациям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ание результата сравнения с помощью сло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выш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иже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иск   «треугольников»  в заданных фигур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к таких же по форме и по расположению многоуголь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ваем, уменьшаем число н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ение понятий: «столько же…», «больше (меньше) на…».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очнение смысла выражения: «больше (меньше) на 1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ные способы получения результата арифметического действия (составление модели; использование линейки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и чтение записей вида: «К шести прибавить один получится семь»; «Из шести вычесть один получится пять»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ние (с помощью фишек) ситуации увеличения (уменьшения) числа на 1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ботка результатов увеличения и уменьшения числа на 1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иск закономерности при заполнении таблицы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 примера из деталей мозаики (трудное задание)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нение моделирования для поиска ответов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«столько же…», «больше на …», «меньше на…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запись: «К шести прибавить один получится 7»; «Из шести вычесть один получится пять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ять и вычитать число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иваем, уменьшаем число н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ение понятий: «столько же…», «больше (меньше) на …». Уточнение смысла выражения «больше (меньше) на 2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ные способы получения результата арифметического действия (составление модели; использование линейки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и чтение записей вида: «К пяти прибавить два получится семь»; «Из пяти вычесть два получится три»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ние (с помощью фишек) ситуации увеличения (уменьшения) числа на 2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бавление и вычитание числа 2: выбор способа получения результата  (составление модели; использование линейки), запись действи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снование выбора арифметического действия и схемы:  –  =  или  +  = , соответствующих рисунку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ение числа и цифры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з записей вида: 3  2 = 5 и выбор знака + или –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: «столько же…», «больше на …», «меньше на…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запись: «К шести прибавить один получится 7»; «Из шести вычесть один получится пять»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ять и вычитать число 2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ать  цифры в прямом и обратном поряд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сложение , вычитание чисел с числом 1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ние (с помощью фишек)  состава числа 10. Заполнение числами схемы:  и  это 10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оложение числа 10 на шкале линейки. Сравнение с числом 10. Поиск пропущенного числа на основе состава числа 10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ись числа 10. Дополнение модели состава числа 10 (рисование фишек) и запись решения Расположение предметов в таблицеУстановление соответствия между арифметическим действием и набором объектов на рисунке Прибавление и вычитание чисел 1, 2. Сравнение результатов Ориентация на клетчатой части листа: выполнение задания по заданному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ность к самооценке на основе критериев успешности учебной деятельности.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ять элементы множества, которые не могут быть отнесены к данному множеству (морковь не фрукт; дрель – электрический прибор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ь цифру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сложение,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единицей измерения длины - децимет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длины – дециметр. Измерение длин отрезков в дециметрах. Сравнение длины отрезка с дециметром (больше (меньше), чем дециметр)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длины предметов «на глаз», проверка с помощью измерения. Вычерчивание отрезка длиной 1 дм (по пунктирной линии и без неё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к работе с задачей (работа с моделями, составление вопросов и др.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разных способов для вычисления и проверки результа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цифр. Поиск ответа на вопрос  с опорой на мод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у длины- дециметр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длины отрезка с дециметром (больше, чем дециметр; меньше, чем дециметр)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ать ответ на вопрос  с опорой на мод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остроение геометрических фигур с заданными измерениями (отрезок) с помощью лине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, называть, изображать геометрические фигуры отре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по нахождению длин отрез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многоугольни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бщение представлений о многоугольнике. Различение многоугольников (треугольник, четырехугольник, пятиугольник и пр.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набором «Цветные фигуры» (Приложение к учебнику): классификация геометрических фигур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образца и выполнение задания по образцу: закрашивание углов фигуры и подсчёт числа углов. Определение (по рисунку) основания классификации  и продолжение классификации геометрических фигур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к решению задач: поиск ситуации, соответствующей записи </w:t>
            </w:r>
          </w:p>
          <w:p>
            <w:pPr>
              <w:pStyle w:val="21"/>
              <w:spacing w:lineRule="atLeast" w:line="10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ние разных способов вычисления и проверки результ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ение записей с опорой на рису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 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называние многоугольников (треугольник, четырехугольник, пятиугольник и пр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задания по образцу: закрашивание углов фигуры и подсчёт числа уг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, называть, изображать геометрические фигуры (многоугольни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задач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-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условия и вопроса как обязательных элементов задачи Дополнение текста до задачи  </w:t>
            </w:r>
          </w:p>
          <w:p>
            <w:pPr>
              <w:pStyle w:val="Normal"/>
              <w:spacing w:lineRule="atLeast" w:line="100" w:before="0" w:after="0"/>
              <w:ind w:left="-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правила (закономерности) в составлении ряда чисел, в заполнении таблицы Работа по заданному правилу. Установление соотве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модел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задача Устанавливать соответств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ду: рисунком и моделью; текстом и моделью; моделью и текстом. Оценивать правильность хода решения и реальность ответа на вопрос задачи.Решать учебные задачи и задачи, связанные с повседневной жизн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ложение и 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последовательности учебных действий для ответа на вопрос задач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ение задачи по ее основным элементам. Решение задачи по алгоритм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ответств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 задачей и ее решением, записанным с помощью равенства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рисунком и вопросом к нему 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ду предметом и его высотой, измеренной в сантиметрах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ждение результата сложения (вычитания). Проверка правильности выполнения действ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длин отрезков «на глаз»; проверка результата сравнения измер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вопросы в соответствии с записью (числовым выражением) и сюжетной ситуацие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: рисунком и моделью; текстом и моделью; моделью и текстом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числа на основе счета, с использованием шкалы линейки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ный способ получения результата – составление модели; использование лине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сложение и 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задачи по алгоритм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вопроса в соответствии с записью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задачи, соответствующей схеме решения. Решение задачи с опорой на рисуно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авнение чисел разными способами (с использованием шкалы линейки, на основе счета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личение геометрических фигур. Способ поиска числа треугольников в заданной фигуре. Описание порядка действий при подсчете треугольников, при рисовании второй половины фигуры (буквы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авнение длин отрезков «на глаз»; проверка результата сравнения измер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записи равенства по прави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мся с числами от 11 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чисел от 11 до 20; их чтение и запись Десятичный состав каждого из чисел второго десятка.  Дополнение записи «10 и £ это £»  по рисунку)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орядочивание чисел, упорядочивание записей числовых выражени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исание порядка действий при подсчете треугольников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вопросов по рисункам со словами «сколько», «на сколько». Составление  записей для ответов на вопросы «Сколько?», «На сколько ?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ование решения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практической работы по измерению длин предметов, изображённых в учебнике и реальных предм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 Развитие самостоятельности и личной ответственности за свои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числа второго десятка: особенности чтения, записи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читать в пределах 20. Уметь составлять задачи по рисункам со словами «сколько», «на сколь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решать задачи по схематическим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сложение,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м с числами от 11 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чет в пределах 20. Поиск пропущенных чисел Работа по образцу. Составление чисел второго десятк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и дополнение записей вида 10+5=15, 15–5=10 и 15–10=5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по рисункам задач с вопросами: «Сколько…?», «На сколько…?». Реш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ределение (классификация) записей по результ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числа второго десятка: особенности чтения, записи.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читать в пределах 20. Уметь составлять задачи по рисункам со словами «сколько», «на скольк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и решать задачи по схематическим рисун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ять устно сложение,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 длины в дециметрах и сантимет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ние длины отрезка в сантиметрах, в дециметрах и сантиметрах по схеме:¨ см = ¨ дм ¨ см. Сравнение длин предметов «на глаз» и с помощью измер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ошибок в записи результатов измер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, чтение и запись чисел второго десятка; сложение и вычитание чис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ответствия: деталь из 3-5 клеток и её место на клетчатой части ли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ывать,  читать и записывать числа второго десятка. Устанавливать соответствия: деталь из 3-5 клеток и её место на клетчатой части листа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ывать результаты измерения предметов  по образцу: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 =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м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м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авливать порядок следования данных чисел и выполнять запись вида: 10 и 7 это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ять построение геометрических фигур с заданными измерениями (отрезок) с помощью лине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ть, называть, изображать геометрические фигуры отре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: измерение длин сторон предме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условия задачи по рисунк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задачи с заданной сюжетной ситуацией (по рисунку, к схеме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рядочивание чисел в пределах 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длин. Формулирование задания, связанного с измерением (измерь, сравн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задачи по заданной сюжетной ситуации (по рисунку, к схем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оответствия условий задачи и рисунков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чебные задачи и задачи, связанные с повседневной жизн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 до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рядок чисел от 1 до 20. Десятичный состав чисел второго десятк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йствия с числами. Упорядочивание чисел и записей (числовых выражений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авнение числа элементов двух множеств. Формулирование, выбор верной формулировки результата сравнения (… на £ больше (меньше), чем … 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лана выполнения задания. Работа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рядок чисел от 1 до 20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ятичный состав чисел второго деся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ть числа второго десятка (на основе десятичного состав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пособом составления пар из элементов двух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сложение,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ные способы нахождения результата сложения равных чисел. Чтение записей (числовых равенств) по образц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заданий и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ализ образца выполнения задания, чтение записи арифметического действия по образцу. Работа по инструкции при решении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разные способы нахождения результата сложения равн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ть математические записи (числовых равенств) по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остав чисел второго десят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ять длину отрезка, сравнивать отрезки по длин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ситуации, требующие сложения рав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умножение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ожение равных чисел. Заполнение схемы «по ¨ взять ¨ раза – это ¨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овление соответствия между рисунком и моделью, иллюстрирующей действие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репление десятичного состава чисел второго десятка. Действия с числам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авнение отрезков по длине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вопросов со словами «Верно ли, чт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 дополнительного условия при выполнении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исование башни по заданному услов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задачи по модели, схеме ее решения (с опорой на рисунок). Дополнение условия задачи подходящими числовыми данным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текстовых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ифметические действия с числами в пределах 10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иск ошибок в вычислениях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ассификация геометрических фигур разными способ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ление закономерности расположения фигур в строках и столбцах таб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ять задачи по модели (схеме) и решать (с опорой на рисунок и часть условия, с опорой только на рисунок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ять арифметические действия с числами (увеличение/уменьшение числа на 1, на 2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цировать геометрические фигуры разными способами.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ть задачи с несколькими числовыми данными</w:t>
            </w: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ть нестандартные задачи с использованием отрицания «не треугольник и не квадрат, не жёлтая фигу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ть учебные задачи и задачи, связанные с повседневной жизн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а от 1 до 20. Сложение и вычитание чисел на основе десятичного сост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ние состава чисел 9 и 10 с учетом дополнительного услов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сятичный состав чисел от 11 до 19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записей арифметических действи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счета (в ситуации сложения равных чисе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варианты составления отрезка длиной 1 дм из двух других. Построение отрезка заданной д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состав числа 10 с помощью фишек разного цвета, при соблюдении условия «жёлтых фишек меньше»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 десятичный состав чисел от 11 до 1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ложение и вычитание чисел на основе десятичного состава, разные способы счета (в ситуации сложе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ные варианты составления отрезка длиной 1 дм из двух других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закономерности в записи чисел и дописывание пропущенных чисел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ложение и вычитание чисел (в пределах 20) на основе десятичного сост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разные способы нахожд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сложение, вычита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комство с действием умножения. Последовательность учебных действий при выполнении умнож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ида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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ая схеме</w:t>
            </w:r>
          </w:p>
          <w:tbl>
            <w:tblPr>
              <w:tblW w:w="42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774"/>
              <w:gridCol w:w="389"/>
              <w:gridCol w:w="691"/>
              <w:gridCol w:w="664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зять</w:t>
                  </w:r>
                </w:p>
              </w:tc>
              <w:tc>
                <w:tcPr>
                  <w:tcW w:w="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за</w:t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то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запис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ифметического действ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овие и вопрос задачи. Решение задач </w:t>
            </w:r>
          </w:p>
          <w:p>
            <w:pPr>
              <w:pStyle w:val="Normal"/>
              <w:spacing w:lineRule="atLeast" w:line="100" w:before="0" w:after="0"/>
              <w:ind w:left="-5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плана выполнения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записи арифметического действия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действия умножения с помощью знака «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условия «задачи в стихах», запись решения с помощью у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, в которых требуется понимание смысла выражения «на 3 тарелки по 4 пирожных» (трудное зад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стно умножение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решение зада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оответств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43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рисунком и записью арифметического действия (сложение, умнож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предложением и записью арифметического действ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умножения   Решение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рядочивание записей (числовых выраж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геометрических фигур разными способ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увеличение числа (на несколько единиц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и упорядочение чисе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 с числом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ыполнения условия задачи на рисун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ть задачи на увеличение (уменьшение) числа на несколько един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(с помощью рисования кругов, треугольников) ситуации увеличения (уменьшения) числа на 2, н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ополнять текст задачи (подходящими) числовыми данными и записывать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хода решения и реальность ответа на вопрос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учебные задачи и задачи, связанные с повседневной жизн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и на уменьшение числа (на несколько единиц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текста задач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и уменьшение числа на несколько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действий при выполнении задания. Проверка правильности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, выполнение арифмет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ответа на вопрос «Верно ли, что…?». Объяснение ответа (разными способами)  Решение задач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правильности выполнения задания. Поиск и объяснение ошибк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задания на вычисл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исел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ать  ответ на вопрос «Верно ли, что…?»и объяснять ответ (разными способа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 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иение множества на равновеликие множества.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ие процесса разложения числа предметов (фишек) на несколько равных часте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ие практических ситуаций «деления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задачи по модели и схеме решения. Дополнение условия и вопроса задач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оответствия между предложением и арифметическим действием (сложение, вычитание)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ение числа до деся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выполнения задания. Решение по плану с коммент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 Формирование уважительного отношения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 и условиями ее реализации, в том числе во внутреннем план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ивать множества на равновеликие множества.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ть процесс разложения предметов (фишек) на несколько равных частей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задачи по модели и записывать ре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метод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делением. Последовательность учебных действий при выполнении дел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записи вида:</w:t>
            </w:r>
          </w:p>
          <w:tbl>
            <w:tblPr>
              <w:tblW w:w="28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60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: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=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100" w:before="0" w:after="20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оответствия: деталь неправильной формы и её место на куске тка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лана выполнения задания, связанного с рисованием фигу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учебных действий при выполнении арифметического действия деления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думывать ситуации, требующие выполнения действия деления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решать задачи, в которых необходимо выполнить дел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и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л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оответствия между моделью действия деления и записью действ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ение ситуаций, требующих выполнения действия умножения, действия 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  Разбиение фигуры на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математически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сравн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азных приемов записи результата сравнен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решение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предложенной и самостоятельно составленной инструкции </w:t>
            </w:r>
          </w:p>
          <w:p>
            <w:pPr>
              <w:pStyle w:val="Normal"/>
              <w:spacing w:lineRule="atLeast" w:line="100" w:before="0" w:after="0"/>
              <w:ind w:left="-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действий с чис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чальных форм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ических чувств, доброжелательности и эмоционально-нравственной отзывчивости, понимания и сопереживания чувствам других люд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математические объекты (чисел, записей арифметических действий, геометрических фигур)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результат сравнения словами «больше», «меньше», «длиннее», «короче»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и уменьшение чисел первого деся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нструкции и работа по инструкции (с помощью «машины») в ситуации увеличения (уменьшения) числа на несколько единиц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задачи по рисунку, решению и ответу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сложения и вычитания чисе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длин (в сантиметрах, в дециметрах и сантиметрах). Поиск ошибки в измер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ний и задач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 Умение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и уменьшение чисел первого десятка (повторение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ять длину (в сантиметрах, в дециметрах и сантиметрах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ставление прим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 задач на с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множеств. Ответ на вопрос «На сколько больше…?» («На сколько меньше…?»). Получение 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а с использованием моделирования ситуаци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решение задач на разностное сравнение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ение ошибки в классификации цветных фигур, выполненной разными способам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решения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 чертеже заданной геометрической фиг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выделенные учителем ориентиры действия в новом учебном материале в сотрудничестве с учителем. Умение работать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(на разностное сравнение) с опорой на данные рисунки и моделирование ситуации с помощью рис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м и вычитае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чисел в пределах 10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рядочивание чисел в пределах 20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ение задач, которые решаются сложением (вычитанием). Обоснование выбора действия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соответствия между текстом задачи и рисунком. Дополнение текста до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записей (числовых выражений и равенст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синтеза, обобщения. Классифицировать числа по одному или нескольким основаниям, объяснять свои действ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ение арифметических действий умножения и деления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записывать числовые вы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ваем и вычитае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и классификация записей (числовых выражений)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 в пределах 10, в пределах 20 на основе десятичного состава числа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рение длин отрезков, Построение отрезков заданной дли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заданной фигуры из угол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синтеза, обобщения. Классифицировать числа по одному или нескольким основаниям, объяснять свои действ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аем и делим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личение арифметических действий. Чтение и запись числовых выражений  Действия с числам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овление соответствия между задачей и ее решением, между задачей и моделью. Составление и решение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образца выполнения задания. Поиск новых 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ладение логическими действиями сравнения, анализа, синтеза, обобщения. Классифицировать числа по одному или нескольким основаниям, объяснять свои действ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последовательность учебных действий при выполнении арифметического действия деления, умн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думывать ситуации, требующие выполнения действия деления и умножения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знак деления, умножения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делировать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и решать задачи, в которых необходимо выполнить деление и умн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различными способ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ные способы сравнения числовых выражений, вычислений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ые способы решения задач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ение и исправление ошибки в вычислении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дновременного выполнения нескольких условий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анализа, синтеза , составление алгоритм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. Развитие навыков сотрудничества со взрослыми и сверстниками в разных социальных ситуациях. Способность к самооценке на основе критериев успешности учеб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разные способы сравнения числовых выражений, решения задач,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 фигуры разными способами (по цвету; по форме: четырёхугольники, пятиугольники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е полугодие. (69 ч.)</w:t>
      </w:r>
    </w:p>
    <w:tbl>
      <w:tblPr>
        <w:tblW w:w="15902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63"/>
        <w:gridCol w:w="595"/>
        <w:gridCol w:w="1510"/>
        <w:gridCol w:w="2431"/>
        <w:gridCol w:w="2766"/>
        <w:gridCol w:w="3118"/>
        <w:gridCol w:w="993"/>
        <w:gridCol w:w="708"/>
        <w:gridCol w:w="567"/>
        <w:gridCol w:w="567"/>
      </w:tblGrid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войства арифметических действий (11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чисел при сложен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о сложения (складывать числа можно в любом порядке). Составление фигуры из частей. Самостоятельная конструкторская деятельность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ность к самооценке на основе критериев успешности учебной деятельности.</w:t>
            </w: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 xml:space="preserve"> Способность характеризовать и оценивать собственные 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нания и ум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ификации по признакам, установления аналогий и причинно-следственных связей, построения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Готовность слушать собеседника, вести ди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свойства сложения при выполнении вычислений; составлять из геометрических фигур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. К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я геометрических тел, соотносить предмет и геометрическое те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числом 0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ложении числа с нулём получается то же число (а+0=а)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числа с нулё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-6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ычитания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вычитания: из меньшего числа нельзя вычесть большее; разность двух одинаковых чисел равна нулю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самооценке на основе критериев успешности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математически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 по признакам, установления аналогий и причинно-следственных связей, построения рас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свойство выч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0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 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ычитании из числа нуля получается то же число (а-0=а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дачами ученик может самостоятельно успешно справ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разность двух одинаковых чисел равна н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тать из числа ну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войства арифметических действ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вычислений, применяя свойства сложения и вычитания. Выполнение  действий с нуле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числа с нулём, вычитать нуль из числа; применять при выполнении вычислений свойства сложения и выч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на группы по несколько предмет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делении группы предметов по определенным признакам (форме, цвету, размеру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группу предметов по несколько по определенным признакам  (форме, цвету, размер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 теме «Свойства арифметических действий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вычислений, применяя свойства сложения и вычитания. Выполнение  действий с нуле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числа с нулём, вычитать нуль из числа; применять при выполнении вычислений свойства сложения и выч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бавление и вычитание чисел первого и второго десятков (22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 числом 10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нового зн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1,2,3,4,5,6,7,8,9 к числу 10. Разрядный состав чисел 2-го десятка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Способность характеризовать и оценивать собственные мате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нания и умения. Способность к самоорганизов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- высказывать собственные суждения и давать им обос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однозначных чисел с числом 10;  представлять числа от 11до 19 в виде суммы разрядных слаг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азность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1 к 10, вычитание 1 из 10.Приёмы вычислений: название одного, двух, трех чисел, следующих за данным числом (предшествующих данному числу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я не создавать конфликтов и находить выходы из спорных ситуаци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Готовность и способность к саморазви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Способность характеризовать и оценивать собственные 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нания и ум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товность слушать собеседника и вести диалог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бавлять 1 к 10 и вычитать 1 из 10; правильно называть результат действий сложения и вычитания; воспроизводить по памяти результаты табличных случаев вычитания в пределах 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2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и вычитания 2,3,4,5,6 без перехода через разряд и с переходом через разряд. Приемы вычисления: прибавление и вычитание числа по частям, сложение и вычитание с помощью шкалы линейки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задачами ученик может самостоятельно успешно справить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Владение коммуникативными умениями с целью реализации возмо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успешного сотрудничества с учителем и учащимися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Готовность слушать собеседника, вести диал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и вычитать числа второго десятка без перехода и с переходом через разряд, пользуясь приемом вычисления: прибавление и вычитание числа по час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-7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2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вычитания и прибавления числ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ы вычислений: название одного, двух, трёх следующих за данным числом чисел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Готовность слушать собеседника, вести диал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вычитания в пределах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кладывать или изображать фишки для выбора необходимого арифметического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-7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3. Прибавление числа 3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прибавления числа 3. Прием вычисления: называние одного, двух, трех следующих за данным числом чисел. Прием вычисления:  прибавление числа по частя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бережного отношения к материальным и духовным ценностя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товность признавать возможность существования различных точек зрения и права каждого иметь свою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16"/>
                <w:szCs w:val="16"/>
              </w:rPr>
              <w:t>Адекватное оценивание результатов своей деятельности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приб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число, большее или меньшее данного на несколько единиц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-7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3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вычитания числа 3. Вычитание с помощью шкалы лин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 3 по частям. Решение текстовых арифметических задач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пособность характеризовать и оценивать собственные мате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нания и умения. Владение коммуникативными умениями с целью реализации возмож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успешного сотрудничества с учителем и учащимися класс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выч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адывать или изображать фишки для выбора необходимого  арифметического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4. Прибавление числа 4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числа 4. Прием вычисления: прибавление числа по част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о с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складывать числа можно в любом порядке). Прибавление числа 4 по частя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сло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авлять число 4 с переходом через 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ла 4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случаи вычитания числа 4. Сложение и вычитание известными приемами. Приемы вычислений: называние одного, двух, трех следующих за числом 4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редшествующих ему) чисел; прибавление и вычитание числа по част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ть свое мнение и аргументировать свою точку зрения и оценку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 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свойства сложения и вычитания при выполнении вычисл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самостоятельной практике изученные приемы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однозначного числа второго десятка без перехода через разряд и с переходом через разряд.  Дециметр. Измерения дециметром и сантиметром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 и вычитание чисел второго десятка (1,2,3,4) без перехода  и с переходом  через разряд, пользуясь приемом вычислен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Готовность и способность к саморазви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пособность характеризовать и оценивать собственные 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нания и ум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и вычитать числа второго десятка (1,2,3,4) без перехода и с переходом через разря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8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 числ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 числа 5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 случаи прибавления числа 5. Приёмы вычислений: называние одного, двух, трёх следующих за данным чис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редшествующих данному) чисел; сложение и вычитание с помощью шкалы линейк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сложения; выкладывать или изображать фишки для выбора необходимого арифметического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и вычитание числа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 числа 6 с переходом через разря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чные  случаи прибавления числа 6. Приёмы вычислений: называние одного, двух, трёх следующих за данным чис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редшествующих данному) чисел; сложение и вычитание по частя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Готовность слушать собеседника, вести диало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ых случаев вычитания в пределах 6,  прибавлять число 6 по ча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по теме « Прибавление и вычитание чисел второго десятка с переходом через разряд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вычислений с числами второго десятка с переходом через разряд, основываясь на приёме вычисления: прибавление и вычитание числа по частям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дачами ученик может самостоятельно успешно справитьс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вычисления с числами второго десятка с переходом через разряд приемом прибавления и вычитания по част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авнение чисел (10 часов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Правила сравн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Правило: чтобы узнать, на сколько единиц одно число меньше или больше другого, нужно из большего числа вычесть меньш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арифметических задач. Практические действия с множествами предметов. Связь между вычитанием и сложением.   Устные приемы вычислений. Понятия: «больше», «меньше», «больше на»,  «меньше н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: «больше», «меньше», «больше на»,  «меньше на»; смысл сложения и выч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равнивать два числа, характеризуя результат сравнения словами: «больше», «меньше», «больше на»,  «меньше на»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. Результат сравнения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ычитания для сравнения двух чисе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математических знаний. Способность к самоорганизов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- высказывать собственные суждения и давать им обоснование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9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 нахождение числа больше данного на несколько единиц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арифметических текстовых задач на нахождение числа большего или меньшего данного на несколько единиц. Запись решения задач в два  и  более действ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дачами ученик может самостоятельно успешно справ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Готовность и способность к саморазвитию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арифметические текстовые задачи на нахождение числа большего или меньшего данного на несколько единиц; записывать решение задач в два  и  более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 нахождение числа меньше данного на несколько един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-9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 по теме «Сравнение чисел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чисел. Решение задач в одно или два действия на нахождение числа, большего или меньшего данного на несколько единиц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равнивать числа, характеризуя результат сравнения словами: «больше», «меньше», «больше на», «меньше 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бавление и вычитание чисел 7, 8 и 9 с переходом через десяток. (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ел 7, 8, 9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авление числа 7,8,9. Сложение и вычитание (умножение и деление) как  взаимно обратные действ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оспроизводить по памяти результаты табличного сложения двух любых однозначных чис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чисел 7, 8, 9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7,8,9 с помощью таблицы слож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Выполнение учебных действий в разных форм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Готовность слушать собеседника, вести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табличное вычитание чисел 7,8,9 изученными прие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ычитания со сложение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мето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сложения и вычита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свойства сложения и вычитания при выполнении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материала по теме «Сложение и вычитание чисел второго десятка с переходом через разряд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сложения и вычитания. Знаки арифметических действий. Использование моделей учебных  ситуац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Готовность и способность к саморазвит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Заинтересованность в расширении и углублении получ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математических знаний. Способность к самоорганизов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- высказывать собственные суждения и давать им обоснова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и приемы сложения и вычи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полнение действий в выражениях со скобками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ение и вычитание. Скобки.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порядка выполнения действий со скобками. Числовое  выражение и его значени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порядка выполнения действий в выражениях со скоб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гностическое обследование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й контро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как взаимообратные действия. Решение арифметических текстовых задач на нахождение числа, большего или меньшего данного  числа на несколько единиц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адачами ученик может самостоятельно успешно справиться. Способность характеризовать и оценивать собственные 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нания и ум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табличное сложение и вычитание изученными приемами; решать задачи; применять правило порядка выполнения действий в выражениях со скоб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имметрия (3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ное отражение предметов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имер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сложение и вычитание чисел второго десятка с переходом через разряд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в одно- два действия на нахождение числа, большего или меньшего данного числа на несколько единиц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с помощью линейки отрезка заданной длины. Упражнение на вычисление выражений со ско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в зеркале (симметрия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общей цели и путей ее достижения; умение договариваться о распределении функций и ролей в совмест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кладывать и вычитать числа второго десятка с переходом через разряд, решать задачи на нахождение большего или меньшего данного на несколько единиц; измерять длину предмета с помощью линейки, изображать отрезок заданной длины, отмечать на бумаге точку, проводить линию по линейке; вычислять выражения со скобками; называть фигуру, изображенную на рисунке (круг, квадрат, треугольник, точка, отрезо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метрия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пособность к самоорганизов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- высказывать собственные суждения и давать им обоснов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ланирование, контроль и оценка учебных действий; определение наибол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эффективного способа достижения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 симметрии фигуры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нового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нимание и принятие учебной задачи, поиск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  <w:tr>
        <w:trPr/>
        <w:tc>
          <w:tcPr>
            <w:tcW w:w="15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вторение  (24 часа)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ет зна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и вычитание как взаимообратные действия. Решение арифметических текстовых задач на нахождение числа, большего или меньшего данного  числа на несколько единиц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Самостоятельность мышления; умение устанавливать, с какими учеб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адачами ученик может самостоятельно успешно справиться. Способность характеризовать и оценивать собственные математ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sz w:val="18"/>
                <w:szCs w:val="18"/>
              </w:rPr>
              <w:t>знания и ум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табличное сложение и вычитание изученными приемами; решать задачи; применять правило порядка выполнения действий в выражениях со скоб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-13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метод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ческой н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лен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чные случаи прибавления и вычитания чисел. Решение арифметических текстовых задач. Запись решения задач в два и более действи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Понимание и принятие учебной задачи, поиск и нахождение способов ее 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Выполнение учебных действий в разных фор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декватное оценивание результатов свое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Активное использование математической речи для решения разнообраз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коммуникатив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кладывать или изображать фишки для выбора необходимого действия; решать 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16"/>
                  <w:szCs w:val="16"/>
                </w:rPr>
                <w:t>http://www.zavuch.info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KIG H+ Newton C San Pin">
    <w:altName w:val="Newton CSan Pin"/>
    <w:charset w:val="cc"/>
    <w:family w:val="auto"/>
    <w:pitch w:val="default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Times New Roman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Arial" w:hAnsi="Arial" w:eastAsia="Arial Unicode MS" w:cs="Times New Roman"/>
      <w:kern w:val="2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KIG H+ Newton C San Pin;Newton CSan Pin" w:hAnsi="PAKIG H+ Newton C San Pin;Newton CSan Pin" w:eastAsia="Calibri" w:cs="PAKIG H+ Newton C San Pin;Newton CSan Pi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://www.zavuch.info/" TargetMode="External"/><Relationship Id="rId4" Type="http://schemas.openxmlformats.org/officeDocument/2006/relationships/hyperlink" Target="http://www.zavuch.info/" TargetMode="External"/><Relationship Id="rId5" Type="http://schemas.openxmlformats.org/officeDocument/2006/relationships/hyperlink" Target="http://www.zavuch.info/" TargetMode="External"/><Relationship Id="rId6" Type="http://schemas.openxmlformats.org/officeDocument/2006/relationships/hyperlink" Target="http://www.zavuch.info/" TargetMode="External"/><Relationship Id="rId7" Type="http://schemas.openxmlformats.org/officeDocument/2006/relationships/hyperlink" Target="http://www.zavuch.info/" TargetMode="External"/><Relationship Id="rId8" Type="http://schemas.openxmlformats.org/officeDocument/2006/relationships/hyperlink" Target="http://www.zavuch.info/" TargetMode="External"/><Relationship Id="rId9" Type="http://schemas.openxmlformats.org/officeDocument/2006/relationships/hyperlink" Target="http://www.zavuch.info/" TargetMode="External"/><Relationship Id="rId10" Type="http://schemas.openxmlformats.org/officeDocument/2006/relationships/hyperlink" Target="http://www.zavuch.info/" TargetMode="External"/><Relationship Id="rId11" Type="http://schemas.openxmlformats.org/officeDocument/2006/relationships/hyperlink" Target="http://www.zavuch.info/" TargetMode="External"/><Relationship Id="rId12" Type="http://schemas.openxmlformats.org/officeDocument/2006/relationships/hyperlink" Target="http://www.zavuch.info/" TargetMode="External"/><Relationship Id="rId13" Type="http://schemas.openxmlformats.org/officeDocument/2006/relationships/hyperlink" Target="http://www.zavuch.info/" TargetMode="External"/><Relationship Id="rId14" Type="http://schemas.openxmlformats.org/officeDocument/2006/relationships/hyperlink" Target="http://www.zavuch.info/" TargetMode="External"/><Relationship Id="rId15" Type="http://schemas.openxmlformats.org/officeDocument/2006/relationships/hyperlink" Target="http://www.zavuch.info/" TargetMode="External"/><Relationship Id="rId16" Type="http://schemas.openxmlformats.org/officeDocument/2006/relationships/hyperlink" Target="http://www.zavuch.info/" TargetMode="External"/><Relationship Id="rId17" Type="http://schemas.openxmlformats.org/officeDocument/2006/relationships/hyperlink" Target="http://www.zavuch.info/" TargetMode="External"/><Relationship Id="rId18" Type="http://schemas.openxmlformats.org/officeDocument/2006/relationships/hyperlink" Target="http://www.zavuch.info/" TargetMode="External"/><Relationship Id="rId19" Type="http://schemas.openxmlformats.org/officeDocument/2006/relationships/hyperlink" Target="http://www.zavuch.info/" TargetMode="External"/><Relationship Id="rId20" Type="http://schemas.openxmlformats.org/officeDocument/2006/relationships/hyperlink" Target="http://www.zavuch.info/" TargetMode="External"/><Relationship Id="rId21" Type="http://schemas.openxmlformats.org/officeDocument/2006/relationships/hyperlink" Target="http://www.zavuch.info/" TargetMode="External"/><Relationship Id="rId22" Type="http://schemas.openxmlformats.org/officeDocument/2006/relationships/hyperlink" Target="http://www.zavuch.info/" TargetMode="External"/><Relationship Id="rId23" Type="http://schemas.openxmlformats.org/officeDocument/2006/relationships/hyperlink" Target="http://www.zavuch.info/" TargetMode="External"/><Relationship Id="rId24" Type="http://schemas.openxmlformats.org/officeDocument/2006/relationships/hyperlink" Target="http://www.zavuch.info/" TargetMode="External"/><Relationship Id="rId25" Type="http://schemas.openxmlformats.org/officeDocument/2006/relationships/hyperlink" Target="http://www.zavuch.info/" TargetMode="External"/><Relationship Id="rId26" Type="http://schemas.openxmlformats.org/officeDocument/2006/relationships/hyperlink" Target="http://www.zavuch.info/" TargetMode="External"/><Relationship Id="rId27" Type="http://schemas.openxmlformats.org/officeDocument/2006/relationships/hyperlink" Target="http://www.zavuch.info/" TargetMode="External"/><Relationship Id="rId28" Type="http://schemas.openxmlformats.org/officeDocument/2006/relationships/hyperlink" Target="http://www.zavuch.info/" TargetMode="External"/><Relationship Id="rId29" Type="http://schemas.openxmlformats.org/officeDocument/2006/relationships/hyperlink" Target="http://www.zavuch.info/" TargetMode="External"/><Relationship Id="rId30" Type="http://schemas.openxmlformats.org/officeDocument/2006/relationships/hyperlink" Target="http://www.zavuch.info/" TargetMode="External"/><Relationship Id="rId31" Type="http://schemas.openxmlformats.org/officeDocument/2006/relationships/hyperlink" Target="http://www.zavuch.info/" TargetMode="External"/><Relationship Id="rId32" Type="http://schemas.openxmlformats.org/officeDocument/2006/relationships/hyperlink" Target="http://www.zavuch.info/" TargetMode="External"/><Relationship Id="rId33" Type="http://schemas.openxmlformats.org/officeDocument/2006/relationships/hyperlink" Target="http://www.zavuch.info/" TargetMode="External"/><Relationship Id="rId34" Type="http://schemas.openxmlformats.org/officeDocument/2006/relationships/hyperlink" Target="http://www.zavuch.info/" TargetMode="External"/><Relationship Id="rId35" Type="http://schemas.openxmlformats.org/officeDocument/2006/relationships/hyperlink" Target="http://www.zavuch.info/" TargetMode="External"/><Relationship Id="rId36" Type="http://schemas.openxmlformats.org/officeDocument/2006/relationships/hyperlink" Target="http://www.zavuch.info/" TargetMode="External"/><Relationship Id="rId37" Type="http://schemas.openxmlformats.org/officeDocument/2006/relationships/hyperlink" Target="http://www.zavuch.info/" TargetMode="External"/><Relationship Id="rId38" Type="http://schemas.openxmlformats.org/officeDocument/2006/relationships/hyperlink" Target="http://www.zavuch.info/" TargetMode="External"/><Relationship Id="rId39" Type="http://schemas.openxmlformats.org/officeDocument/2006/relationships/hyperlink" Target="http://www.zavuch.info/" TargetMode="External"/><Relationship Id="rId40" Type="http://schemas.openxmlformats.org/officeDocument/2006/relationships/hyperlink" Target="http://www.zavuch.info/" TargetMode="External"/><Relationship Id="rId41" Type="http://schemas.openxmlformats.org/officeDocument/2006/relationships/hyperlink" Target="http://www.zavuch.info/" TargetMode="External"/><Relationship Id="rId42" Type="http://schemas.openxmlformats.org/officeDocument/2006/relationships/hyperlink" Target="http://www.zavuch.info/" TargetMode="External"/><Relationship Id="rId43" Type="http://schemas.openxmlformats.org/officeDocument/2006/relationships/hyperlink" Target="http://www.zavuch.info/" TargetMode="External"/><Relationship Id="rId44" Type="http://schemas.openxmlformats.org/officeDocument/2006/relationships/hyperlink" Target="http://www.zavuch.info/" TargetMode="External"/><Relationship Id="rId45" Type="http://schemas.openxmlformats.org/officeDocument/2006/relationships/hyperlink" Target="http://www.zavuch.info/" TargetMode="External"/><Relationship Id="rId46" Type="http://schemas.openxmlformats.org/officeDocument/2006/relationships/hyperlink" Target="http://www.zavuch.info/" TargetMode="External"/><Relationship Id="rId47" Type="http://schemas.openxmlformats.org/officeDocument/2006/relationships/hyperlink" Target="http://www.zavuch.info/" TargetMode="External"/><Relationship Id="rId48" Type="http://schemas.openxmlformats.org/officeDocument/2006/relationships/hyperlink" Target="http://www.zavuch.info/" TargetMode="External"/><Relationship Id="rId49" Type="http://schemas.openxmlformats.org/officeDocument/2006/relationships/hyperlink" Target="http://www.zavuch.info/" TargetMode="External"/><Relationship Id="rId50" Type="http://schemas.openxmlformats.org/officeDocument/2006/relationships/hyperlink" Target="http://www.zavuch.info/" TargetMode="External"/><Relationship Id="rId51" Type="http://schemas.openxmlformats.org/officeDocument/2006/relationships/hyperlink" Target="http://www.zavuch.info/" TargetMode="External"/><Relationship Id="rId52" Type="http://schemas.openxmlformats.org/officeDocument/2006/relationships/hyperlink" Target="http://www.zavuch.info/" TargetMode="External"/><Relationship Id="rId53" Type="http://schemas.openxmlformats.org/officeDocument/2006/relationships/hyperlink" Target="http://www.zavuch.info/" TargetMode="External"/><Relationship Id="rId54" Type="http://schemas.openxmlformats.org/officeDocument/2006/relationships/hyperlink" Target="http://www.zavuch.info/" TargetMode="External"/><Relationship Id="rId55" Type="http://schemas.openxmlformats.org/officeDocument/2006/relationships/hyperlink" Target="http://www.zavuch.info/" TargetMode="External"/><Relationship Id="rId56" Type="http://schemas.openxmlformats.org/officeDocument/2006/relationships/hyperlink" Target="http://www.zavuch.info/" TargetMode="External"/><Relationship Id="rId57" Type="http://schemas.openxmlformats.org/officeDocument/2006/relationships/hyperlink" Target="http://www.zavuch.info/" TargetMode="External"/><Relationship Id="rId58" Type="http://schemas.openxmlformats.org/officeDocument/2006/relationships/hyperlink" Target="http://www.zavuch.info/" TargetMode="External"/><Relationship Id="rId59" Type="http://schemas.openxmlformats.org/officeDocument/2006/relationships/hyperlink" Target="http://www.zavuch.info/" TargetMode="External"/><Relationship Id="rId60" Type="http://schemas.openxmlformats.org/officeDocument/2006/relationships/hyperlink" Target="http://www.zavuch.info/" TargetMode="External"/><Relationship Id="rId61" Type="http://schemas.openxmlformats.org/officeDocument/2006/relationships/hyperlink" Target="http://www.zavuch.info/" TargetMode="External"/><Relationship Id="rId62" Type="http://schemas.openxmlformats.org/officeDocument/2006/relationships/hyperlink" Target="http://www.zavuch.info/" TargetMode="External"/><Relationship Id="rId63" Type="http://schemas.openxmlformats.org/officeDocument/2006/relationships/hyperlink" Target="http://www.zavuch.info/" TargetMode="External"/><Relationship Id="rId64" Type="http://schemas.openxmlformats.org/officeDocument/2006/relationships/hyperlink" Target="http://www.zavuch.info/" TargetMode="External"/><Relationship Id="rId65" Type="http://schemas.openxmlformats.org/officeDocument/2006/relationships/hyperlink" Target="http://www.zavuch.info/" TargetMode="External"/><Relationship Id="rId66" Type="http://schemas.openxmlformats.org/officeDocument/2006/relationships/hyperlink" Target="http://www.zavuch.info/" TargetMode="External"/><Relationship Id="rId67" Type="http://schemas.openxmlformats.org/officeDocument/2006/relationships/hyperlink" Target="http://www.zavuch.info/" TargetMode="External"/><Relationship Id="rId68" Type="http://schemas.openxmlformats.org/officeDocument/2006/relationships/hyperlink" Target="http://www.zavuch.info/" TargetMode="External"/><Relationship Id="rId69" Type="http://schemas.openxmlformats.org/officeDocument/2006/relationships/hyperlink" Target="http://www.zavuch.info/" TargetMode="External"/><Relationship Id="rId70" Type="http://schemas.openxmlformats.org/officeDocument/2006/relationships/hyperlink" Target="http://www.zavuch.info/" TargetMode="External"/><Relationship Id="rId71" Type="http://schemas.openxmlformats.org/officeDocument/2006/relationships/hyperlink" Target="http://www.zavuch.info/" TargetMode="External"/><Relationship Id="rId72" Type="http://schemas.openxmlformats.org/officeDocument/2006/relationships/hyperlink" Target="http://www.zavuch.info/" TargetMode="External"/><Relationship Id="rId73" Type="http://schemas.openxmlformats.org/officeDocument/2006/relationships/hyperlink" Target="http://www.zavuch.info/" TargetMode="External"/><Relationship Id="rId74" Type="http://schemas.openxmlformats.org/officeDocument/2006/relationships/hyperlink" Target="http://www.zavuch.info/" TargetMode="External"/><Relationship Id="rId75" Type="http://schemas.openxmlformats.org/officeDocument/2006/relationships/hyperlink" Target="http://www.zavuch.info/" TargetMode="External"/><Relationship Id="rId76" Type="http://schemas.openxmlformats.org/officeDocument/2006/relationships/hyperlink" Target="http://www.zavuch.info/" TargetMode="External"/><Relationship Id="rId77" Type="http://schemas.openxmlformats.org/officeDocument/2006/relationships/hyperlink" Target="http://www.zavuch.info/" TargetMode="External"/><Relationship Id="rId78" Type="http://schemas.openxmlformats.org/officeDocument/2006/relationships/hyperlink" Target="http://www.zavuch.info/" TargetMode="External"/><Relationship Id="rId79" Type="http://schemas.openxmlformats.org/officeDocument/2006/relationships/hyperlink" Target="http://www.zavuch.info/" TargetMode="External"/><Relationship Id="rId80" Type="http://schemas.openxmlformats.org/officeDocument/2006/relationships/hyperlink" Target="http://www.zavuch.info/" TargetMode="External"/><Relationship Id="rId81" Type="http://schemas.openxmlformats.org/officeDocument/2006/relationships/hyperlink" Target="http://www.zavuch.info/" TargetMode="External"/><Relationship Id="rId82" Type="http://schemas.openxmlformats.org/officeDocument/2006/relationships/hyperlink" Target="http://www.zavuch.info/" TargetMode="External"/><Relationship Id="rId83" Type="http://schemas.openxmlformats.org/officeDocument/2006/relationships/hyperlink" Target="http://www.zavuch.info/" TargetMode="External"/><Relationship Id="rId84" Type="http://schemas.openxmlformats.org/officeDocument/2006/relationships/hyperlink" Target="http://www.zavuch.info/" TargetMode="External"/><Relationship Id="rId85" Type="http://schemas.openxmlformats.org/officeDocument/2006/relationships/hyperlink" Target="http://www.zavuch.info/" TargetMode="External"/><Relationship Id="rId86" Type="http://schemas.openxmlformats.org/officeDocument/2006/relationships/hyperlink" Target="http://www.zavuch.info/" TargetMode="External"/><Relationship Id="rId87" Type="http://schemas.openxmlformats.org/officeDocument/2006/relationships/hyperlink" Target="http://www.zavuch.info/" TargetMode="External"/><Relationship Id="rId88" Type="http://schemas.openxmlformats.org/officeDocument/2006/relationships/hyperlink" Target="http://www.zavuch.info/" TargetMode="External"/><Relationship Id="rId89" Type="http://schemas.openxmlformats.org/officeDocument/2006/relationships/hyperlink" Target="http://www.zavuch.info/" TargetMode="External"/><Relationship Id="rId90" Type="http://schemas.openxmlformats.org/officeDocument/2006/relationships/hyperlink" Target="http://www.zavuch.info/" TargetMode="External"/><Relationship Id="rId91" Type="http://schemas.openxmlformats.org/officeDocument/2006/relationships/hyperlink" Target="http://www.zavuch.info/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0:00Z</dcterms:created>
  <dc:creator>SamLab.ws</dc:creator>
  <dc:description/>
  <cp:keywords/>
  <dc:language>en-US</dc:language>
  <cp:lastModifiedBy>Алена</cp:lastModifiedBy>
  <cp:lastPrinted>2013-09-08T15:09:00Z</cp:lastPrinted>
  <dcterms:modified xsi:type="dcterms:W3CDTF">2013-10-06T16:50:00Z</dcterms:modified>
  <cp:revision>7</cp:revision>
  <dc:subject/>
  <dc:title/>
</cp:coreProperties>
</file>