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pacing w:lineRule="auto" w:line="240"/>
        <w:ind w:left="1905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алендарно – тематическое планирование по литературному чтению и слушанию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3119"/>
        <w:gridCol w:w="709"/>
        <w:gridCol w:w="1134"/>
        <w:gridCol w:w="2977"/>
        <w:gridCol w:w="2410"/>
        <w:gridCol w:w="2409"/>
        <w:gridCol w:w="142"/>
        <w:gridCol w:w="709"/>
        <w:gridCol w:w="142"/>
        <w:gridCol w:w="567"/>
        <w:gridCol w:w="141"/>
        <w:gridCol w:w="525"/>
        <w:gridCol w:w="15"/>
        <w:gridCol w:w="15"/>
        <w:gridCol w:w="12"/>
        <w:gridCol w:w="48"/>
        <w:gridCol w:w="15"/>
        <w:gridCol w:w="15"/>
        <w:gridCol w:w="15"/>
        <w:gridCol w:w="30"/>
        <w:gridCol w:w="19"/>
        <w:gridCol w:w="634"/>
        <w:gridCol w:w="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своения учебного предм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я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я</w:t>
            </w:r>
          </w:p>
        </w:tc>
        <w:tc>
          <w:tcPr>
            <w:tcW w:w="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Р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Добукварный перио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(12 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предлож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ов по сюжетным картинкам. Обозначение каждого предложения полос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предложение»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предложения из речевого потока и строить модель каждого предлож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nsportal.ru</w:t>
              </w:r>
            </w:hyperlink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сюжетной картинке. Отработка понятия «предло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методологич. на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ение отрывка из стихотворения К.Чуковского «Айболит».  Составление рассказа с опорой на  картинки и обозначение каждого предложения полоской. Сравнение животных на стр. 6 и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риентироваться в пространстве и в рабочей тетради; понимать различия между словом и предложением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слово из речевого потока, моделировать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nsportal.ru</w:t>
              </w:r>
            </w:hyperlink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«О тебе моя Родина»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восприятия художественного произведения С. Дрожжин «Привет»,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 по содержанию прослушанного произведения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nsportal.ru</w:t>
              </w:r>
            </w:hyperlink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слово»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по сюжетной картинк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</w:rPr>
              <w:t xml:space="preserve">Произведения устного народного творче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методологич. на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сюжетной картинке. Установление пространственных отношений между объектами (за, перед, между и т.д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нтонационно выделять первый звук в слове;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ать понятия «перед», «между», «за».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рассказ по сюжетной картинке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nsportal.ru</w:t>
              </w:r>
            </w:hyperlink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онационное выделение первого звука в слова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сказки "Репка". Интонационное выделение первого звука в словах "репка", «дед», «бабка», "внучка", «Жучка», "кошка", "мышка". Отработка пространственных отношений между объектам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анализировать звуковой состав слова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интонационно выделять первый звук в словах</w:t>
            </w:r>
            <w:r>
              <w:rPr>
                <w:rFonts w:cs="Times New Roman" w:ascii="Times New Roman" w:hAnsi="Times New Roman"/>
                <w:b/>
                <w:color w:val="FF0000"/>
              </w:rPr>
              <w:t>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://nsportal.ru</w:t>
              </w:r>
            </w:hyperlink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онное выделение первого звука в словах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первого звука в каждом слове. Выделение первого звука в словах левого столбца, сравнение с первым звуком в словах правого столбц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едения С. Романовский «Моск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</w:rPr>
              <w:t>Звуковой анализ слова «м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овой анализ слова «мак». Подбор слов со звуком [м], расположенным в начале, в середине и в конце слова (по схем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а «мак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одбирать слова со звуком [м], расположенным в начале, в середине и в конце слова (по схемам).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классифицировать предметы (фрукты, овощи)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сыр», «но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по сюжетным картин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методологич. на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.. Нахождение звука «ы» в словах. Классификация предметов (рыбы, насекомы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сыр», «нос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находить звук «ы» в словах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классифицировать предметы (рыбы, насекомые)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слова по звуковой структур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по сюжетной картинке  (Звуковой анализ слов «лук», «лес». Сравнение этих слов по звуковой структуре.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методологич. на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ук», «лес». Чтение слогов  с использованием пособия «окошечки». Чтение слогов, слов, считал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придумывать рассказ по серии картинок.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равнивать слова по звуковой структуре. 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одбирать слова к схемам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«Мир родной природы»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едения. Сказки о природе В. Белов «Роднич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гласный звук». Обозначение гласного звука красной фишк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гласный звук»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означать гласный звук красной фишк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понятия «гласный звук». Обозначение гласных звуков на схеме фишками красного цвета 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Нина». Введение понятия «согласный зву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согласных звуков в модели сло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а «Нина», «сани»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 понятие «согласный звук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означать согласный звук в модели слова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слова из указанных в других словах зву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й «согласный звук», «твёрдый согласный звук», «мягкий согласный зву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укварный период (51 ч.)</w:t>
            </w:r>
          </w:p>
          <w:p>
            <w:pPr>
              <w:pStyle w:val="11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логическими действиями сравнения, анализа, синтеза, обобщения, классифик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А, 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Анюта», «луна». Выбор слов со звуком [а] в начале, середине и в конце слова. Разгадывание кроссвор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гласный звук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Анюта», «луна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рать слова со звуком [а] в начале, середине и в конце слов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о природе. М. Михайлов «Лесные хоро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Я,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вуковой анализ слов «якорь», «маяк», «Аня». Выбор слов со звуком [я] в начале, середине и в конце слова. Разгадывание кроссвор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а «рой»,»яхта», «якорь»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делять звук [й]. Звуковой анализ слова «яхта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бозначать звук [й'] и [а].     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слова из заданных звуков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9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уква «</w:t>
            </w:r>
            <w:r>
              <w:rPr>
                <w:rFonts w:cs="Times New Roman" w:ascii="Times New Roman" w:hAnsi="Times New Roman"/>
                <w:b/>
              </w:rPr>
              <w:t>я</w:t>
            </w:r>
            <w:r>
              <w:rPr>
                <w:rFonts w:cs="Times New Roman" w:ascii="Times New Roman" w:hAnsi="Times New Roman"/>
              </w:rPr>
              <w:t>» в начале слова (обозначение звуков [й’] и [а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а «рой», выделение звука [й]. Звуковой анализ слова «яхта». Буква "я" в начале слова (обозначение звуков [й'] и [а]. Звуковой анализ слова «якорь» (для сильных детей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О, 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 «полка». Составление (по схеме) различных имен с изученными буквами. Без проведения звукового анализа определение звуковых схем слов «стол» и «стол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е «гласный звук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а  «полка»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(по схеме) различные имена с изученными буквами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.     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слова со звуком [о] в начале, середине и в конце слова (по рисункам)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Ё, ё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«клён», «пёс», «утёнок».  Разгадывание кроссвор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клён», «пёс», «утён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«Учимся уму-разуму»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. В. Железников  «История с азбукой»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Слушание </w:t>
            </w:r>
            <w:r>
              <w:rPr>
                <w:rFonts w:cs="Times New Roman" w:ascii="Times New Roman" w:hAnsi="Times New Roman"/>
              </w:rPr>
              <w:t>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У, 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 «труба», «стул». Составление рассказа по серии сюжетных картино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 «труба», «стул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рассказ по серии сюжетных картинок.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Ю, 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ключ», «утюг». Разгадывание кроссвор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звуковой анализ слов «ключ», «утюг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</w:rPr>
              <w:t>Буква «</w:t>
            </w:r>
            <w:r>
              <w:rPr>
                <w:rFonts w:cs="Times New Roman" w:ascii="Times New Roman" w:hAnsi="Times New Roman"/>
                <w:b/>
              </w:rPr>
              <w:t>ю</w:t>
            </w:r>
            <w:r>
              <w:rPr>
                <w:rFonts w:cs="Times New Roman" w:ascii="Times New Roman" w:hAnsi="Times New Roman"/>
              </w:rPr>
              <w:t>» в начале слова (обозначение звуков [й’] и [у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юла», «юнга». Для сильных учеников: разгадывание кроссворда; соотнесение звуковых моделей со словами (названиями карти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звуковой анализ слов «юла», «юнга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относить звуковые модели со словами (названиями картинок)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b/>
              </w:rPr>
              <w:t>«Э,э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. Рассказы о детях Л. Пантелеев «Буква 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овой анализ слов «этаж», «экскаватор». Построение звуковых цепочек: последний звук предыдущего слова должен быть первым звуком последующего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звуковой анализ слов «этаж», «экскаватор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Е, е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в», «бел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лев», «белка»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уква «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>» в начале слова (обозначение звуков [й’] и [э]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в словоизменении («белка» - «балка» - «булка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звуковой анализ слов «ели», «ежата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троить звуковые цепочки- последний звук предыдущего слова должен быть первым звуком последующего слов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3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ы»</w:t>
            </w: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Маршак «Усатый-полосатый»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С. Маршака хорошо читающими учениками. Звуковой анализ слов «рыба», «дым», «усы». Преобразования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звуковой анализ слов «рыба», «дым», «усы».                 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преобразовывать слова.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«Мир сказок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И, 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 Сказки о животных. В. Сутеев «Дядя Миш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 «ирис», «рис». Составление рассказа по серии сюжетных картинок.  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 «ирис», «рис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рассказ по серии сюжетных картинок.  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авил обозначения буквами гласных звуков после твёрдых и мягких согласных зву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 звуков по твердости-мягкости. Повторение правил обозначения буквами гласных звуков после твёрдых и мягких согласных зву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Знать звуковой анализ слова «лук», «нос», «мел»</w:t>
            </w:r>
            <w:r>
              <w:rPr>
                <w:rFonts w:cs="Times New Roman" w:ascii="Times New Roman" w:hAnsi="Times New Roman"/>
                <w:color w:val="FF0000"/>
              </w:rPr>
              <w:t xml:space="preserve">.                  </w:t>
            </w:r>
            <w:r>
              <w:rPr>
                <w:rFonts w:cs="Times New Roman" w:ascii="Times New Roman" w:hAnsi="Times New Roman"/>
              </w:rPr>
              <w:t>Уметь составлять модели этих слов с помощью желтых фишек и букв разрезной азбуки. Уметь преобразовывать  одно слово в другое путём замены буквы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меть читать </w:t>
            </w:r>
            <w:r>
              <w:rPr>
                <w:rFonts w:cs="Times New Roman" w:ascii="Times New Roman" w:hAnsi="Times New Roman"/>
                <w:b/>
              </w:rPr>
              <w:t xml:space="preserve">слова с заменой буквы гласного звука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ть классифицировать предметы по заданному признаку.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стоятельн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, образующихся при изменении буквы, обозначающей гласный зв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методологич. на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а «лук», «нос», «мел», составление моделей этих слов с помощью желтых фишек и букв разрезной азбуки. Преобразование одного слова в другое путём замены бук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Знать понятие «гласный звук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Уметь читать слова, получившиеся при изменении гласной буквы. Уметь сопоставлять первый звук в словах: «мышка-мишка», «миска – маска», «белка-булка», «булка - булки», «булки - бел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М, 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Маша», «Миша». Показ способа чтения прямого слога с помощью «окошечек». Отработка способа чтения прямого слога. Чтение слогов,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Маша», «Миша».     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пособом прямого слога.          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 словосочетания с местоимениями «моя», «моё», «мой», «мои».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Н, н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ой анализ слов  «нос», «небо». Составление рассказа по серии сюжетных картино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звуковой анализ слов «нос», «небо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Р, р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рысь», «речка». Чтение слогов, слов, предложений (дифференцированная работ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звуковой анализ слов «рысь», «речка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, слова,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Л, л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уна», «лиса». Чтение слогов с буквой «л» с использованием пособия «окошечки». Чтение слогов, слов и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луна», «лиса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 слоги с буквой «л» с использованием пособия «окошечки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лова по таблице слов, полученных в результате замены одной буквы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Й,й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сл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чайка», «гайка». Определение лексических  значений слов-омонимов «рой», «мой». Чтение слов, предложений. Придумывание предложений к иллюст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онятие «слог»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ить слова на слоги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определять слова, состоящие из одного слога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ва, предложения.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 .Малые жанры фолькло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Г,г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рога», «флаги». Чтение слогов  с использованием пособия «окошечки». Чтение слогов, слов, считал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рога», «флаги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  с использованием пособия «окошечки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, слова, считалки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классифицировать объекты (растения, насекомые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43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К,к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звуков [г] и [к] по звонкости-глух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методологич. на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карта», «брюки». Деление слов на слоги. Чтение слогов с использованием пособия «окошечки». Чтение слогов, слов. Разгадывание «зашифрованных» слов: «юла», «лимон», «клоу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характеристикой согласных звуков по звонкости-глухости, отражение этой характеристики в модели слова (знак «звоночек» расположен над звонким звуком). Чтение слов и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звуковой анализ слов «карта», «брюки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делить слова на слог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 с использованием пособия «окошечки»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згадывать «зашифрованные» слова: «юла», «лимон», «клоу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0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дел «Мир родной природы»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буквой </w:t>
            </w:r>
            <w:r>
              <w:rPr>
                <w:rFonts w:cs="Times New Roman" w:ascii="Times New Roman" w:hAnsi="Times New Roman"/>
                <w:b/>
              </w:rPr>
              <w:t>«З,з»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 Стихотворения о животных. А. Блок  «Зайчик»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вуковой анализ слов «зебра», «замок». Чтение слогов  с использованием пособия «окошечки». Чтение слогов, слов, считал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8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зебра» и «замóк»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ва  с изменением ударения и определять  лексическое значение слов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 по «окошечкам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С,с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звуков [з] и [с] по звонкости-глух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методологич. на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гуси», «сумка». Чтение слогов, слов и предложений. Расшифровка «зашифрованных» слов («навес», «сосна», «бан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опоставление звуков [з] и [с] по глухости-звонкости. Чтение слов, маленьких рассказов, «зашифрованного» слова (слон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гуси», «сумка»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расшифровывать «зашифрованные» слова («навес», «сосна», «бант»).        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поставлять звуки [з] и [с] по глухости-звонкости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 маленькие расск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Д,д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 Рассказы для детей М. Пришвин «Лисичкин хлеб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овой анализ слов «душ», «дятел». Чтение слогов, слов, предложений, стихотворения (дифференцированная работа). Расшифровка «зашифрованного» слова: «среда» - «адрес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душ» и «дятел»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ва  с изменением ударения и определять  лексическое значение слов.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 по «окошечкам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438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Т,т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звуков [д] и [т] по звонкости-глухости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методологич. нап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вуковой анализ слов «труба», «Таня». Чтение слогов, слов и предложений. Расшифровка «зашифрованных»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Чтение слов, полученных при замене звонкого согласного [д] его глухой парой. Чтение слов и классификация их на две группы: со звонким звуком [д] и с глухим звуком [т]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тигр», «труба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ставлять предложения.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ва, полученные при замене звонкого согласного [д] его глухой парой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читать слова и классифицировать их на две группы: со звонким звуком [д] и с глухим звуком [т]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 слова по таблице при замене одн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Б,б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бант», «бинт». Сравнение  звуков по твердости-мягкости. Чтение слогов, слов и предложений. Сравнение слов по твёрдости-мягкости, звонкости-глухости указанных зву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звуковой анализ слов «бант», «бинт»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 звуки по твердости-мягкости, звонкости-глухости указанных звук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П,п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печка», «пушка». Чтение слогов, слов, рассказа. Чтение слов по таблице. Составление слова по выделенным звукам («павлин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вуковой анализ слов «печка», «пушка»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слова по выделенным звукам («павлин»). Сравнение слов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суждать смыслоразличительные функции ударения «пóлки – полк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37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В,в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 Стихотворения о детях Е. Благинина «Тюлюлю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вода», «корова». Чтение слогов, слов и предложений. Расшифровка «зашифрованных» сл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ветка», «волна»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, слова и предлож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Ф, ф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вуковой анализ слов «фонарь», «филин». Чтение слогов и слов. Чтение слов «сев», «довод» справа налево. Смыслоразличительная функция ударения: зв</w:t>
            </w:r>
            <w:r>
              <w:rPr>
                <w:rFonts w:cs="Times New Roman" w:ascii="Times New Roman" w:hAnsi="Times New Roman"/>
                <w:b/>
              </w:rPr>
              <w:t>ó</w:t>
            </w:r>
            <w:r>
              <w:rPr>
                <w:rFonts w:cs="Times New Roman" w:ascii="Times New Roman" w:hAnsi="Times New Roman"/>
              </w:rPr>
              <w:t>нок – звон</w:t>
            </w:r>
            <w:r>
              <w:rPr>
                <w:rFonts w:cs="Times New Roman" w:ascii="Times New Roman" w:hAnsi="Times New Roman"/>
                <w:b/>
              </w:rPr>
              <w:t>ó</w:t>
            </w:r>
            <w:r>
              <w:rPr>
                <w:rFonts w:cs="Times New Roman" w:ascii="Times New Roman" w:hAnsi="Times New Roman"/>
              </w:rPr>
              <w:t>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фонарь», «филин».    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ги, слова и предло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Ж,ж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лыжи», «пирожок». Выяснение особенностей звука [ж] (звук [ж]  всегда твёрдый согласный, у него нет мягкой пар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звуковой анализ слов «лыжи», «пирожок».           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собенности звука [ж] (звук [ж]  всегда твёрдый согласный, у него нет мягкой пары)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 по таблице слова, полученные в результате замены одной букв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Ш,ш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звуков [ж] и [ш] по звонкости-глухости.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груша», «катушка». Выяснение особенностей звука [ш] (звук [ш] всегда твёрдый согласный, у него нет мягкой пары). Чтение слогов, слов,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груша», «катушка».              </w:t>
            </w: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обенности звука [ш] (звук [ш] всегда твёрдый согласный, у него нет мягкой пары)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читать слова, полученные в результате замены одной бук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52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Ч,ч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С.Я. Марша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вуковой анализ слов «чайник», «спич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снение особенностей звука [ч’] (звук [ч’] всегда мягкий согласный, у него нет твёрдой па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гов, слов, предложений, стихотво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чайник», «спички».       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собенности звука [ч'] (звук [ч'] всегда мягкий согласный, у него нет твёрдой пары)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 словосочет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Щ,щ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ящик», «клещи». Выяснение особенностей звука [щ’] (звук [щ’] всегда мягкий согласный, у него нет твёрдой пары). Чтение слогов, слов, предло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«ящик», «клещи».       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собенности звука [щ'] (звук [щ'] всегда мягкий согласный, у него нет твёрдой пары).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оставлять  словосоче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Х,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"хобот", "хвост". Называние слов с мягкой парой согласного звука [х]. Составление словосочетаний. Нахождение слова в слове. Расшифровка зашифрованного слова: «выход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вуковой анализ слов "хобот", "хвост".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зывать слова с мягкой парой согласного звука [х]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Ц,ц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ой анализ слов «синица», «цапля». Выяснение особенностей звука [ц] (звук [ц] всегда твёрдый согласный,  у него нет мягкой па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звуковой анализ слов «синица», «цапля»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 xml:space="preserve"> особенности звука [ц] (звук [ц] всегда твёрдый согласный,  у него нет мягкой пары)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слова в единственном и множественн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 В. Сутеев «Ёлка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буквой «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>». Особенности буквы «ь». Знакомство с разделительной функцией «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разделительной функцией мягкого знака. Различение функций мягкого знака. Образование форм множественного числа с использованием  мягкого зна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функции мягкого знака: ь – показатель мягкости предшествующего согласного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лова по моделям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звуки по твердости-мягк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особенностями «</w:t>
            </w:r>
            <w:r>
              <w:rPr>
                <w:rFonts w:cs="Times New Roman" w:ascii="Times New Roman" w:hAnsi="Times New Roman"/>
                <w:b/>
              </w:rPr>
              <w:t>ъ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особенностями твёрдого знака. Сравнение слов. Чтение учителем стихотворений с фиксацией внимания на </w:t>
            </w:r>
            <w:r>
              <w:rPr>
                <w:rFonts w:cs="Times New Roman" w:ascii="Times New Roman" w:hAnsi="Times New Roman"/>
                <w:b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зна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 особенности мягкого и  твёрдого знака.</w:t>
            </w: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сравнивать сло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И. Чуковский «Муха Цокот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 xml:space="preserve">слушать литературное произведение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твечать на вопросы по содержанию прослушанного произвед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/>
        <w:tc>
          <w:tcPr>
            <w:tcW w:w="16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</w:rPr>
              <w:t>Послебукварный период. Литературные произвед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</w:rPr>
              <w:t xml:space="preserve">Букварь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</w:rPr>
              <w:t xml:space="preserve"> ч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3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3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6"/>
              </w:rPr>
            </w:pPr>
            <w:r>
              <w:rPr>
                <w:rFonts w:cs="Times New Roman" w:ascii="Times New Roman" w:hAnsi="Times New Roman"/>
                <w:color w:val="FF0000"/>
                <w:sz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Ты эти буквы заучи...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Я.Маршак «Ты эти буквы заучи…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.Голявкин «Спряталс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ая ситуация: "Чего больше в русском языке: букв или звуков?" Чтение стихотворения Ответы на вопросы по содержанию прочитанного. Умение определить и объяснить значение слова в контекст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ть алфави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звуки и 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работать с книг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217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 котенка». В. Суте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спокойные соседки»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Шиба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В. Сутеева "Три котенка" и выполнение задания к рассказу. Чтение стихотворения А.Шибаева «Беспокойные соседки» и обсуждение вопроса о том, как превратить буквы Г,Д,Е,Ё,Ж в предлож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навык чтения, -понимать прочита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рассуждат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нательное чтение текс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29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 нос и язык»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. Пермяк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я нет дома». Г. Осте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Е. Пермяка "Про нос и язык" и Г. Остера "Меня нет дома" учителем и хорошо читающими учениками. Выполнение заданий к рассказам. Обсуждение с детьми справедливости бабушкиного шутливого отв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по ролям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суждать прочитан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пословицы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ждение необходимого учебного материала ( выборочное чтение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Группово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лок «Снег да снег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прочитанн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ть выв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иёмов мысл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 зарядку – становись»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Шиба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знакомились». А.Шиба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А.Шибаева "На зарядку – становись!" учителем и хорошо читающими учениками. Выполнение заданий. Инсценировка: один или два ученика изображают букву, остальные угадывают, какая это бук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работать с текст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по 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инсценировать произвед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диалогической речи учащихся; умение устно описывать объект наблюд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41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Никита играл в доктора». Е.Чарушин, «Всегда вместе». А. Шибае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Е. Чарушина "Как Никита играл в доктора" учителем и хорошо читающими учениками. Обсуждение ситуации: прав ли Никита, можно ли так играть с собакой, а если нельзя, то почему?  Чтение рассказа А. Шибаева «Всегда в месте» учителем и хорошо читающими учениками. Ответы на вопросы по содержанию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прочит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ть выв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иёмов мысли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коммуникатив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диалогической речи учащих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иёмов мысли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иёмов мысли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ыделять отдельные признаки предметов с помощью сравнения, высказывать суждения на основе сравн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6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7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 Г. Скребицкий «Пуш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6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trike/>
                <w:sz w:val="18"/>
                <w:szCs w:val="18"/>
              </w:rPr>
            </w:r>
          </w:p>
        </w:tc>
        <w:tc>
          <w:tcPr>
            <w:tcW w:w="7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енький тигр» Г. Цыфер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то?» С.Чёрн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М аленький тигр» Г. Цыферова учителем и хорошо читающими учениками. Ответы на вопросы по содержанию прочитанного. Чтение сказки по ролям. Чтение стихотворения С. Чёрного «Кто?» учителем и хорошо читающими учениками. Работа в парах и обсуждение вопроса: кто храбрее мышонок или ле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по роля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умение слышать тон автор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редина сосиски.» Г. Остер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адина». Я. Аки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Г. Остера «Середина сосиски» учителем и хорошо читающими учениками. Обсуждение комичности ситуации. Ролевое чтение. Чтение стихотворения Я. Акима «Жадина» Ответы на вопросы. Сравнение прочитанных произведений по сюже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прочитанно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по 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произведен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сли был бы я девчонкой»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Успен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укавичка». Украин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Э.Успенского «Если был бы я девчонкой…» Ответы на вопросы. Чтение украинской народной сказки «Рукавичка». Сравнение сказок (народная и авторская)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жанр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виды сказок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en-US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Лисичка–сестричка и вол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пускаться легче». 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Остер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Г. Остера «Спускаться легче». Обсуждение: это шутка или серьёзный рассказ. Ролевое чтение.Чтение сказки В. Сутеева «Под грибом учителем и хорошо читающими учениками. Ответы на вопросы по содержанию прочитанного. Сравнение сказок с похожими сюжетами. Различение авторской и народной сказ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прочит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по роля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виды сказок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главные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ждение необходимого учебного материал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 грибом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 Сутеев</w:t>
            </w:r>
          </w:p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 сказка «Кот, петух и ли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за шутки»? А.Шиб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о спрятанная котлета». Г.Остер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А.Шибаева «Что за шутки?» Ответы на вопросы. Чтение рассказа Г. Остера «Хорошо спрятанная котлета». Выполнение заданий к рассказу. Обсуждение: как в рассказах Г.Остера герои-звери разговаривают друг с другом, всегда ли могут договорить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прочитано выполнять задания к расс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сознательное чтение тек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главные мысл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меня называли». Б. Жит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ая новость». А.Кушне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Б. Житкова «Как меня называли». Обсуждение: «Почему мальчика прозвали Почемучкой и какие «почему?» он задавал правильно, а какие нет?» Чтение стихотворения А.Кушнера «Большая новость». Ответ на вопро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текст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иемов мысл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поросенок говор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лся». Л. Пантеле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сказки Бр. Гримм «Заяц и Ёж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Яшка». Е. Чаруш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я узнал»! А.Кушне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Л.Пантелеева «Как поросенок говорить научился». Ответы на вопросы по содержанию прочитанного. Чтение рассказа Е.Чарушина «Яшка». Ответы на вопросы. Обсуждение: хочется тебе завести птицу и научить её говорить? Ты с этим справиш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текст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бсуждать прочит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нательное чтение текста разного типа вслух и про себ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двежата». Ю.Дмитри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двежата». Г.Снегирё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ов Ю. Дмитриева и Г.Снегирёва «Медвежата» учителем и хорошо читающими учениками. Ответы на вопросы по содержанию прочитанного. Работа в парах по подбору заголовков к рассказ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бсуждать прочитанно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в пар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сознательное чтение тек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главные мысли тек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М. Карема «Растеряшка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Драгунский «Заколдованная бук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М. Карема «Растеряшка». Ответы на вопросы по содержанию прочитанного. Чтение рассказа В.Драгунского «Заколдованная буква». Выполнение заданий к расск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 выбирать средства языка в соответствии с речевой ситуаци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упеньки». Н.Н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Н.Носова «Ступеньки». Ответы на вопросы по содержанию прочитанного. Обсуждение: нужно ли доводить любое начатое дело до конц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иемов мысл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Ильина «Шум и Шум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прочит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ть выв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иёмов мысл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ячий привет». О.Др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вет Мартышке» (отрывок) Г.Остер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О.Дриза «Горячий привет?» Ответы на вопросы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Г. Остера «Привет Мартышке». Сравнение прочитанных произведений по жанру и сюжет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жан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теллект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приемов мысл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йчата». Е.Чаруш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рока и заяц». Н.Слад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а и заяц». Н.Сладк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са Гали «Земные крас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Е.Чарушина «Зайчата». Ответ на вопрос. Чтение рассказа Н.Сладкова «Зайчата». Умение определить и объяснить значение выражения «заячья душа» в контексте. Чтение рассказа Н.Сладкова «Лиса и Заяц». Творческое задание: придумать, как ответил Заяц Лисе; сравнить с тем, как это написано у автора. Сравнение произведений Н.Сладкова и Е Чаруш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объяснять значение выра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творчески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сравниват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коммуникат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диалогической речи учащихся; умение составлять устный рассказ, устно описывать объект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тейники». Н.Носов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юдоед и принцесса, или Всё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оборот». Г.Сапги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Н.Носова «Затейники». Ответы на вопросы по содержанию прочитанного. Подбор подходящего заголовка с использованием малых фольклорных форм. Чтение сказки Г.Сапгира «Людоед и принцесса, или Всё наоборот». Ответы на вопросы по содержанию прочитанного. Обоснование своей точки зрения: эта сказка тебе кажется ужасной или прекрасн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ывать свою точку зр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нательное чтение тек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главные мысли текс учебно-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ыражать свои мысли 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 мышку, которая е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». Дж.Родари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Дж.Родари «Про мышку, которая ела кошек». Ответы на вопросы по содержанию прочитанного. Определение жанра д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жан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нательное чтение тек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главные мысл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Ёж» (отрывок). А.Толст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к ужасно разъярён»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Лун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елёный заяц». Г.Цыфер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А.Толстого «Ёж». Ответы на вопросы по содержанию прочитанного. Выборочное чтение. Чтение стихотворения В.Лунина «Волк ужасно разъярён»… Умение определить и объяснить значение слова в контексте. Чтение рассказа Г.Цыферова «Зелёный заяц». Ответы на вопросы по содержанию прочитанного. Обоснование своей точки зрения: хорошо, что мы все разные или должны быть одинаковыми? Подбор пословицы для окончания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очное чт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пословиц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ждение необходимого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ыражать свои мыс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н живой и светится»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Драгу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В.Драгунского «Он живой и светится». Ответы на вопросы по содержанию прочитанного. Обоснование своей точки зрения: оцени правильность поступка Дени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ывать свою точку з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коммуник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ие выражать свои мыс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нательное чте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онтальны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а и журавль. Рус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а и мышь. Н.Слад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усской народной сказки «Лиса и журавль». Ответы на вопросы по содержанию прочитанного. Подбор заголовка с использованием малых фольклорных форм. Выработка оценочных суждений к литературным персонажам. Обоснование своей точки зрения: правильно ли поступил журавль. Чтение произведения Н.Сладкова «Лиса и мышь». Ответ на вопро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развивать навык чт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 по содерж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бирать загол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литературных персонаж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информ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нательное чтение текс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делять главные мысли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/>
        <w:tc>
          <w:tcPr>
            <w:tcW w:w="164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5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56"/>
              </w:rPr>
              <w:t>Литературное 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5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5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Читаем сказки, загадки, скороговорки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(авторские) сказки. А.С.Пушк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зка о царе Салтане…(отрывок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ая народ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Пузырь, Соломинка и Лапот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литературными (авторскими) сказками. Чтение отрывка из «Сказки о царе Салтане…».Упражнение в чтении описаний кораблика, корабельщиков. Выполнение заданий в учебнике и в тетради. Выразительное чтение отрывка. Знакомство с книгой «Сказки А.С.Пушкина». Закрепление понятия </w:t>
            </w:r>
            <w:r>
              <w:rPr>
                <w:rFonts w:cs="Times New Roman" w:ascii="Times New Roman" w:hAnsi="Times New Roman"/>
                <w:i/>
                <w:iCs/>
              </w:rPr>
              <w:t>народная сказка</w:t>
            </w:r>
            <w:r>
              <w:rPr>
                <w:rFonts w:cs="Times New Roman" w:ascii="Times New Roman" w:hAnsi="Times New Roman"/>
              </w:rPr>
              <w:t>, выделение зачина. Упражнение в чтении (плавном и целыми словами). Выполнение заданий в учебнике и в тетрад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жняться над выразительным чтение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отличие малых фольклор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произведением, выполнять задание в учебнике и тетрад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чебные 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свои ответы с ответами одноклассников и оценивать сво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жое высказывание по поводу художественного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мысл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познавательных интересов, учебных мотив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утеев «Кораблик», Скороговорка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Бианки «Лис и Мышонок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сказки: целостное восприятие, выпол- нение заданий в учебнике и тетради. Чтение по ролям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ты на вопросы. Сравнение образов Мышонка и Ли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ельские ум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инимать художественное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образы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43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имся уму - разуму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.Д.Ушинский «Играющие собаки». Л.Н.Толстой «Косточка»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учителем рассказа К.Д.Ушинского «Играющие собаки», чтение по частям, выполнение заданий в учебнике и тетради, составление плана, обучение подробному пересказу. Работа с рассказом Л.Н.Толстого «Косточка» чтение, выполнение заданий в учебнике и тетради. Повторение произведений Л.Н.Толст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восприятие художественного произве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умение пересказывать тек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е в учебнике и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произведениями для дополнительного чтения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чебные действия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вовать в диалоге: поним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собеседника и отвеч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их в соответствии с правилами речевого общ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нностно-нравственная ориентация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моральной самооцен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определ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адекватной позитивной осознанной самооценки и самопринят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слушать собеседника и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изведения о детях. </w:t>
            </w:r>
            <w:r>
              <w:rPr>
                <w:rFonts w:cs="Times New Roman" w:ascii="Times New Roman" w:hAnsi="Times New Roman"/>
              </w:rPr>
              <w:t>В.А.Осеев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то наказ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?». «Потерянный день». Е. Пермяк «Торопливый нож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еверянин «Её питомц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а чтения  вслух. Выразительное чтение – показ отношения к герою рассказа. Определение темы и жанра произведения. Выполнение заданий в учебни ке и тетради. Работа с пословицей, выразительное чтение и объяснение смысла пословицы. Слушание стихотворения И.Северянина «Её питомцы». Сравнение произведений. Упражнение в выразительном чтении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ть определять тему, жан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относить пословицу с содержанием произ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е в учебнике и тетради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ословицы, В. Осеева «Три товарища» В. Осеева «Печенье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Барто «Я – лишний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Е.Пермяка «Торопливый ножик», выполнение заданий в учебнике  тетради. Работа с пословицей: выразительное чтение, определение и объяснение ее смысла, соотнесение пословицы с главной мыслью рассказа Е.Пермяка «Торопливый нож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делять главную мыс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относить пословицу с содержанием произведен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а, Я. Аким «Мама»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 Успенский «Всё в порядке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ь себ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ение стихотворений А. барто «Я – лишний» и Я. Акима «Мама». Работа над выразительностью прочтения, над рифмой.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словицы, объяснение её смысла, приведение своих примеров послови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зительно чит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учивать наизу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елировать облож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задания в учебнике и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произведениями для дополнительн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тическ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Читаем о родной природе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чебные познавательные универсальные учебные действия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улировать вопроси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использов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ого слова, адекватного ситуации (как? когда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?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товность слушать собеседника и 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оизведения о родной природе </w:t>
            </w:r>
            <w:r>
              <w:rPr>
                <w:rFonts w:cs="Times New Roman" w:ascii="Times New Roman" w:hAnsi="Times New Roman"/>
              </w:rPr>
              <w:t>(рассказы, стихотворе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Толстой «Солнце и ветер», В.В.Бианки «Синичкин календарь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изведения о родной природе.</w:t>
            </w:r>
            <w:r>
              <w:rPr>
                <w:rFonts w:cs="Times New Roman" w:ascii="Times New Roman" w:hAnsi="Times New Roman"/>
              </w:rPr>
              <w:t xml:space="preserve"> Э.Мошковская «Лед тронулся» И.С.Соколов-Микитов «Русский лес» (отрывок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ым блоком(разделом), чтение заголовка, рассматривание содержания (оглавления) раздела (Сколько произведений входит?Каких авторов? Какое произведение открывает раздел? Чем заканчивается? и т.д.).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лушание произведения Л.Н.Толстого «Солнце и ветер», беседа, выполнение заданий в учебнике и тетради под руководством учителя. Работа с рассказом В.Бианки «Синичкин календарь»: самостоятельное первичное чтение, объяснение заголовка, выполнение заданий в учебнике под руководством учителя, а в тетради самостоятельно с последующей проверкой. Слушание стихотворения Э. Мошковской «Лед тронулся», выполнение заданий в учебнике и тетради. Чтение стихотворения С.Маршака «Апрель», выполнение заданий в учебнике и тетради под руководством уч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читательские умения (объяснять заголовок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е в учебнике и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произведениями для дополнительного чтен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Загадки, песенка-закличк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ерезонька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. Маршак «Апрель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ое чтение: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ришвин «Лесная капел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ножанровыми произведениями о природе (рассказ, загадка, закличка, народная песня). Работа с рассказом С.Соколова-Микитова «Русский лес»: чтение по частям, выполнение заданий, моделирование обложки. Самостоятельное чтение загадок и выполнение заданий в учебнике. Работа над выразительностью чтения песенки- заклички. Слушание народной песни «Березонька». Сравнение произведений по моделям, выделение общего и различия (авторской принадлежности, жанра, темы). Слушание рассказа М.Пришвина «Лесная капель»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и отличать произведение малых фольклорных фор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ботать с произведением, выполнять задания в учебни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зительно чит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произведения разных жан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/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 наших друзьях – животных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тихотворения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.„Mазнин «Давайте дружить»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.Коваль «Бабочка». Загадка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новым разделом: чтение заголовка, рассматривание содержания, чтение фамилий писателей, чьи произведения вошли в раздел. Работа со стихотворением И. Мазнина «Давайте дружить»: слушание, чтение по частям, беседа, упражнения в выразительном чтении, выполнение заданий в учебнике и тетради. Чтение рассказа Ю.Коваля «Бабочка» учащимися, выполнение заданий в учебнике и тетради. Сравнивание произведений по моде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главную мыс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части в текст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зительно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произведениями для дополнительного чтен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8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азвитие восприятия художественного произведения Е. Трутнева «Когда это быва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прочитанно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ть выводы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изведения о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Михал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исты и лягушки». Загадка, Скороговорка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Чарушин «Томкины с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чтение детьми, выполнение заданий в учебнике и тетради под руководством учителя. Упражнения в выразительности чтения. Самостоятельная работа с загадкой (чтение, выполнение заданий), проверка под руководством учителя. Е.Чарушина «Томкины сны», дети следят по тексту. Выполнение заданий в учебнике и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выразительного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ять задания в учебнике и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произведениями для дополнительного чтен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4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изведения 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Пришвин «Ежик», И. Жуков «Нападение на зоопар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чте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Пришвин «Норка и Жулька»</w:t>
            </w:r>
            <w:r>
              <w:rPr>
                <w:rFonts w:cs="Times New Roman" w:ascii="Times New Roman" w:hAnsi="Times New Roman"/>
                <w:iCs/>
              </w:rPr>
              <w:t xml:space="preserve"> Э. Шим «Глухар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рассказа М.Пришвина «Ежик» из художественной книги. Работа с отрывком рассказа М.Пришвина «Ежик»:чтение, выполнение заданий в учебнике и тетради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зножанро- выми произведениями о (рассказ, загадка,закличка, народная песня).Работа с рассказом  Э. Шима  «Глухарь»: чтение по частям, выполнение заданий, моделирование обложки. Самостоятельное чтение загадок ивыполнение заданий в учебн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над выразительность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я в рабочей тетради и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произвед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4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.А. Некрасов «Дедушка Мазай и зайцы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усская народная песня «Котик», Загадка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полнительное чтение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. Скребицкий «Самые быстрые крыль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верь себ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Работа над выразительностью. Слушание народной песни «Котик». Сравнение произведений по моделям, выделение общего и различия (авторской при надлежности, жанра, темы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; сравнивать и отличать произведение малых фольклорных форм;работать с произведением, выполнять задания в учебнике; выразительно читать;сравнивать произведения разных жан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тическ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имся уму - разуму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чебные познавательные универсальные учебные действи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читать, осознавать прочитанный текс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, используя тек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по ролям, участвовать в драматиз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учебные познавательные универсальные учебные действи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ламировать стихотвор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читать 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ознавать прочитанный текс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вечать на вопросы, используя текс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по ролям, участвовать в драматиз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активное использование речевых средств  для решения коммуникативных и познавательных задач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товность слушать собеседника и вести диалог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. Пляцковский «Добрая лошадь», В. Осеева «Кто хозяин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Дополнительное чтение: </w:t>
            </w:r>
            <w:r>
              <w:rPr>
                <w:rFonts w:cs="Times New Roman" w:ascii="Times New Roman" w:hAnsi="Times New Roman"/>
              </w:rPr>
              <w:t>В. Осеева «Просто старушка», В. Голявкин «Про то, для кого Вовка учитс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рассказа  М. Пляцковского «Добрая лошадь»  Ответ на вопрос. Чтение рассказа В. Осеевой «просто старушка». Умение определить и объяснить непонятные  выражения  в контексте Ра бота с рассказом В.Голявкина: чтение учителем, а учащиеся следят по тексту; выполнение заданий в учебнике под руководством учителя;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имать гла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ходить части в текст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зительно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произведениями для дополнительного чтен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. Пермяк «Самое страшное», С. Востоков «Кто кого»  И. Бутмин «Трус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чтение детьми, выполнение заданий в учеб- нике и тетради под руково- дством учителя. Упражнения в выразительности чтения. Самостоятельная работа с загадкой (чтение, выполне- ние заданий), проверка под руководством учителя.</w:t>
            </w:r>
            <w:r>
              <w:rPr>
                <w:rFonts w:cs="BookmanOldStyle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. Пермяк «Самое страшное», дети следят по тексту. Вы- полнение заданий в учебни- ке и тетради. Чтение пословицы и объяснение ее смысла. Чтение И. Бутмана «Трус», анализ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над выраз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я в рабочей тетради и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произведения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сказы о дет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. Берестов «Серёжа и гвозди» Е.А.Пермяк «Бумажный зм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суждать прочита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ть выводы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Чаплина «Мушка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чтение по частям, беседа, обсуждение образов героев и их сравнение, чтение по ролям. Самостоятельное выполнение заданий в тетради. Проверка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умение воспринимать художественное произведение;выполнять задания в рабочей тетради иучеб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тическ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итаем сказки, пословицы, считалки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Литерату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авторские) сказки для дет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ляцковский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рок дружбы», В.Орлов «Как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лышу нашл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му»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М.Пляцковского «Урок дружбы» вслух по частям, беседа, выполнение заданий в учебнике и тетради. Обучение краткому пересказу сказки. Рассказы детей о понравившемся герое. Чтение пословицы и объяснение ее смысла. Работа со сказкой А.Усачёва «Грамотная мышка»: чтение по частям, объяснение заго- ловка, выполнение заданий в учебнике и тетради, выявле- ние главной мысли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атко пересказы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ильно называть автора и название произвед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я в рабочей тетради и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пословицами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37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 Яснов «В лесной библиотеке», В.Сутеев «Цыпленок и Утенок». А.Усачё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рамотная мыш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роверь себя. Развитие восприятия художественного произвед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утеев «Мешок яблок». Русская народная сказка «Терёшеч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Яснов «В лесной библиотеке», В.Сутеева «Цыпленок и Утенок»: самостоятельное чтение учащимися, беседа, выполнение заданий в учебнике. Выполнение задания 2* в тетради под руководством учителя. Чтение по ролям. Высказы- вания учащихся о героях сказки. Творческая работа: придумывание веселой истории о героях сказ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произведением, отвечать на вопросы, выделять главную мыс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творческие работы: сочинять весёлые исто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восприятия художественного произведения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аруздин «Человечк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вающи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Слушание</w:t>
            </w:r>
            <w:r>
              <w:rPr>
                <w:rFonts w:cs="Times New Roman" w:ascii="Times New Roman" w:hAnsi="Times New Roman"/>
              </w:rPr>
              <w:t xml:space="preserve">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вать навык чтения- обсуждать прочитанное- делать выводы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тическ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Читаем о Родине и родной природе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.Соколов-Микитов «Радуг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Трутнева «Эхо».Загадки,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вторение изученных сти-хотворений о природе по учебнику и учебной хресто- матии. Слушание стихотворения Е.Трутневой «Эхо», выявление первичного восприятия, выполнение заданий к тек- сту в учебнике и тетради. Выразительное чтение. Самостоятельное ознакоми- тельное чтение стихотворе- ния современного детского поэта И.Шевчука «Ленивое эхо». Обмен мнениями. Уп- ражнение в выразительном чтении. Выполнение задания в учебнике и тетради. Чте- ние народной загадки (с. 118) и авторской (К.Чуковский «Загадка»). Чтение ознакомительное, беседа, чтение по ролям, выполнение заданий в учебнике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первичное чтение рассказа И.Соколова- Микитова «Май», чтение по частям, выполнение заданий в учебнике и тетради. Работа со стихотворением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е чтение , упражнения в чтении, выполнение заданий в учебнике и тетрад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зительно чит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вечать на вопрос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работать с произведениями для самостоятельного чт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я в рабочей тетради и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.</w:t>
            </w:r>
            <w:r>
              <w:rPr>
                <w:rFonts w:cs="Times New Roman" w:ascii="Times New Roman" w:hAnsi="Times New Roman"/>
              </w:rPr>
              <w:t>И.Шевчук «Ленивое эхо»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И.Соколов-Микитов «Май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-12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Г.Х. Андерсен «Стойкий оловянный солдат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ссказы о природе. </w:t>
            </w:r>
            <w:r>
              <w:rPr>
                <w:rFonts w:cs="Times New Roman" w:ascii="Times New Roman" w:hAnsi="Times New Roman"/>
              </w:rPr>
              <w:t>А.Плеще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вка зеленее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Тайц « По ягоды», «Всё здесь» К.И.Чуковский «Радость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рассказов И.С.Соколова-Микитова по учебнику и учебной хресто матии. Чтение учащимися отдельных отрывков из изу-  ченных рассказов. А.Плещеева «Травка зелене- ет»: слушание выразительного чтения учителем, беседа, выполнение заданий в учеб- нике и тетради. Работа над выразительностью чтения, заучивание 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навык чт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над выраз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учивать наизус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задания в рабочей тетради и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  <w:tr>
        <w:trPr>
          <w:trHeight w:val="991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Есеновский «Моя небольшая родина»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Валеева «Здравствуй, лето!» , Ю. Коринец «Волшебное письмо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Прокофьева «Сказка о том, что надо дарить»,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. Биссет «Дракон Комодо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ссказы о животных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. Барто «Жук»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Сладков «На одном бревне». Е.И.Чарушин «Томка и корова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</w:rPr>
              <w:t>Е.Ильина «Чик-чик ножницами»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ющи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рованное выполнение заданий в тетради. Литературная игра «Вспомни и назови» включает отрывки из изученных произведений о животных. Чтение сказки Н.Сладкова «На одном брев- не», выполнение заданий в учебнике, объяснение своего понимания заголовка, работа с иллюстрацией и чтение эпизода. Выполнение заданий в тетради. Работа с пословицами: чтение, выполнение заданий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тихотворением А.Барто «Жук»: работа над выразительностью чтения, выполнение заданий в учебнике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ами Е.И Чарушина: рассматривание по группам, правильное называние, определение тем. Чтение рассказа «Томка и корова». выполнение заданий в учебнике.Чтение и отгадывание загадки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чтение , упражнения в чтении, выполнение заданий в учебнике и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развивать навык чтения; читать по ролям; самостоятельно работать с произведением; отвечать на вопросы по содержан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атическ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зентац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://nsportal.ru</w:t>
              </w:r>
            </w:hyperlink>
          </w:p>
        </w:tc>
      </w:tr>
    </w:tbl>
    <w:p>
      <w:pPr>
        <w:pStyle w:val="11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 Знак"/>
    <w:basedOn w:val="Style14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08" w:hanging="0"/>
      <w:jc w:val="both"/>
    </w:pPr>
    <w:rPr>
      <w:rFonts w:ascii="Arial" w:hAnsi="Arial" w:eastAsia="Arial Unicode MS" w:cs="Arial"/>
      <w:kern w:val="2"/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eastAsia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hyperlink" Target="http://nsportal.ru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nsportal.ru/" TargetMode="External"/><Relationship Id="rId13" Type="http://schemas.openxmlformats.org/officeDocument/2006/relationships/hyperlink" Target="http://nsportal.ru/" TargetMode="External"/><Relationship Id="rId14" Type="http://schemas.openxmlformats.org/officeDocument/2006/relationships/hyperlink" Target="http://nsportal.ru/" TargetMode="External"/><Relationship Id="rId15" Type="http://schemas.openxmlformats.org/officeDocument/2006/relationships/hyperlink" Target="http://nsportal.ru/" TargetMode="External"/><Relationship Id="rId16" Type="http://schemas.openxmlformats.org/officeDocument/2006/relationships/hyperlink" Target="http://nsportal.ru/" TargetMode="External"/><Relationship Id="rId17" Type="http://schemas.openxmlformats.org/officeDocument/2006/relationships/hyperlink" Target="http://nsportal.ru/" TargetMode="External"/><Relationship Id="rId18" Type="http://schemas.openxmlformats.org/officeDocument/2006/relationships/hyperlink" Target="http://nsportal.ru/" TargetMode="External"/><Relationship Id="rId19" Type="http://schemas.openxmlformats.org/officeDocument/2006/relationships/hyperlink" Target="http://nsportal.ru/" TargetMode="External"/><Relationship Id="rId20" Type="http://schemas.openxmlformats.org/officeDocument/2006/relationships/hyperlink" Target="http://nsportal.ru/" TargetMode="External"/><Relationship Id="rId21" Type="http://schemas.openxmlformats.org/officeDocument/2006/relationships/hyperlink" Target="http://nsportal.ru/" TargetMode="External"/><Relationship Id="rId22" Type="http://schemas.openxmlformats.org/officeDocument/2006/relationships/hyperlink" Target="http://nsportal.ru/" TargetMode="External"/><Relationship Id="rId23" Type="http://schemas.openxmlformats.org/officeDocument/2006/relationships/hyperlink" Target="http://nsportal.ru/" TargetMode="External"/><Relationship Id="rId24" Type="http://schemas.openxmlformats.org/officeDocument/2006/relationships/hyperlink" Target="http://nsportal.ru/" TargetMode="External"/><Relationship Id="rId25" Type="http://schemas.openxmlformats.org/officeDocument/2006/relationships/hyperlink" Target="http://nsportal.ru/" TargetMode="External"/><Relationship Id="rId26" Type="http://schemas.openxmlformats.org/officeDocument/2006/relationships/hyperlink" Target="http://nsportal.ru/" TargetMode="External"/><Relationship Id="rId27" Type="http://schemas.openxmlformats.org/officeDocument/2006/relationships/hyperlink" Target="http://nsportal.ru/" TargetMode="External"/><Relationship Id="rId28" Type="http://schemas.openxmlformats.org/officeDocument/2006/relationships/hyperlink" Target="http://nsportal.ru/" TargetMode="External"/><Relationship Id="rId29" Type="http://schemas.openxmlformats.org/officeDocument/2006/relationships/hyperlink" Target="http://nsportal.ru/" TargetMode="External"/><Relationship Id="rId30" Type="http://schemas.openxmlformats.org/officeDocument/2006/relationships/hyperlink" Target="http://nsportal.ru/" TargetMode="External"/><Relationship Id="rId31" Type="http://schemas.openxmlformats.org/officeDocument/2006/relationships/hyperlink" Target="http://nsportal.ru/" TargetMode="External"/><Relationship Id="rId32" Type="http://schemas.openxmlformats.org/officeDocument/2006/relationships/hyperlink" Target="http://nsportal.ru/" TargetMode="External"/><Relationship Id="rId33" Type="http://schemas.openxmlformats.org/officeDocument/2006/relationships/hyperlink" Target="http://nsportal.ru/" TargetMode="External"/><Relationship Id="rId34" Type="http://schemas.openxmlformats.org/officeDocument/2006/relationships/hyperlink" Target="http://nsportal.ru/" TargetMode="External"/><Relationship Id="rId35" Type="http://schemas.openxmlformats.org/officeDocument/2006/relationships/hyperlink" Target="http://nsportal.ru/" TargetMode="External"/><Relationship Id="rId36" Type="http://schemas.openxmlformats.org/officeDocument/2006/relationships/hyperlink" Target="http://nsportal.ru/" TargetMode="External"/><Relationship Id="rId37" Type="http://schemas.openxmlformats.org/officeDocument/2006/relationships/hyperlink" Target="http://nsportal.ru/" TargetMode="External"/><Relationship Id="rId38" Type="http://schemas.openxmlformats.org/officeDocument/2006/relationships/hyperlink" Target="http://nsportal.ru/" TargetMode="External"/><Relationship Id="rId39" Type="http://schemas.openxmlformats.org/officeDocument/2006/relationships/hyperlink" Target="http://nsportal.ru/" TargetMode="External"/><Relationship Id="rId40" Type="http://schemas.openxmlformats.org/officeDocument/2006/relationships/hyperlink" Target="http://nsportal.ru/" TargetMode="External"/><Relationship Id="rId41" Type="http://schemas.openxmlformats.org/officeDocument/2006/relationships/hyperlink" Target="http://nsportal.ru/" TargetMode="External"/><Relationship Id="rId42" Type="http://schemas.openxmlformats.org/officeDocument/2006/relationships/hyperlink" Target="http://nsportal.ru/" TargetMode="External"/><Relationship Id="rId43" Type="http://schemas.openxmlformats.org/officeDocument/2006/relationships/hyperlink" Target="http://nsportal.ru/" TargetMode="External"/><Relationship Id="rId44" Type="http://schemas.openxmlformats.org/officeDocument/2006/relationships/hyperlink" Target="http://nsportal.ru/" TargetMode="External"/><Relationship Id="rId45" Type="http://schemas.openxmlformats.org/officeDocument/2006/relationships/hyperlink" Target="http://nsportal.ru/" TargetMode="External"/><Relationship Id="rId46" Type="http://schemas.openxmlformats.org/officeDocument/2006/relationships/hyperlink" Target="http://nsportal.ru/" TargetMode="External"/><Relationship Id="rId47" Type="http://schemas.openxmlformats.org/officeDocument/2006/relationships/hyperlink" Target="http://nsportal.ru/" TargetMode="External"/><Relationship Id="rId48" Type="http://schemas.openxmlformats.org/officeDocument/2006/relationships/hyperlink" Target="http://nsportal.ru/" TargetMode="External"/><Relationship Id="rId49" Type="http://schemas.openxmlformats.org/officeDocument/2006/relationships/hyperlink" Target="http://nsportal.ru/" TargetMode="External"/><Relationship Id="rId50" Type="http://schemas.openxmlformats.org/officeDocument/2006/relationships/hyperlink" Target="http://nsportal.ru/" TargetMode="External"/><Relationship Id="rId51" Type="http://schemas.openxmlformats.org/officeDocument/2006/relationships/hyperlink" Target="http://nsportal.ru/" TargetMode="External"/><Relationship Id="rId52" Type="http://schemas.openxmlformats.org/officeDocument/2006/relationships/hyperlink" Target="http://nsportal.ru/" TargetMode="External"/><Relationship Id="rId53" Type="http://schemas.openxmlformats.org/officeDocument/2006/relationships/hyperlink" Target="http://nsportal.ru/" TargetMode="External"/><Relationship Id="rId54" Type="http://schemas.openxmlformats.org/officeDocument/2006/relationships/hyperlink" Target="http://nsportal.ru/" TargetMode="External"/><Relationship Id="rId55" Type="http://schemas.openxmlformats.org/officeDocument/2006/relationships/hyperlink" Target="http://nsportal.ru/" TargetMode="External"/><Relationship Id="rId56" Type="http://schemas.openxmlformats.org/officeDocument/2006/relationships/hyperlink" Target="http://nsportal.ru/" TargetMode="External"/><Relationship Id="rId57" Type="http://schemas.openxmlformats.org/officeDocument/2006/relationships/hyperlink" Target="http://nsportal.ru/" TargetMode="External"/><Relationship Id="rId58" Type="http://schemas.openxmlformats.org/officeDocument/2006/relationships/hyperlink" Target="http://nsportal.ru/" TargetMode="External"/><Relationship Id="rId59" Type="http://schemas.openxmlformats.org/officeDocument/2006/relationships/hyperlink" Target="http://nsportal.ru/" TargetMode="External"/><Relationship Id="rId60" Type="http://schemas.openxmlformats.org/officeDocument/2006/relationships/hyperlink" Target="http://nsportal.ru/" TargetMode="External"/><Relationship Id="rId61" Type="http://schemas.openxmlformats.org/officeDocument/2006/relationships/hyperlink" Target="http://nsportal.ru/" TargetMode="External"/><Relationship Id="rId62" Type="http://schemas.openxmlformats.org/officeDocument/2006/relationships/hyperlink" Target="http://nsportal.ru/" TargetMode="External"/><Relationship Id="rId63" Type="http://schemas.openxmlformats.org/officeDocument/2006/relationships/hyperlink" Target="http://nsportal.ru/" TargetMode="External"/><Relationship Id="rId64" Type="http://schemas.openxmlformats.org/officeDocument/2006/relationships/hyperlink" Target="http://nsportal.ru/" TargetMode="External"/><Relationship Id="rId65" Type="http://schemas.openxmlformats.org/officeDocument/2006/relationships/hyperlink" Target="http://nsportal.ru/" TargetMode="External"/><Relationship Id="rId66" Type="http://schemas.openxmlformats.org/officeDocument/2006/relationships/hyperlink" Target="http://nsportal.ru/" TargetMode="External"/><Relationship Id="rId67" Type="http://schemas.openxmlformats.org/officeDocument/2006/relationships/hyperlink" Target="http://nsportal.ru/" TargetMode="External"/><Relationship Id="rId68" Type="http://schemas.openxmlformats.org/officeDocument/2006/relationships/hyperlink" Target="http://nsportal.ru/" TargetMode="External"/><Relationship Id="rId69" Type="http://schemas.openxmlformats.org/officeDocument/2006/relationships/hyperlink" Target="http://nsportal.ru/" TargetMode="External"/><Relationship Id="rId70" Type="http://schemas.openxmlformats.org/officeDocument/2006/relationships/hyperlink" Target="http://nsportal.ru/" TargetMode="External"/><Relationship Id="rId71" Type="http://schemas.openxmlformats.org/officeDocument/2006/relationships/hyperlink" Target="http://nsportal.ru/" TargetMode="External"/><Relationship Id="rId72" Type="http://schemas.openxmlformats.org/officeDocument/2006/relationships/hyperlink" Target="http://nsportal.ru/" TargetMode="External"/><Relationship Id="rId73" Type="http://schemas.openxmlformats.org/officeDocument/2006/relationships/hyperlink" Target="http://nsportal.ru/" TargetMode="External"/><Relationship Id="rId74" Type="http://schemas.openxmlformats.org/officeDocument/2006/relationships/hyperlink" Target="http://nsportal.ru/" TargetMode="External"/><Relationship Id="rId75" Type="http://schemas.openxmlformats.org/officeDocument/2006/relationships/hyperlink" Target="http://nsportal.ru/" TargetMode="External"/><Relationship Id="rId76" Type="http://schemas.openxmlformats.org/officeDocument/2006/relationships/hyperlink" Target="http://nsportal.ru/" TargetMode="External"/><Relationship Id="rId77" Type="http://schemas.openxmlformats.org/officeDocument/2006/relationships/hyperlink" Target="http://nsportal.ru/" TargetMode="External"/><Relationship Id="rId78" Type="http://schemas.openxmlformats.org/officeDocument/2006/relationships/hyperlink" Target="http://nsportal.ru/" TargetMode="External"/><Relationship Id="rId79" Type="http://schemas.openxmlformats.org/officeDocument/2006/relationships/hyperlink" Target="http://nsportal.ru/" TargetMode="External"/><Relationship Id="rId80" Type="http://schemas.openxmlformats.org/officeDocument/2006/relationships/hyperlink" Target="http://nsportal.ru/" TargetMode="External"/><Relationship Id="rId81" Type="http://schemas.openxmlformats.org/officeDocument/2006/relationships/hyperlink" Target="http://nsportal.ru/" TargetMode="External"/><Relationship Id="rId82" Type="http://schemas.openxmlformats.org/officeDocument/2006/relationships/hyperlink" Target="http://nsportal.ru/" TargetMode="External"/><Relationship Id="rId83" Type="http://schemas.openxmlformats.org/officeDocument/2006/relationships/hyperlink" Target="http://nsportal.ru/" TargetMode="External"/><Relationship Id="rId84" Type="http://schemas.openxmlformats.org/officeDocument/2006/relationships/hyperlink" Target="http://nsportal.ru/" TargetMode="External"/><Relationship Id="rId85" Type="http://schemas.openxmlformats.org/officeDocument/2006/relationships/hyperlink" Target="http://nsportal.ru/" TargetMode="External"/><Relationship Id="rId86" Type="http://schemas.openxmlformats.org/officeDocument/2006/relationships/hyperlink" Target="http://nsportal.ru/" TargetMode="External"/><Relationship Id="rId87" Type="http://schemas.openxmlformats.org/officeDocument/2006/relationships/hyperlink" Target="http://nsportal.ru/" TargetMode="External"/><Relationship Id="rId88" Type="http://schemas.openxmlformats.org/officeDocument/2006/relationships/hyperlink" Target="http://nsportal.ru/" TargetMode="External"/><Relationship Id="rId89" Type="http://schemas.openxmlformats.org/officeDocument/2006/relationships/hyperlink" Target="http://nsportal.ru/" TargetMode="External"/><Relationship Id="rId90" Type="http://schemas.openxmlformats.org/officeDocument/2006/relationships/hyperlink" Target="http://nsportal.ru/" TargetMode="External"/><Relationship Id="rId91" Type="http://schemas.openxmlformats.org/officeDocument/2006/relationships/hyperlink" Target="http://nsportal.ru/" TargetMode="External"/><Relationship Id="rId92" Type="http://schemas.openxmlformats.org/officeDocument/2006/relationships/hyperlink" Target="http://nsportal.ru/" TargetMode="External"/><Relationship Id="rId93" Type="http://schemas.openxmlformats.org/officeDocument/2006/relationships/hyperlink" Target="http://nsportal.ru/" TargetMode="External"/><Relationship Id="rId94" Type="http://schemas.openxmlformats.org/officeDocument/2006/relationships/hyperlink" Target="http://nsportal.ru/" TargetMode="External"/><Relationship Id="rId95" Type="http://schemas.openxmlformats.org/officeDocument/2006/relationships/hyperlink" Target="http://nsportal.ru/" TargetMode="External"/><Relationship Id="rId96" Type="http://schemas.openxmlformats.org/officeDocument/2006/relationships/hyperlink" Target="http://nsportal.ru/" TargetMode="External"/><Relationship Id="rId97" Type="http://schemas.openxmlformats.org/officeDocument/2006/relationships/hyperlink" Target="http://nsportal.ru/" TargetMode="External"/><Relationship Id="rId98" Type="http://schemas.openxmlformats.org/officeDocument/2006/relationships/hyperlink" Target="http://nsportal.ru/" TargetMode="External"/><Relationship Id="rId99" Type="http://schemas.openxmlformats.org/officeDocument/2006/relationships/hyperlink" Target="http://nsportal.ru/" TargetMode="External"/><Relationship Id="rId100" Type="http://schemas.openxmlformats.org/officeDocument/2006/relationships/hyperlink" Target="http://nsportal.ru/" TargetMode="External"/><Relationship Id="rId101" Type="http://schemas.openxmlformats.org/officeDocument/2006/relationships/hyperlink" Target="http://nsportal.ru/" TargetMode="External"/><Relationship Id="rId102" Type="http://schemas.openxmlformats.org/officeDocument/2006/relationships/hyperlink" Target="http://nsportal.ru/" TargetMode="Externa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0:02:00Z</dcterms:created>
  <dc:creator>SamLab.ws</dc:creator>
  <dc:description/>
  <cp:keywords/>
  <dc:language>en-US</dc:language>
  <cp:lastModifiedBy>Алена</cp:lastModifiedBy>
  <cp:lastPrinted>2013-09-08T13:05:00Z</cp:lastPrinted>
  <dcterms:modified xsi:type="dcterms:W3CDTF">2014-02-05T12:43:00Z</dcterms:modified>
  <cp:revision>12</cp:revision>
  <dc:subject/>
  <dc:title/>
</cp:coreProperties>
</file>