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Календарно – тематическое планирование обучение грамоте (письмо),  русский язык (165 ч.)</w:t>
      </w:r>
    </w:p>
    <w:p>
      <w:pPr>
        <w:pStyle w:val="1"/>
        <w:spacing w:lineRule="auto" w:line="240"/>
        <w:ind w:left="1905" w:hanging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14"/>
        <w:gridCol w:w="850"/>
        <w:gridCol w:w="993"/>
        <w:gridCol w:w="2867"/>
        <w:gridCol w:w="2679"/>
        <w:gridCol w:w="2963"/>
        <w:gridCol w:w="1015"/>
        <w:gridCol w:w="709"/>
        <w:gridCol w:w="64"/>
        <w:gridCol w:w="14"/>
        <w:gridCol w:w="17"/>
        <w:gridCol w:w="16"/>
        <w:gridCol w:w="17"/>
        <w:gridCol w:w="13"/>
        <w:gridCol w:w="7"/>
        <w:gridCol w:w="14"/>
        <w:gridCol w:w="9"/>
        <w:gridCol w:w="30"/>
        <w:gridCol w:w="11"/>
        <w:gridCol w:w="567"/>
        <w:gridCol w:w="638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разде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 учеб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я</w:t>
            </w:r>
          </w:p>
        </w:tc>
        <w:tc>
          <w:tcPr>
            <w:tcW w:w="1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</w:t>
            </w:r>
          </w:p>
        </w:tc>
      </w:tr>
      <w:tr>
        <w:trPr>
          <w:trHeight w:val="56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Добукварный пери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странице пропис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6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ориентации на точку начала движения, на стрелку, указывающую направление движения. Коллективная работа над алгоритмом действия. Проведение линий в заданном на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ии в заданном направлен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пространстве и в рабочей тетради; обозначать предложения полосками;выявлять сходства и различия в объек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  сохранять учебную задач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контроль в форме сличения способа действия и его результата с заданным эталоном с целью обнаружения отклонений от нег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коррекции –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при проведении линии в заданном направ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способа действия. Проведение линий от определенной точки в заданной направлени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иентироваться в пространстве и в рабочей тетради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одить линии от определенной точки в заданном направлении. Классифицировать предметы по заданному признаку; проводить вертикальные параллельные ли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ло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ление рассказа по картинкам. Введение понятия «слово», обозначение каждого слова полоской. Усвоение различий между предметом и обозначающим его слово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едметов: грибы съедобные и несъедобные (мухомор, подосиновик, лисичка, бледная поганка, боровик, маслёнок)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ть предложения полосками. Выявлять сходства и различия в объектах. Проводить вертикальные параллельные линии. Принимать и сохранять учебную задачу.Выполнять учебные действия  в материализованной громко-речевой и умственной форме. Делить предложения на слов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  сохранять учебную задач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ть на вопросы по те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ежим д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алгоритма действий  при проведении параллельных и непараллельных л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зывание каждого (любого) предмета на рисунках словом (слова обозначаются полосками)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онятиях «слева», «справа», «верх», «низ». Проведение параллельных и непараллельных ли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понятиях «слева», «справа», «верх», «низ»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различие между параллельными и непараллельными линиями Знать называние каждого (любого) предмета на рисунках словом (слова обозначаются полоскам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араллельные и непараллельные лин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действовать по образц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ильно сидеть за партой, столом и пользоваться письменными принадлежностям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онятия «сло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редложений полосками. Выявление сходства и различия в объектах. Тренировка в проведении вертикальных параллельных ли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значать предложения полоска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сходства и различия в объектах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ертикальные параллельные лин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«слово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отношение к школ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особого интереса к новому школьному содержанию заняти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ходства и различия в объект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редложения на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предложения на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едметов по заданному признаку (подбор пар слов по первому звуку: пальто-панама, шапка-шорты, варежки-валенки, босоножки-ботинки; зимние и летние вещи; головные уборы, предметы, которые носят парами)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предложения на сло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овать предметы по заданному призна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вертикальные параллельные лини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импульсивности, непроизво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ечевое высказывание в устной форм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вуков по твердости-мягкости. Тренировка в проведении наклонных параллельных ли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количество звуков в слове со звуковой схемо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звуки по твердости-мягкости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особого интереса к новому, собственно школьному содержанию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роить рассуждения в форме связи простых сужд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хемой звукового состава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ау».  Знакомство со схемой звукового состава слова. Нахождение места звуков [у], [а] в словах (под ударением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ировать количество звуков в слове и интонационно выделять звуки в слов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звуковой анализ слова «ау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места звуков [у], [а] в словах (под ударением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в форме связи простых сужде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выделение заданного звука в слове, определение его места в сло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онационное выделение заданного звука в словах, определение его места в слове и сравнение этих звук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го восприятия. Проведение параллельных лини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лова по звуковой структу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выделять заданный звук в словах, определять его место в слове и сравнивать эти звук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зрительного воспри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рабочего ме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бочей стро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свободном продвижении руки вдоль страницы. Проведение полуова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, подбирать слова по звуковой структуре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луовал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й струк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ение слов по звуковой структуре Игра «Назови слово» со звуком [р], [р']. Проведение полуовалов. Ориентировка на рабочей строке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слова по звуковой структуре.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вуковой анализ слов. Ориентироваться на рабочей строке. Характеризовать звуки русского языка; Находить звук [ы] в слова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спользовать знаково-символические сре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кит», «кот». Сравнение этих слов  по звуковой струк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. Сравнение этих слов по звуковой структуре.  Подбор слов к схемам.Проведение овалов. Отработка умения находить середину  надстрочного пространства. Проведение заданных линий на рабочей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звуковой анализ сл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слова к схема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рабатывать нахождение середины надстрочного простран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59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лук», «лес». Сравнение этих слов  по звуковой струк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. Сравнение этих слов по звуковой структуре.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идумай слово» со звуком [л], [л']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звуковой анализ слов. Сравнивать  слова по звуковой структуре. Подбирать слова к схемам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ередину  надстрочного пространст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заданные линии на рабочей строке. Называть слова со звуками 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]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ободы движения ру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звуков [л], [л'] в словах-названиях картин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иний сложной траектор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вуки [л], [л'] в словах-названиях картинок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ии сложной траек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качественных характеристик звуков в моделях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валов и кругов. Прописывание на рабочей строке элементов букв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сные зву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и различать по форме  структурные единицы графической системы – элементы письменных букв русского алфави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круги и овал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ласные звуки и их обозначать в схеме звукового соста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исывать на рабочей строке элементов букв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ность к самооценке на  основе критерия успешност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качественных характеристик звуков в моделях слова. Звуковой анализ слова «Са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а «сани». Развитие умения ориентироваться на высоту строки при использовании рабочих строк двух видов. Прописывание на рабочей строке элементов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407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Букварны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букву А 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и различать по форме  структурные единицы графической системы – элементы печатных и письменных букв русского алфав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нак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пять», «дыня». Составление рассказа по серии сюжетных картинок. Разгадывание кроссвор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звуковой анализ слов «пять», «дыня»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 рассказ по серии сюжетных картинок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гадывать кроссворд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звуки и букв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сериацию, классификацию по заданным критерия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а [а]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Я, я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нировка в написании букв. Выбор и запись недостающей буквы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«Я, я»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Писать букву  Яя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о-познавательный интерес к новому учебному материалу и способам решения новой зада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ние изученных букв с опорой на звуковые модели сл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изученные буквы с опорой на звуковые модели слов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 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 -о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и запись недостающе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оставлять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-о»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недостающие буквы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, ё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овторение изученных букв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Ё, ё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букву  Ёё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звуки и букв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ово - символические средства, в том числе модели и схемы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вать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 ответы на вопросы, используя свой жизненный опыт и различную информаци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начале слова (обозначение звуков [й’] и [о]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ёжик», «ёлка», «ёлки». Разгадывание кроссворда. Составление рассказа по сюжетным картинкам. Сравнение рассказов на с.33 и 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выполнять звуковой анализ слов «ёжик»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означать в начале слова букву «Ё» звукам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й’] и [о] </w:t>
            </w: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 xml:space="preserve">«ёлка»;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вопросы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ов [о] и [а]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Вписывание изученных букв с опорой на звуковые модели сл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писывать изученные буквы с опорой на звуковые модели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и различать по форме  структурные единицы графической системы – элементы печатных и письменных букв русского алфави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изученные заглавные и строчные бу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и записывать недостающую бук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воит  алгоритм соединения  букв при письм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 ответы на вопросы, используя свой жизненный опыт и различную информацию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лов «утка», «утята». Соотнесение схем  со словами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лова «утка», «утята» и  соотносить  схемы  со слов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»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ожения звука [у] в слове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ложение звука [у] в слове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, ю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букву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, ю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ывать и различать по форме  структурные единицы графической системы – элементы письменных букв русского алфав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одить сравнение, сериацию, классификацию по заданным критерия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звуков [у], [о] и [а]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букв. Вписывание пропущенных букв с опорой на звуковые модели сло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равило обозначения зву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исать изученные буквы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писывать пропущенные буквы с опорой на звуковые модели сло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и коррекция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декватно воспринимать словесную оценку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ставление о способе и результате действ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экран», «эхо». Чтение стихотворения хорошо читающими детьми. Разгадывание кроссворда (для сильных учеников)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букву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, э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звуковой анализ слова «экран», «эхо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звуки и бу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 работу гласной буквы, как показателя твёрдости/мягкост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одить срав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давать вопросы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декватно воспринимать словесную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ставление о способе и результате действ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обозначения звук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звукобуквенный анализ слов с йотированными гласны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относить звуковые модели со словами-названиями картинок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, 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полнять срав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схем с гласными буквами со словами. Соотнесение звуковых моделей со словами-названиями картинок (для сильных учеников)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равило обозначения звук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звукобуквенный анализ слов с йотированными гласным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относить звуковые модели со словами-названиями картинок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Е, е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полнять срав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68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вил обозначение гласных звуков буквами. Письмо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Установление закономерности в расположении букв в ряду. Вписывание пропущенных букв с опорой на звуковые модели слов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закономерность в расположении букв в ряду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пропущенные буквы с опорой на звуковые модели сл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изученные заглавные и строчные буквы и буквосочета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чатные и письменные буквы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екватно воспринимать словесную оценку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о способе и результате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ы. Установление соответствия печатных и письменных начертаний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ать букву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ы»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навливать соответствия печатных и письменных начертаний изученных бук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рабатывать  алгоритм соединения  букв при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выполнять сравнени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ассификац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флаги», «гиря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ожение звука [и] в слове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ять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–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звуковой анализ слов «флаги», «гиря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звуки и букв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звуки русск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ать слова со звуком [и] в начале, в середине и в конце слова (по рисункам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 основе критерия успешности учеб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, синтез и анали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выполнять сравнение, синтез,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ложения звука [и] в слове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опоставле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-у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</w:rPr>
              <w:t>«</w:t>
            </w:r>
            <w:r>
              <w:rPr>
                <w:rFonts w:cs="Times New Roman" w:ascii="Times New Roman" w:hAnsi="Times New Roman"/>
                <w:b/>
                <w:i/>
              </w:rPr>
              <w:t>И, и»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-определять положение звука </w:t>
            </w:r>
            <w:r>
              <w:rPr>
                <w:rFonts w:eastAsia="TimesNewRomanPSMT;MS Mincho" w:cs="Times New Roman" w:ascii="Times New Roman" w:hAnsi="Times New Roman"/>
              </w:rPr>
              <w:t>[и] в слове;-сопоставлять строчные буквы «и»-«у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оотносить схему слова (с гласными буквами) с картин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отрабатывать  алгоритм соединения  букв  и буквосочетаний при письме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ировка в написании  изученных букв. Установление соответствия печатных и письменных начертаний изученных букв. Обозначение гласных звуков в словах буквами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ть правила написания гласных букв после твёрдых и мягких согласных звуков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изученные заглавные и строчные буквы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относить печатные и письменные буквы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ценка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ние и принятие цели, сформулированной педаго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гов и слов. Вписывание изученных букв с опорой на звуковые модели слов. Запись слов в соответствии с последовательностью моделе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м, слоги и слов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ывать изученные буквы с опорой на звуковые модели слов и записывать слова в соответствии с последовательностью мод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образец и правило выполнения действ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и коррекц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е и принятие цели, сформулированной педагог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, 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Ю, ю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исывание изученных букв с опорой на звуковые модели слов. Письмо слогов, слов, предложений. Преобразование печатного шрифта в письменный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Нн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равнивать заглавные и строчные буквы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, н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Ю, ю»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ть изученные буквы с опорой на звуковые модели слов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-писать сло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, с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Письмо слогов, слов, предложений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 правила написания бук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Р р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одержательные моменты школьной действительности и принятия образца «хорошего учени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, л»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Л, л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, м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л»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м»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л»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исьмо слогов, слов, предложений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, л»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иса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Л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вать заглавные и строчные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Л, л»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, м».</w:t>
            </w: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-</w:t>
            </w: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 xml:space="preserve">дифференцировать  букв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»-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м»,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л» -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18"/>
                <w:szCs w:val="18"/>
              </w:rPr>
              <w:t>«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р» </w:t>
            </w:r>
            <w:r>
              <w:rPr>
                <w:rFonts w:eastAsia="TimesNewRomanPSMT;MS Mincho" w:cs="Times New Roman" w:ascii="Times New Roman" w:hAnsi="Times New Roman"/>
                <w:bCs/>
                <w:iCs/>
                <w:sz w:val="18"/>
                <w:szCs w:val="18"/>
              </w:rPr>
              <w:t>при записи слов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;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Й, 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, 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, слов, предложений. Запись слов в соответствии с заданными моделям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Йй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заглавные и строч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Й, 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, и»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и коррекци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521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онятия «сло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писания изученных бу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лов на слоги. Определение слов, состоящих из одного слога. Чтение слов, предложений. Чтение хорошо читающими учениками рассказа Г.Цыферова «Как цыплёнок рисовал».Тренировка в написании  изученных букв. Установление соответствия печатных и письменных начертаний изученных букв. Письмо слов, предложений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что такое «слог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ить слова на слог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ть слова на слог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лова, состоящие из одного сло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оответствия печатных и письменных начертаний изученных букв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а к нужной слоговой схем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и формулировать познавательную цель с помощью учителя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ыполнять учебные действия в материализованной, громкоречевой форм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осуществлять контроль (самоконтроль) по образц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е и принятие цели, сформулированной педагог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понятия «ударение». 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умения определять место ударения в слове. Соотнесение слова (название рисунка) со слогоударной схемой слова.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заглавных и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, г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, р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знаково-символические средства, в том числе модели и сх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сериацию, классификацию по заданным критерия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в, предложений. Составление и запись слов. Преобразование печатного шрифта в письменный. Изменение и запись слов по образцу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и записывать слова по образцу.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, г»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 изученных букв. Запись  слов на нужной строчке в соответствии с наличием определенной буквы. Письмо слогов, слов, предложений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слова в порядке следования звуковых мод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ответы на вопросы, используя свой жизненный опыт и различную информ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во-символическое моделиро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итывает выделенные учителем ориентиры действия в новом учебном материале в сотрудничестве с учителе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 принятие цели, сформулированной педагог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 слов «зебра» и «замóк». Чтение слова «замóк» с изменением ударения: «зáмок», и определение  лексического значения обоих слов. Чтение слогов по «окошечкам». Чтение слогов, слов, предложений.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 и записывать слова по образцу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заглавной и строчной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Составление и запись слов. Преобразование печатного шрифта в письменный. Выбор и запись слов, соответствующих заданной модели. Изменение и запись слов по образцу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имать и сохранять учебную задачу;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учитывает выделенные учителем ориентиры действия в новом учебном материале в сотрудничестве с учителе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выполнять учебные действия в материализованной, громкоречев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» - «С, с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 изученных букв. Запись  слов на нужной строчке в соответствии с наличием определенной буквы. Вписывание нужной буквы. Письмо слогов, слов, предложений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ть слова в порядке следования звуковых мод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деформированными предложениями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строчных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Запись слов в порядке следования звуковых  моделей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тигр», «труба». Чтение слогов, слов. Расшифровка «закодированных» слов: «актёр» -- «тёрка», «корт» -- «крот», «салат» -- «атлас» (лексическое значение слов: «корт», «атлас»), определение лексического значения слов («корт», «атлас»).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и записывать слова по образцу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под дик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» - «Т, т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лова в соответствии с изменением звуковой модели. Запись  слов на нужной строчке в зависимости от наличия определенной буквы. Вписывание нужной буквы. Преобразование печатного шрифта в письменны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,б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Письмо слов, предложений. Преобразование печатного шрифта в письменный. Выбор и запись слов, соответствующих заданной модели. Дифференциация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, б»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, д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исывание нужных букв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ет поиск и выделяет конкретную информацию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звуковых мод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Сравнени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»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», «п»-«т», «п»-«г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, предложений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» - «П, 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п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анализ слов «ветка», «волна». Чтение слогов, слов и предложений. Расшифровка «зашифрованных» слов: «слово», «весна». Чтение хорошо читающими детьми рассказа А.Шибаева «Одна буква» и Я.Тайца «По грибы»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ов – стремление выполнять социально-значимую и социально-оцениваемую деятельность, быть полезным обществ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учебных мотив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в, предложений. Составление и запись слов. Выбор и запись слов, соответствующих заданной модел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. Письмо слов, предложений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» - «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Письмо слов, предложений. Закрепление написания буквосочетания «жи». Изменение слов по образцу, их запись. Преобразование печатного шрифта в письменный.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ние –жи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, ш» - «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Письмо слов, предложений. Закрепление написания буквосочетания «ши». Изменение слов по образцу, их запись. Дифференциа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» - «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ши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–ши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,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В.Орлова хорошо читающими детьми. Звуковой анализ слов «чайник», «спички». Выяснение особенностей звука [ч'] (звук [ч'] всегда мягкий согласный, у него нет мягкой пары)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написания ч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ение особого интереса к новому, собственно школьному содержанию зан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ет поиск и выделяет конкретную информацию с помощью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, ч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» - «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исьмо слов, предложений. Закрепление написания буквосочетаний «ча», «чу». Вписывание нужных буквосочетаний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, щ» - «Ш, 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исьмо слов, предложений. Закрепление написания буквосочетаний «ща», «щу»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, щ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щ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ет поиск и выделяет конкретную информацию с помощью уч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о-символическое моделирова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, х» - «Ж, 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исьмо слов, предложе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писы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букв. Сравнение букв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- «Щ, 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» - «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ание печатного шрифта в письмен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заглавной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и букв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Г.Сапгира. Знакомство с одной из функций мягкого знака: ь – показатель мягкости предшествующего согласного. Чтение слов по моделям. Сравнение звуков по твердости-мягкости.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ь зна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ация на содержательные моменты школьной действительности и адекватное осознанное представление о качествах хорошего учени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вуковой модели с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ание печатного шрифта в письменный. Изменение исходных слов и запись получившихся. Отгадывание загадок. Списывание загадк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разделительным 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в, предложений 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м мягкости согласных. Письмо слов с разделительным мягким знаком. Составление и запись слов. Вписывание в предложения пропущенных слов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ывать печатный шрифт в письме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менять и записывать слова по образц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троить схемы, модел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 написании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в, предложений. Преобразование печатного шрифта в письменны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элементный анализ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 слова на нужной строчке в соответствии с наличием определенной буквы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строить схемы,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наглядные модели (схемы, чертежи, планы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о-буквен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всех букв русского алфав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писания предложений на узкой строке. Преобразование печатного шрифта в письменный. Списывание предложений. Запись рассказа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о написания слов с разделительным мягким знаком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слова, предлож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ечатный шрифт в письменный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ть и записывать слова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т совместно с учителем свои действия в соответствии с поставленной задачей и условиями её реализ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роить речевое высказывание в уст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155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  <w:t>2-ое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3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лебукварны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. Звуковой анализ, алгоритм списы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языке как средстве общения. Общение посредством устной и письменной реч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ться посредством устной и письменной реч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ознавать цели и ситуации устного общения. Строить модели звукового состава слова. Знать приемы и последова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ьного списывания текста. Писать предложения с соблюдением гигиен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, устанавливать причинно-следственные связ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ледовательность действий на уроке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</w:tc>
        <w:tc>
          <w:tcPr>
            <w:tcW w:w="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итуаций, связанных с выбором устной и письменной реч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сознавать цели и ситуации письменного общения. Знать правила постановки знаков препинания в конце предложения.  Приемам и последовательности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 Принимать и сохранять учебную задачу, устанавливать причинно-следственные связ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й этик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приветствия. Интонация предлож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ситуации использования слов приветствия и слов благодарност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Нормам речевого этикет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туациях учебного и бытового общения. Применять правила постановки знаков препинания в конце предложения. Усвоить приемы и 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, формулировать собственное мнение и позицию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е 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 использования слов приветствия и слов благодар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дбирать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лова, соответствующие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данной звуковой модели. Писать предложения с соблюдением гигиенических нор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тонации определять предложени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учителя, формулировать собственное мнение и позици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, «что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ситуаций использования слов приветствия и слов благодарности. Расстановка знаков завершения предложения. Отыскивание слов, отвечающих на вопросы «кто?», «что?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пределять грамматические признаки имени существ.</w:t>
            </w:r>
            <w:r>
              <w:rPr>
                <w:rFonts w:eastAsia="TimesNewRomanPSMT;MS Mincho" w:cs="Times New Roman" w:ascii="Times New Roman" w:hAnsi="Times New Roman"/>
              </w:rPr>
              <w:t xml:space="preserve">  Нормам речевого этикета в ситуациях учебного и бытового общения.</w:t>
            </w:r>
            <w:r>
              <w:rPr>
                <w:rFonts w:eastAsia="TimesNewRomanPSMT;MS Mincho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</w:rPr>
              <w:t>Применять правила постановки знаков препинания в конце предлож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>О</w:t>
            </w:r>
            <w:r>
              <w:rPr>
                <w:rFonts w:eastAsia="Calibri" w:cs="Times New Roman" w:ascii="Times New Roman" w:hAnsi="Times New Roman"/>
                <w:iCs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</w:rPr>
              <w:t>цель деятельности на уроке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sz w:val="16"/>
                  <w:szCs w:val="16"/>
                </w:rPr>
                <w:t>http://pedsovet.su</w:t>
              </w:r>
            </w:hyperlink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то?», «что?», знаки препинания в конце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в которых используются слова просьбы, извинения, отказа. Звуки речи, буквы, слог. Заглавная буква в именах собственных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авилу правописания прописной (заглавной) буквы в именах собственных. Писать предложения с соблюдением гигиенических норм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и сохранять учебную задачу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делать вывод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форм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и мысли в устной и письменной форме (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, 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представления себя при знакомстве. Знакомство с нарицательными именами существительными. Составление словосочетаний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,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: чем различается речевое обращение к сверстнику и взрослому? Запись имён, фамилий и отчеств. Составление звуковых моделей слов. Алфави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 речевого этикета в ситуациях учебного и бытового общения. Знать правильное называние букв, знать их последовательность. Применять правила правописания прописной (заглавной) буквы в именах собственны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зрас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. Собственные имена существительные, заглавная буква в н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именять правила правописания прописной (заглавной) буквы в именах собственных.  Приемам и последовательности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»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. Наблюдение за словами, называющими призна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нешность челове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лова, называющие признаки предмета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исать предложения  с соблюдением гигиенических нор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в тексте слова, отвечающие на вопросы  какой? какая?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, слогоударная сх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внешности родных, друзей. Озаглавливание тек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мена существительные, заглавная буква в них, звуковой анализ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внешность человека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елить слова на слог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исать предложени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облюдением гигиенических нор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я при описание внеш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Постановка к словам вопросов: «кто?», «что?», «какой?», «какая?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Подбирать слова, соответству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</w:rPr>
              <w:t>заданным звуковым моделям.</w:t>
            </w:r>
            <w:r>
              <w:rPr>
                <w:rFonts w:cs="Times New Roman" w:ascii="Times New Roman" w:hAnsi="Times New Roman"/>
              </w:rPr>
              <w:t xml:space="preserve"> Выявлять слова, значение которых требует уточнения. Сравнивать и описывать внешность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воё предположение (версию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именах собственных, слогоударная схема с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, при которых необходимо знание точного адреса. Соотнесение слова со звуковыми моделями. Составление словосочета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очно свой адрес ( область, район, улицу, номер дома)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 Делить слова на сло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ать заглавную букву в именах собственных.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Писать предложения с соблюдением гигиенических нор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21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. Написание адреса на конве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написании адреса на конверте. Деление слов для перенос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iCs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Cs/>
                <w:sz w:val="24"/>
                <w:szCs w:val="24"/>
              </w:rPr>
              <w:t>Применять правила переноса слов без стечения соглас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 Оценивать правильность выполнения действия на уровне адекватной ретроспективной оценк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. Буквы й, ъ, ь при перено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 (малая родина); страна, в которой родился (Родина). Перенос слов. Звуковой анализ с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</w:rPr>
              <w:t>Составлять небольшие рассказы</w:t>
            </w:r>
            <w:r>
              <w:rPr>
                <w:rFonts w:eastAsia="TimesNewRomanPSMT;MS Mincho" w:cs="Times New Roman" w:ascii="Times New Roman" w:hAnsi="Times New Roman"/>
              </w:rPr>
              <w:t xml:space="preserve">. </w:t>
            </w:r>
            <w:r>
              <w:rPr>
                <w:rFonts w:eastAsia="Calibri" w:cs="Times New Roman" w:ascii="Times New Roman" w:hAnsi="Times New Roman"/>
                <w:iCs/>
              </w:rPr>
              <w:t>Применять правила переноса слов без стечения согласных</w:t>
            </w:r>
            <w:r>
              <w:rPr>
                <w:rFonts w:eastAsia="TimesNewRomanPSMT;MS Mincho" w:cs="Times New Roman" w:ascii="Times New Roman" w:hAnsi="Times New Roman"/>
              </w:rPr>
              <w:t>. Устанавливать</w:t>
            </w:r>
            <w:r>
              <w:rPr>
                <w:rFonts w:eastAsia="Calibri" w:cs="Times New Roman" w:ascii="Times New Roman" w:hAnsi="Times New Roman"/>
                <w:iCs/>
              </w:rPr>
              <w:t xml:space="preserve"> словообразовательные связи между словам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иск необходимой информации для выполнения учебных заданий с использованием учебной литературы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е толкование значения слов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Составление рассказов о месте, в котором живешь. Деление слов для перенос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лова, значение которых требует уточнения.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 Усвоить приемы и последовательность правильного списывания текста. Писать предложения с соблюдением гигиенических нор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ме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Составление приглашения на экскур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в словах. Развернутое толкование значения слова. Подбор вопросов к слов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слова, значение которых требует уточнения.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ктически овладеть диалогической формой речи. Устанавливать словообразовательные связи между словам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фес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что делать?», «что делает?», «что делал?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одителей. Наблюдение за словами, называющими действ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Наблюдать за словами, отвечающими на вопросы «что делать?», «что сделать?». Задавать вопросы «что делать?», «что сделать?» к приведенным слова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похожие по звучанию, но различные по зна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начения различных профессий для развития общества. Выделение слов, отвечающих на вопросы: «что делать?», «что делал?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в незнакомом тексте слова отвечающие на вопросы «что делать?», «что делает?», «что делал?».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жи – 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описание характера человека. Подбор подходящих высказываний для выражения извин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Практически овладеть диалогической формой речи.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владеть нормами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речевого этикета в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итуациях учебного и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бытового общения.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рименять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равописания обозначения гласных после шипящих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жи-ши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очетаний ча – ща, чу – щу. Звуково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ой анализ. Роль слова в изменении характера. Правописание гласных после шипящи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Выбирать языковые средства в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Cs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соответствии с целями и условиями общения для успешного решен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коммуникативной задачи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бора языковых и неязыковых средств устного общения на уроке, в школе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i/>
                <w:i/>
                <w:iCs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дбирать слова,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ой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звуковой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и письменной форме. Учитывать правило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воего характера Постановка вопросов к словам, 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 Деление слов для перенос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 речевого этикета в ситуациях учебного и бытового общения. Знать правильное название букв, знать их последовательность. Уметь ставить вопросы к словам, делить слова  для перенос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-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что любит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слов, отвечающих на заданный вопрос. 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 о том, что любишь. Перенос слов. Поиск слов, отвечающих на заданный вопрос к собеседнику: «Что любишь?». Вежливое обращ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Выделять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ударение, знать способы его выделения.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вила переноса слов без стечения согласных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 Усвоить приемы и последовательность правильного списывания текста. Уметь найти слова в тексте. Отвечающих на нужный вопрос, правила переноса сл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 высказывание в устной и письменной форме.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формля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-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есы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общим значением однокоренных слов. Поиск слов с определенными звуковыми характеристи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 языковые средства, позволяющие договориться с собеседником. Поиск слов с определенными звуковыми характеристика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одбирать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слова, значение которых требует уточнения. Уметь находить однокоренные слова. Сравнивать и описывать интересы детей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и других людей, сочувствовать, сопереживать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 Перенос слов. Цель высказыв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лассифицировать слова в зависимости от того на какой вопрос они отвечают;  уметь правильно задавать вопросы к слова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полнения действия на уровне адекватной ретроспективной оценки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-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6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конце предложения, сочетания жи – ш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по глухости–звонкости, их различия. Знаки препинания в конце предложения, упражнения в записи слов с  сочетания жи-ш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Различать твердые и мягкие согласные.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 шипящих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) и 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правила переноса слов без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стечения согласных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 приемов и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созн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-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фанта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 Сочетания жи – ши,  ча – ща, чу – щ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мысел (фантазия). Гласные после шипящих. Устойчивые сочетания слов. Наблюдение за употреблением устойчивых сочетаний слов в устной и письменной речи. Упражнение в записи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обозначения гласных после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шипящих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. Усвоить приемы и последовательность правильного списыва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(28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сочетания слов. Постановка вопроса к словам и поиск слов, отвечающих на поставленный (заданный) в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овые средства, выражающие просьбу, приказ, отказ и совет. Деление слов для переноса. Упражнение в записи слов с сочетания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–ши, ча–ща, чу–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Овладеть нормами речевого этикета в ситуациях учебного и бытового общения. 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обозначения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гласных после шипящих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 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 и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авила переноса слов без стечения соглас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(29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мые кни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чу – щу. Перен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, языковые средства, необходимые для описания домашнего питомца. Звуковой анализ слов. Сочет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чу-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дбирать слова,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ой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звуковой модели.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рименять правила правописания обозначения гласных после шипящих 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.Делить слова для перен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 познавательные и внешние. Ориентация на понимание причин успеха в учебной деятельности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(30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питом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домашнего питом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иск слов, отвечающих на поставленный (заданный) вопрос Заглавная буква в именах собственных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животного. Перенос слов. Звуковой анализ слова. Подбор вопроса к слова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Подбирать слова, соответствующие заданным звуковым моделям.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авила правописания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обозначения гласных после шипящих (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)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и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авила правописания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описной (заглавной)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буквы в именах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бстве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 в устной и письменной форм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Интонация предл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рение. Правила написания письма. Слово и его значение. Наблюдение над изменением смысла слов при изменении их фор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NewRomanPSMT;MS Mincho" w:cs="Times New Roman"/>
                <w:color w:val="19191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18"/>
                <w:szCs w:val="18"/>
              </w:rPr>
              <w:t>Понимать слова как единство звучания и значения. Выделять ударение, знать способы его выд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191919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18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iCs/>
                <w:sz w:val="18"/>
                <w:szCs w:val="18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моции других людей, сочувствовать, сопереживать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екст, выражать свои эмоции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лова, от которого образовано заданное слово Соотношение количества звуков и букв в сло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звуков в словах. Списывание. Звуковой анали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Устанавливать звуковой и буквенный состав в словах. 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исать предложения с соблюдением гигиенических норм.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Подбирать слова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ым звуковым моделя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языка человека от языка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 словам и отыскивание слов, отвечающих на заданный вопрос. Наблюдение за речью и значением  слов, обозначающих признаки предмет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Подбирать слова, соответствующие заданным звуковым моделям.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равила правописания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 xml:space="preserve"> обозначения гласных после шипящих (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-ши, ча-ща, 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ечевое высказывание в устной и письменной форм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можно записать циф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. Перенос слов. Слова, которые можно записать цифра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лова, которые можно записать циф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актически овладеть диалогической формой речи.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владеть нормам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чевого этикета в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итуациях учебного и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бытового общ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ика и жесты как дополнительные средства общения. Образные выра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мысла пословиц. Вычленение из предложения слов, отвечающих на поставленный вопрос. Образные выраже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«образное выражение», где его можно применять, как часто его используют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4"/>
                <w:szCs w:val="24"/>
              </w:rPr>
              <w:t>Выбирать языковые средства в соответствии с целями и условиями общения для успешного решения коммуникативной задачи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равильность выбора языковых и неязыковых средств устного общения на уроке, в школе.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Подбирать слова,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соответствующие заданной</w:t>
            </w:r>
            <w:r>
              <w:rPr>
                <w:rFonts w:eastAsia="Calibri" w:cs="Times New Roman" w:ascii="Times New Roman" w:hAnsi="Times New Roman"/>
                <w:i/>
                <w:iCs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звуковой модели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учебной деятельности, включающая социальные, учебно- познавательные и внешние. Ориентация на понимание причин успеха в учебной деятельности. Строить речевое высказывание в устной и письменной форме. Учитывать правило в плани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е слова. Использование многозначных слов в речи. (Сочетания жи – ши,  ча – ща, чу – щу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вопросов  к словам. Слова с сочетаниям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191919"/>
                <w:sz w:val="18"/>
                <w:szCs w:val="18"/>
              </w:rPr>
              <w:t>Устанавливать звуковой и буквенный состав в словах.  Подбирать слова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18"/>
                <w:szCs w:val="18"/>
              </w:rPr>
              <w:t xml:space="preserve">соответствующие заданным звуковым моделям. Применять правила правописания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18"/>
                <w:szCs w:val="18"/>
              </w:rPr>
              <w:t xml:space="preserve">обозначения гласных после шипящих  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жи-ши, ча-ща,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чу-щу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18"/>
                <w:szCs w:val="18"/>
              </w:rPr>
              <w:t>). Усвоить приемы и 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следовательность действий на урок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ы с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как единство звучания и значения. 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Составление словосочетаний. Соотнесение слова с модел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онимать слова как единство звучания и значения. Выделять ударение, знать способы его выделения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 приемы и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я слов с безударными глас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и языковые средства, используемые при извинении. Пропедевтика написания слов с безударными гласными. Устойчивые сочетания. Звуковой анализ с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одбирать слова, соответствующие заданным звуковым моделям. 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ознакомиться с правилом правописания безударного проверяемого гласного в корне слов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ро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ранскрипцией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нятии «многозначные слова». Объяснение значений многозначных слов исходя из контекс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Овладеть нормами речевого этикета в ситуациях учебного и бытового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транскрипция; уметь записывать слова в транскрипции; понимать значение многозначности слов, уметь приводить примеры многознач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вопросы в тексте, иллюстр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делать выводы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результате совместной работы класса и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в словах. Функция мягкого зн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сновные функци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мягкости и разделитель. Различение  функций на практике. Классификация слов. Написание поздравительной открытк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Знать функцию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191919"/>
                <w:sz w:val="24"/>
                <w:szCs w:val="24"/>
              </w:rPr>
              <w:t xml:space="preserve">ь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как показателя. Мягкости предшествующего согласного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риемы и последовательность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равильного списывания текст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эмоционально «проживать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, выражать свои эмо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развл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не называют предметы, их признаки или количество, а только указывают на них. Звуковой анализ. Перен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средства, позволяющие выразить впечатления от просмотренного спектакля. Поиск слов, отвечающих на заданный вопр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именять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вила переноса слов без стечения согласных</w:t>
            </w: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. Подбирать слова, соответствующие заданным звуковым моделя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ыявлять из контекста слова, , которые не называют предметы, их признаки или количество, а только указывают на ни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аходить ответ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вопросы в тексте, иллюстрациях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а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. Сочетания чк – чн. Частичный звуковой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чение слова. Частичный звуковой анализ. Языковые средства, которые используются при обращении и выражении просьб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iCs/>
                <w:color w:val="191919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color w:val="191919"/>
                <w:sz w:val="20"/>
                <w:szCs w:val="20"/>
              </w:rPr>
              <w:t xml:space="preserve">Уметь  толковать значение слов.  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0"/>
                <w:szCs w:val="20"/>
              </w:rPr>
              <w:t>Работать с предложением: замена слов. Устанавливать соотношения звукового и буквенного состава слова.</w:t>
            </w:r>
            <w:r>
              <w:rPr>
                <w:rFonts w:eastAsia="Calibri" w:cs="Times New Roman" w:ascii="Times New Roman" w:hAnsi="Times New Roman"/>
                <w:iCs/>
                <w:color w:val="191919"/>
                <w:sz w:val="20"/>
                <w:szCs w:val="20"/>
              </w:rPr>
              <w:t xml:space="preserve"> Применять правила правописания сочетаний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191919"/>
                <w:sz w:val="20"/>
                <w:szCs w:val="20"/>
              </w:rPr>
              <w:t>чк,чн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0"/>
                <w:szCs w:val="20"/>
              </w:rPr>
              <w:t>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рабо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 предложенному учителем план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. Выбор контекстуальных синони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нятии «многозначные слова». Объяснение значений многозначных слов исходя из контекс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онимать слова как единство звучания и значения. Выделять ударение, знать способы его выделения.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своить приемы и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оследовательность правильного списывания текста. Уметь находить слова близкие по значению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 и схемы     для решения задач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лов по звуковому составу. Поиск слов, отвечающих на заданный в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. Постановка вопросов к словам. Отбор языковых средств при передаче своих впечатлений, звуковой анали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уппировать слова по звуковому составу, вычленять из слова нужные звуки, давать им характеристик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написания слов с безударными гласными. Уда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написания слов с безударными гласными. Расстановка ударения в словах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Применять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авил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авописания безударног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4"/>
                <w:szCs w:val="24"/>
              </w:rPr>
              <w:t>проверяемого гласного в корне слова. Уметь правильно выделять ударный слог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-1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 и научная речь. Художественный и научный стил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разговорной и научной речью. Правописание разделительног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пись транскрипций сл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TimesNewRomanPSMT;MS Mincho" w:cs="Times New Roman" w:ascii="Times New Roman" w:hAnsi="Times New Roman"/>
                <w:color w:val="191919"/>
                <w:sz w:val="20"/>
                <w:szCs w:val="20"/>
              </w:rPr>
              <w:t xml:space="preserve">Осознать цели и ситуации устного общения. Разделительный </w:t>
            </w:r>
            <w:r>
              <w:rPr>
                <w:rFonts w:eastAsia="TimesNewRomanPSMT;MS Mincho" w:cs="Times New Roman" w:ascii="Times New Roman" w:hAnsi="Times New Roman"/>
                <w:b/>
                <w:bCs/>
                <w:i/>
                <w:iCs/>
                <w:color w:val="191919"/>
                <w:sz w:val="20"/>
                <w:szCs w:val="20"/>
              </w:rPr>
              <w:t>ь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0"/>
                <w:szCs w:val="20"/>
              </w:rPr>
              <w:t xml:space="preserve">.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0"/>
                <w:szCs w:val="20"/>
              </w:rPr>
              <w:t>Применять правил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0"/>
                <w:szCs w:val="20"/>
              </w:rPr>
              <w:t>правописания безударного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0"/>
                <w:szCs w:val="20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iCs/>
                <w:color w:val="191919"/>
                <w:sz w:val="20"/>
                <w:szCs w:val="20"/>
              </w:rPr>
              <w:t>проверяемого гласного в корне слова</w:t>
            </w:r>
            <w:r>
              <w:rPr>
                <w:rFonts w:eastAsia="TimesNewRomanPSMT;MS Mincho" w:cs="Times New Roman" w:ascii="Times New Roman" w:hAnsi="Times New Roman"/>
                <w:color w:val="191919"/>
                <w:sz w:val="20"/>
                <w:szCs w:val="20"/>
              </w:rPr>
              <w:t>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проговарив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следовательность действий на уроке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па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еизменяемыми сло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письме своего отношения к увиденному. Неизменяемые слова. Поиск слов, отвечающих на заданные вопрос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, звуковой анали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деятельности на уроке с помощью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4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тированная функция букв гласных.  Поиск слов, отвечающих на задан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тированная функция гласных. Поиск слов, отвечающих на заданные вопросы. Речевые средства, позволяющие выразить запре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NewRomanPSMT;MS Mincho" w:cs="Times New Roman"/>
                <w:color w:val="191919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191919"/>
                <w:sz w:val="24"/>
                <w:szCs w:val="24"/>
              </w:rPr>
              <w:t>Установить соотношения звукового и буквенного состава слова. Знать буквы, которые в определённых позициях, обозначают два звук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сказывать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ё предположение (версию) на основе работы с материалом учебника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24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которые пришли в русский язык из других языков. Перенос. Постановка вопросов к заданным слов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ен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овами, которые пришли в русский язык из других языков, их лексическое значение и употребление в реч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з предложенной группы слов те , которые имеют иностранное происхождение и подтверждать это , работая со словарём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сознав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моции других людей, сочувствовать, сопереживать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  <w:tr>
        <w:trPr>
          <w:trHeight w:val="13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знаний за весь ку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орфографических и графических ум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исать под диктовку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6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-16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90" w:hanging="1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парных согласных по глухости-звонк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90" w:hanging="1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безударных гласны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90" w:hanging="1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собственных имён существительны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90" w:hanging="1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, обозначающие признаки предмет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90" w:hanging="1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, обозначающие действия предмет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90" w:hanging="1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ос сл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90" w:hanging="19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гласных после шипящих в буквосочетаниях жи-ши, ча-ща, чу-щу.</w:t>
            </w:r>
          </w:p>
          <w:p>
            <w:pPr>
              <w:pStyle w:val="Normal"/>
              <w:spacing w:lineRule="auto" w:line="240" w:before="0" w:after="0"/>
              <w:ind w:left="19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и ь. Правописание его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за весь ку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фографических и графических умений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знания и умения в работе с материалом  предназначенного для повторе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Осознав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оль языка и речи в жизни люде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Поним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моции других людей, сочувствовать, сопереживать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пределять и формулирова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 деятельности на уроке с помощью учител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ОР «Русский язык» 1 кл. Изд. Вентана- Граф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OAGP G+ Newton C San Pin">
    <w:altName w:val="Newton CSan Pin"/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08" w:hanging="0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OOAGP G+ Newton C San Pin;Newton CSan Pin" w:hAnsi="OOAGP G+ Newton C San Pin;Newton CSan Pin" w:eastAsia="Times New Roman" w:cs="OOAGP G+ Newton C San Pin;Newton CSan Pi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hyperlink" Target="http://pedsovet.su/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pedsovet.su/" TargetMode="External"/><Relationship Id="rId9" Type="http://schemas.openxmlformats.org/officeDocument/2006/relationships/hyperlink" Target="http://pedsovet.su/" TargetMode="External"/><Relationship Id="rId10" Type="http://schemas.openxmlformats.org/officeDocument/2006/relationships/hyperlink" Target="http://pedsovet.su/" TargetMode="External"/><Relationship Id="rId11" Type="http://schemas.openxmlformats.org/officeDocument/2006/relationships/hyperlink" Target="http://pedsovet.su/" TargetMode="External"/><Relationship Id="rId12" Type="http://schemas.openxmlformats.org/officeDocument/2006/relationships/hyperlink" Target="http://pedsovet.su/" TargetMode="External"/><Relationship Id="rId13" Type="http://schemas.openxmlformats.org/officeDocument/2006/relationships/hyperlink" Target="http://pedsovet.su/" TargetMode="External"/><Relationship Id="rId14" Type="http://schemas.openxmlformats.org/officeDocument/2006/relationships/hyperlink" Target="http://pedsovet.su/" TargetMode="External"/><Relationship Id="rId15" Type="http://schemas.openxmlformats.org/officeDocument/2006/relationships/hyperlink" Target="http://pedsovet.su/" TargetMode="External"/><Relationship Id="rId16" Type="http://schemas.openxmlformats.org/officeDocument/2006/relationships/hyperlink" Target="http://pedsovet.su/" TargetMode="External"/><Relationship Id="rId17" Type="http://schemas.openxmlformats.org/officeDocument/2006/relationships/hyperlink" Target="http://pedsovet.su/" TargetMode="External"/><Relationship Id="rId18" Type="http://schemas.openxmlformats.org/officeDocument/2006/relationships/hyperlink" Target="http://pedsovet.su/" TargetMode="External"/><Relationship Id="rId19" Type="http://schemas.openxmlformats.org/officeDocument/2006/relationships/hyperlink" Target="http://pedsovet.su/" TargetMode="External"/><Relationship Id="rId20" Type="http://schemas.openxmlformats.org/officeDocument/2006/relationships/hyperlink" Target="http://pedsovet.su/" TargetMode="External"/><Relationship Id="rId21" Type="http://schemas.openxmlformats.org/officeDocument/2006/relationships/hyperlink" Target="http://pedsovet.su/" TargetMode="External"/><Relationship Id="rId22" Type="http://schemas.openxmlformats.org/officeDocument/2006/relationships/hyperlink" Target="http://pedsovet.su/" TargetMode="External"/><Relationship Id="rId23" Type="http://schemas.openxmlformats.org/officeDocument/2006/relationships/hyperlink" Target="http://pedsovet.su/" TargetMode="External"/><Relationship Id="rId24" Type="http://schemas.openxmlformats.org/officeDocument/2006/relationships/hyperlink" Target="http://pedsovet.su/" TargetMode="External"/><Relationship Id="rId25" Type="http://schemas.openxmlformats.org/officeDocument/2006/relationships/hyperlink" Target="http://pedsovet.su/" TargetMode="External"/><Relationship Id="rId26" Type="http://schemas.openxmlformats.org/officeDocument/2006/relationships/hyperlink" Target="http://pedsovet.su/" TargetMode="External"/><Relationship Id="rId27" Type="http://schemas.openxmlformats.org/officeDocument/2006/relationships/hyperlink" Target="http://pedsovet.su/" TargetMode="External"/><Relationship Id="rId28" Type="http://schemas.openxmlformats.org/officeDocument/2006/relationships/hyperlink" Target="http://pedsovet.su/" TargetMode="External"/><Relationship Id="rId29" Type="http://schemas.openxmlformats.org/officeDocument/2006/relationships/hyperlink" Target="http://pedsovet.su/" TargetMode="External"/><Relationship Id="rId30" Type="http://schemas.openxmlformats.org/officeDocument/2006/relationships/hyperlink" Target="http://pedsovet.su/" TargetMode="External"/><Relationship Id="rId31" Type="http://schemas.openxmlformats.org/officeDocument/2006/relationships/hyperlink" Target="http://pedsovet.su/" TargetMode="External"/><Relationship Id="rId32" Type="http://schemas.openxmlformats.org/officeDocument/2006/relationships/hyperlink" Target="http://pedsovet.su/" TargetMode="External"/><Relationship Id="rId33" Type="http://schemas.openxmlformats.org/officeDocument/2006/relationships/hyperlink" Target="http://pedsovet.su/" TargetMode="External"/><Relationship Id="rId34" Type="http://schemas.openxmlformats.org/officeDocument/2006/relationships/hyperlink" Target="http://pedsovet.su/" TargetMode="External"/><Relationship Id="rId35" Type="http://schemas.openxmlformats.org/officeDocument/2006/relationships/hyperlink" Target="http://pedsovet.su/" TargetMode="External"/><Relationship Id="rId36" Type="http://schemas.openxmlformats.org/officeDocument/2006/relationships/hyperlink" Target="http://pedsovet.su/" TargetMode="External"/><Relationship Id="rId37" Type="http://schemas.openxmlformats.org/officeDocument/2006/relationships/hyperlink" Target="http://pedsovet.su/" TargetMode="External"/><Relationship Id="rId38" Type="http://schemas.openxmlformats.org/officeDocument/2006/relationships/hyperlink" Target="http://pedsovet.su/" TargetMode="External"/><Relationship Id="rId39" Type="http://schemas.openxmlformats.org/officeDocument/2006/relationships/hyperlink" Target="http://pedsovet.su/" TargetMode="External"/><Relationship Id="rId40" Type="http://schemas.openxmlformats.org/officeDocument/2006/relationships/hyperlink" Target="http://pedsovet.su/" TargetMode="External"/><Relationship Id="rId41" Type="http://schemas.openxmlformats.org/officeDocument/2006/relationships/hyperlink" Target="http://pedsovet.su/" TargetMode="External"/><Relationship Id="rId42" Type="http://schemas.openxmlformats.org/officeDocument/2006/relationships/hyperlink" Target="http://pedsovet.su/" TargetMode="External"/><Relationship Id="rId43" Type="http://schemas.openxmlformats.org/officeDocument/2006/relationships/hyperlink" Target="http://pedsovet.su/" TargetMode="External"/><Relationship Id="rId44" Type="http://schemas.openxmlformats.org/officeDocument/2006/relationships/hyperlink" Target="http://pedsovet.su/" TargetMode="External"/><Relationship Id="rId45" Type="http://schemas.openxmlformats.org/officeDocument/2006/relationships/hyperlink" Target="http://pedsovet.su/" TargetMode="External"/><Relationship Id="rId46" Type="http://schemas.openxmlformats.org/officeDocument/2006/relationships/hyperlink" Target="http://pedsovet.su/" TargetMode="External"/><Relationship Id="rId47" Type="http://schemas.openxmlformats.org/officeDocument/2006/relationships/hyperlink" Target="http://pedsovet.su/" TargetMode="External"/><Relationship Id="rId48" Type="http://schemas.openxmlformats.org/officeDocument/2006/relationships/hyperlink" Target="http://pedsovet.su/" TargetMode="External"/><Relationship Id="rId49" Type="http://schemas.openxmlformats.org/officeDocument/2006/relationships/hyperlink" Target="http://pedsovet.su/" TargetMode="External"/><Relationship Id="rId50" Type="http://schemas.openxmlformats.org/officeDocument/2006/relationships/hyperlink" Target="http://pedsovet.su/" TargetMode="External"/><Relationship Id="rId51" Type="http://schemas.openxmlformats.org/officeDocument/2006/relationships/hyperlink" Target="http://pedsovet.su/" TargetMode="External"/><Relationship Id="rId52" Type="http://schemas.openxmlformats.org/officeDocument/2006/relationships/hyperlink" Target="http://pedsovet.su/" TargetMode="External"/><Relationship Id="rId53" Type="http://schemas.openxmlformats.org/officeDocument/2006/relationships/hyperlink" Target="http://pedsovet.su/" TargetMode="External"/><Relationship Id="rId54" Type="http://schemas.openxmlformats.org/officeDocument/2006/relationships/hyperlink" Target="http://pedsovet.su/" TargetMode="External"/><Relationship Id="rId55" Type="http://schemas.openxmlformats.org/officeDocument/2006/relationships/hyperlink" Target="http://pedsovet.su/" TargetMode="External"/><Relationship Id="rId56" Type="http://schemas.openxmlformats.org/officeDocument/2006/relationships/hyperlink" Target="http://pedsovet.su/" TargetMode="External"/><Relationship Id="rId57" Type="http://schemas.openxmlformats.org/officeDocument/2006/relationships/hyperlink" Target="http://pedsovet.su/" TargetMode="External"/><Relationship Id="rId58" Type="http://schemas.openxmlformats.org/officeDocument/2006/relationships/hyperlink" Target="http://pedsovet.su/" TargetMode="External"/><Relationship Id="rId59" Type="http://schemas.openxmlformats.org/officeDocument/2006/relationships/hyperlink" Target="http://pedsovet.su/" TargetMode="External"/><Relationship Id="rId60" Type="http://schemas.openxmlformats.org/officeDocument/2006/relationships/hyperlink" Target="http://pedsovet.su/" TargetMode="External"/><Relationship Id="rId61" Type="http://schemas.openxmlformats.org/officeDocument/2006/relationships/hyperlink" Target="http://pedsovet.su/" TargetMode="External"/><Relationship Id="rId62" Type="http://schemas.openxmlformats.org/officeDocument/2006/relationships/hyperlink" Target="http://pedsovet.su/" TargetMode="External"/><Relationship Id="rId63" Type="http://schemas.openxmlformats.org/officeDocument/2006/relationships/hyperlink" Target="http://pedsovet.su/" TargetMode="External"/><Relationship Id="rId64" Type="http://schemas.openxmlformats.org/officeDocument/2006/relationships/hyperlink" Target="http://pedsovet.su/" TargetMode="External"/><Relationship Id="rId65" Type="http://schemas.openxmlformats.org/officeDocument/2006/relationships/hyperlink" Target="http://pedsovet.su/" TargetMode="External"/><Relationship Id="rId66" Type="http://schemas.openxmlformats.org/officeDocument/2006/relationships/hyperlink" Target="http://pedsovet.su/" TargetMode="External"/><Relationship Id="rId67" Type="http://schemas.openxmlformats.org/officeDocument/2006/relationships/hyperlink" Target="http://pedsovet.su/" TargetMode="External"/><Relationship Id="rId68" Type="http://schemas.openxmlformats.org/officeDocument/2006/relationships/hyperlink" Target="http://pedsovet.su/" TargetMode="External"/><Relationship Id="rId69" Type="http://schemas.openxmlformats.org/officeDocument/2006/relationships/hyperlink" Target="http://pedsovet.su/" TargetMode="External"/><Relationship Id="rId70" Type="http://schemas.openxmlformats.org/officeDocument/2006/relationships/hyperlink" Target="http://pedsovet.su/" TargetMode="External"/><Relationship Id="rId71" Type="http://schemas.openxmlformats.org/officeDocument/2006/relationships/hyperlink" Target="http://pedsovet.su/" TargetMode="External"/><Relationship Id="rId72" Type="http://schemas.openxmlformats.org/officeDocument/2006/relationships/hyperlink" Target="http://pedsovet.su/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1:00Z</dcterms:created>
  <dc:creator>SamLab.ws</dc:creator>
  <dc:description/>
  <cp:keywords/>
  <dc:language>en-US</dc:language>
  <cp:lastModifiedBy>Алена</cp:lastModifiedBy>
  <cp:lastPrinted>2014-02-05T18:51:00Z</cp:lastPrinted>
  <dcterms:modified xsi:type="dcterms:W3CDTF">2014-02-05T12:52:00Z</dcterms:modified>
  <cp:revision>10</cp:revision>
  <dc:subject/>
  <dc:title/>
</cp:coreProperties>
</file>